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 xml:space="preserve"> августа 2015 г. № 12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4320" w:leader="none"/>
        </w:tabs>
        <w:ind w:right="98" w:firstLine="4536"/>
        <w:jc w:val="both"/>
        <w:rPr/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от 21.07.2014   № 11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городского округа «Город Калинингра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хомор С.Б. - первый заместитель главы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и председателя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 С.В. - заместитель главы администрации, председатель комитета городск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уев А.И. - заместитель главы администрации, председатель комитета муниципального имущества и земельных рес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митриева Н.А. - заместитель главы администрации, председатель комитета экономики, финансов и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упин А.Л. - заместитель главы администрации, председатель комитета архитектуры и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олонова А.А. - заместитель главы администрации, председатель комитета по социаль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 Я.Ю. - директор МКУ «Управление по делам ГО и ЧС                            г. Калинингра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ленко Ю.А. - заместитель начальника единой дежурно-диспетчерской службы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деев Г.Е. - заместитель председателя комитета экономики, финансов и контроля, начальник управления экономического разви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ляцкий И.С. - заместитель генерального директора ООО «Горсвет» по техническим вопросам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фоломеева Г.А. – председатель юридического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лков Р.Ш. - военный комендант Калининградского гарнизон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робьёва И.В. -  управляющий дел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чёв В.В. - начальник дорожно-транспортного управления комитета городского хозяйства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Димаков А.Е.</w:t>
      </w:r>
      <w:r>
        <w:rPr>
          <w:sz w:val="26"/>
          <w:szCs w:val="26"/>
        </w:rPr>
        <w:t xml:space="preserve"> - </w:t>
      </w:r>
      <w:r>
        <w:rPr>
          <w:sz w:val="28"/>
          <w:szCs w:val="28"/>
        </w:rPr>
        <w:t>технический директор ОАО «Калининградгазификация» (по согласованию);</w:t>
      </w:r>
    </w:p>
    <w:p>
      <w:pPr>
        <w:pStyle w:val="Style18"/>
        <w:ind w:firstLine="709"/>
        <w:jc w:val="both"/>
        <w:rPr/>
      </w:pPr>
      <w:r>
        <w:rPr>
          <w:b w:val="false"/>
          <w:bCs w:val="false"/>
          <w:i w:val="false"/>
          <w:iCs w:val="false"/>
          <w:color w:val="000000"/>
        </w:rPr>
        <w:t>Иванова Е.Ю. - директор МКУ «Калининградская служба заказчи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малов Р.А. - заместитель руководителя Главного управления МЧС России по Калининград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евцов С.Н. - специалист по делам ГО и ЧС службы безопасности филиала «Городские электрические сети» ОАО «Янтарьэнерго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ьев Ю.Л. - заместитель председателя комитета городск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зунов С.Л. - начальник отдела организации обеспечения коммунальными ресурсами управления жилищного и коммунального хозяйства комитета городского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ведева И.Т. - заместитель начальника отдела потребительского рынка управления экономического развития комитета экономики, финансов и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ин Д.В. - заместитель Главного государственного инспектора Калининградской области по пожарному надзору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рокова Л.И. - начальник второго отдела Министерства здравоохранения Калининград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улов А.Л. - заместитель начальника УМВД России по г. Калининграду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ухова Т.М. - председатель комитета по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ева С.А. - начальник отдела кадров Управления Роспотребнадзора по Калининградской област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яров Ю.В. - заместитель начальника центра по гидрометеорологии Федерального государственного учреждения «Калининградский центр по гидрометеорологии и мониторингу окружающей среды»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мич А.Н.</w:t>
      </w:r>
      <w:r>
        <w:rPr/>
        <w:t> </w:t>
      </w:r>
      <w:r>
        <w:rPr>
          <w:sz w:val="28"/>
          <w:szCs w:val="28"/>
        </w:rPr>
        <w:t xml:space="preserve"> - начальник отдела пассажирского транспорта и организации дорожного движения дорожно-транспортного управления комитета городского хозяй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справочника Знак"/>
    <w:qFormat/>
    <w:rPr>
      <w:b/>
      <w:bCs/>
      <w:i/>
      <w:iCs/>
      <w:color w:val="00008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заголовок справочника"/>
    <w:basedOn w:val="Normal"/>
    <w:qFormat/>
    <w:pPr>
      <w:widowControl w:val="false"/>
      <w:tabs>
        <w:tab w:val="clear" w:pos="708"/>
        <w:tab w:val="left" w:pos="90" w:leader="none"/>
      </w:tabs>
      <w:autoSpaceDE w:val="false"/>
    </w:pPr>
    <w:rPr>
      <w:b/>
      <w:bCs/>
      <w:i/>
      <w:i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5:00Z</dcterms:created>
  <dc:creator>Customer</dc:creator>
  <dc:description/>
  <dc:language>en-US</dc:language>
  <cp:lastModifiedBy>Латушкина Наталья Николаевна</cp:lastModifiedBy>
  <cp:lastPrinted>2015-07-27T10:56:00Z</cp:lastPrinted>
  <dcterms:modified xsi:type="dcterms:W3CDTF">2015-08-10T08:26:00Z</dcterms:modified>
  <cp:revision>3</cp:revision>
  <dc:subject/>
  <dc:title>Приложение к постановлению</dc:title>
</cp:coreProperties>
</file>