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4678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PlusTitle"/>
        <w:ind w:left="4678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Программе</w:t>
      </w:r>
    </w:p>
    <w:p>
      <w:pPr>
        <w:pStyle w:val="ConsPlusTitle"/>
        <w:ind w:left="467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муниципальной программы «Социальная поддержка населения городского округа «Город Калининград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546"/>
        <w:gridCol w:w="2693"/>
        <w:gridCol w:w="1417"/>
        <w:gridCol w:w="1276"/>
        <w:gridCol w:w="992"/>
        <w:gridCol w:w="1418"/>
        <w:gridCol w:w="1135"/>
        <w:gridCol w:w="1352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</w:t>
              <w:br/>
              <w:t>показателя, ведомственной целевой программы,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  <w:br/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</w:t>
              <w:br/>
              <w:t>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</w:t>
              <w:br/>
              <w:t>значен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543"/>
        <w:gridCol w:w="2835"/>
        <w:gridCol w:w="6"/>
        <w:gridCol w:w="1304"/>
        <w:gridCol w:w="1260"/>
        <w:gridCol w:w="1047"/>
        <w:gridCol w:w="9"/>
        <w:gridCol w:w="1325"/>
        <w:gridCol w:w="14"/>
        <w:gridCol w:w="1228"/>
        <w:gridCol w:w="1290"/>
      </w:tblGrid>
      <w:tr>
        <w:trPr>
          <w:tblHeader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2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3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едоставления мер социальной поддержки отдельным категориям граждан</w:t>
            </w:r>
          </w:p>
        </w:tc>
      </w:tr>
      <w:tr>
        <w:trPr>
          <w:trHeight w:val="878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граждан, обеспеченных дополнительными мерами социальной поддержки, в общем количестве граждан, имеющих право и обратившихся за их назначение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758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граждан, получающих дополнительные меры социальной поддержки, в общей численности населения города Калинингра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материальной помощи в связи с празднованием Дня Победы в Великой Отечественной войне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граждан – получателей материальной помощ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8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материальной помощи участникам штурма Кенигсберга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граждан –  получателей материальной помощ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единовременной материальной помощи семьям в связи с рождением одновременно трех и более детей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емей – получателей единовременной материальной помощ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экстренной материальной помощи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граждан – получателей материальной помощ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единовременной материальной помощи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граждан – получателей материальной помощ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0*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0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0*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ие в оказании срочной адресной помощи за счет средств областного бюджета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граждан – получателей материальной помощ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*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*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держания граждан, заключивших договоры пожизненного содержания с иждивением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граждан – получателей пожизненной рен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ежемесячного пособия семьям граждан, погибших при исполнении интернационального долга в республике Афганистан, воинского и служебного долга в локальных вооруженных конфликтах на территории Российской Федерации и государств  –  бывших республик Союза ССР, а также на АПЛ «Комсомолец» и «Курск»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граждан – получателей ежемесячного пособ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ежемесячного пособия иным категориям граждан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граждан – получателей выпла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ежемесячной социальной помощи несовершеннолетним детям лиц, погибших вследствие террористического акта в октябре 2002 года во время театрализованного представления «Норд-Ост»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граждан – получателей ежемесячного пособ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месячная денежная выплата гражданам, удостоенным звания «Почетный гражданин города Калининграда» 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граждан – получателей ежемесячной выпла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е гражданам, удостоенным звания «Почетный гражданин города Калининграда», права бесплатного проезда в городском пассажирском транспорте общего пользования 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граждан, имеющих право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латного проез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гражданам, удостоенным звания «Почетный гражданин города Калининграда», ежемесячных компенсационных выплат на оплату коммунальных услуг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граждан – получателей выпла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лата материальной помощи на установку надгробия  умершему гражданину, удостоенному звания «Почетный гражданин города Калининграда» 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граждан – получателей материальной помощ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лата муниципального пособия на погребение умершего ветерана ВОВ, несовершеннолетнего узника 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граждан – получателей пособ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етеранам становления Калининградской обла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ых компенсационных выплат на оплату коммунальных услуг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граждан – получателей выпла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7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етеранам становления Калининградской обла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овременной компенсационной выплаты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иобретение тверд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оплива и оплату транспортных услуг для его доставки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граждан – получателей льготы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вобождение отдельных категорий граждан от уплаты арендной платы за землю в полном объёме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граждан – получателей льготы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374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свобождение отдельных категорий граждан от уплаты арендной платы за землю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в размере 50 процентов от начисленной суммы 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граждан  – получателей льго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24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формление права на освобождение малоимущих граждан от уплаты земельного налога на территории городского округа «Город Калининград»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граждан – получателей льго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права на освобождение малоимущих граждан от платы за наем жилого помещения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граждан – получателей льго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льгот по оплате услуг муниципальных бань отдельным категориям граждан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граждан – получателей льго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*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е льготы на проезд в городском пассажирском транспорте общего пользования пенсионерам, не имеющим льгот по федеральному или региональному законодательству 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граждан – получателей льго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*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*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единых социальных проездных билетов для отдельных категорий граждан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граждан – получателей льго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*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*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льготы на проезд на всех видах муниципального городского транспорта общего пользования родителям многодетных семе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многодетных граждан – получателей льготы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*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*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льготы на проезд в городском транспорте общего пользования (кроме автобусов малого класса)  школьникам и воспитанникам реабилитационных учреждений социальной сферы городского округа «Город Калининград»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поездок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00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710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71000*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71000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71000*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ие гражданам, оказавшимся в экстремальной ситуации, в том числе без определенного места жительства и освободившимся из мест лишения свободы, в получении ими необходимых мер социальной поддержк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 рейдов/  количество гражда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/ 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/9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/9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/90*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/88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/88*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адресной помощи одиноко проживающим ветеранам ВОВ в виде предоставления средств на газификацию жилых помещений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 гражда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3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требностей в социальном обслуживании граждан отдельных льготных категорий,  в том числе граждан пожилого возраста и инвалидов, нуждающихся в социальных услугах. Повышение качества жизни пожилых людей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ожилых граждан и инвалидов, получивших социальные услуги в муниципальных учреждениях социального обслуживания, в общем числе граждан, обратившихся за получением услуг в муниципальные учреждения социального обслуживан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8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государственных социальных  услуг гражданам пожилого возраста и инвалидам муниципальным автономным учреждением социального обслуживания населения города Калининграда «Комплексный центр социального обслуживания населения в городе Калининград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</w:t>
            </w:r>
          </w:p>
          <w:p>
            <w:pPr>
              <w:pStyle w:val="Style29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/количество услуг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/</w:t>
            </w:r>
          </w:p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/</w:t>
            </w:r>
          </w:p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3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/</w:t>
            </w:r>
          </w:p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64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/</w:t>
            </w:r>
          </w:p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65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/</w:t>
            </w:r>
          </w:p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6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/</w:t>
            </w:r>
          </w:p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65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гражданам пожилого возраста и инвалидам услуг круглосуточного стационарного обслуживания муниципальным автономным учреждением социального обслуживания населения города Калининграда «Забот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человек/ количество койко-мест</w:t>
            </w:r>
          </w:p>
          <w:p>
            <w:pPr>
              <w:pStyle w:val="Style29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/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/2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/2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/26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/2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/26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личество граждан отдельных категорий, в том числе  граждан пожилого возраста и инвалидов, получивших содействие в постановке на учет для зачисления в государственные учреждения социального обслуживания, в том числе стационарного тип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7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7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действия гражданам</w:t>
            </w:r>
          </w:p>
          <w:p>
            <w:pPr>
              <w:pStyle w:val="Style29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жилого возраста и инвалидам в оформлении документов для постановки на учет </w:t>
            </w:r>
            <w:r>
              <w:rPr>
                <w:rFonts w:eastAsia="Calibri"/>
                <w:color w:val="000000"/>
                <w:sz w:val="24"/>
                <w:szCs w:val="24"/>
              </w:rPr>
              <w:t>для зачисления в учреждения стационарного социального обслужи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человек </w:t>
            </w:r>
          </w:p>
          <w:p>
            <w:pPr>
              <w:pStyle w:val="Style29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содействия отдельным льготным категориям граждан в прохождении социально-медицинской реабили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человек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человек, посетивших социально-культурные мероприятия, направленные на повышение качества жизни граждан пожилого возраста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социально-культурных мероприятий в рамках Международного дня пожилого челове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роприятий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13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беспрепятственного доступа инвалидов и других маломобильных групп населения к объектам и услугам в приоритетных сферах жизнедеятельности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социально значимых приоритетных объектов в приоритетных сферах жизнедеятельности инвалидов и других маломобильных групп населения, по которым проведена паспортизация, в общем количестве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1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6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3.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реестра приоритетных объектов социальной инфраструктуры и услуг г. Калининграда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Количество объектов, включенных в реестр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4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700 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3.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аспортов доступности приоритетных социально значимых объектов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Количество сформированных паспортов доступности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4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700 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оверок, в том числе совместно с представителями общественных организаций инвалидов, соблюдения организациями требований законодательства Российской Федерации в части организации беспрепятственного доступа инвалидов к объектам социальной инфраструк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едованных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18 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ие в адрес руководителей организаций уведомлений о принятии необходимых мер по устранению выявленных нарушений законода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уведомлений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18 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зданий муниципальных учреждений социального обслуживания населения, оснащенных специальными приспособлениями и средствами реабилитации для беспрепятственного доступа инвалидов и других маломобильных групп населен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и установка тактильных средств в МАУ СО «Комплексный центр социального обслуживания населения в городе Калининград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помещени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рудованных для инвалидов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обретение МАУ СО «Забота» мобильного лестничного ступенькоход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приобретен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ьного лестничного оборудован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сметной документации на выполнение ремонта входной лестницы и размещение информационных табличек в МАУ СО «Забот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разработанной сметной документаци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объектов общеобразовательных учреждений, в которых создана универсальная безбарьерная среда, позволяющая обеспечить совместное обучение инвалидов и лиц, не имеющих нарушений развития, в общем количестве муниципальных общеобразовательных учреждений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мещений для создания социально-реабилитационного зала для детей с ограниченными возможностями здоровья в МБОУ СОШ № 10. Приобретение специализированного оборудо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щеобразовательных учреждений, оборудованных для инвалидов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муниципальных загородных лагерей, в которых сформирована универсальная безбарьерная среда, позволяющая обеспечить полноценную социальную интеграцию детей-инвалидов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6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8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стройство пандусов в жилом корпусе, столовой, спортзале, медицинском пункте в МАУ «Детский спортивный центр отдыха и оздоровления детей и подрост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. В. Терешково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ъектов, оборудованных для инвалидов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душевых комнат для маломобильных групп населения, установка поручней в МАУ «Центр отдыха и поддержки молодежных инициатив «Огоне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ъектов, оборудованных для инвалидов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питальный ремонт санузла для маломобильных групп населения, устройство пандуса к санузлу в МАУ «Детский центр отдыха и оздоровления детей и подрост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. А. Гайдар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ъектов, оборудованных для инвалидов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я зданий муниципальных учреждений культуры, оснащенных специальными приспособлениями и средствами реабилитации для беспрепятственного доступа инвалидов и других маломобильных групп населения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7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7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7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учреждений культуры пандусами для обеспечения доступа инвалидам-колясочник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реждений культуры, оборудованных для инвалидов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я инвалидов, получивших содействие в реабилитации и социальной интеграции, в общем количестве обратившихся, имеющих правовые основания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транспортных услуг инвалидам Социальной службой перевозок МАУ СО «Комплексный центр социального обслуживания населения в городе Калининград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инвалидов/ количество часов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/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4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50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301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50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301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50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3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50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30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ы по квотированию рабочих мест для трудоустройства инвалидов на предприятиях и в учреждениях, расположенных на территории городского округа «Город Калинингра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Количество рабочих мест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азание содействия инвалидам в социально-медицинской реабилит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инвалидов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Оказание содействия инвалидам в обучении в ГБСОУ СПО КО «Советский техникум-интернат для инвалидов»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инвалидов, получивших содействие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лове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Оказание содействия в проведении спортивных мероприятий с участием лиц с ограниченными возможностями здоров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мероприятий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Оказание содействия в проведении Чемпионата и первенства Калининградской области по каратэ среди инвалидов с нарушением слу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Количество мероприятий/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количество инвалидов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единица/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3/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4/2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4/22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4/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4/24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еловек, посетивших социально-культурные мероприятия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для инвалидов в рамках Международного дня инвалидов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0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роведение городского фестиваля творчества лиц с ограниченными возможностями здоров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ероприятий/ количество инвалидов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единица/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человек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/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/1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/1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/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/1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роведение городского социального мероприятия, посвященного Международному дню инвали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ероприятий/ количество инвалидов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единица/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человек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/8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/8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/9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/9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/9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3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дание благоприятных условий для жизнедеятельности семьи, создание единой системы преодоления детского неблагополучия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я граждан с несовершеннолетними детьми, находящихся в трудной жизненной ситуации, обеспеченных мерами социальной поддержки, в общем количестве таких граждан, имеющих право                                 и обратившихся за их назначением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права на обеспечение бесплатным горячим питанием учащихся общеобразовательных учреждений, находящихся в трудной жизненной ситу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учащихс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29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3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3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39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права на бесплатное обеспечение детей первого-второго годов жизни специальными молочными продуктами детского пи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личество детей первого-второго годов жизн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права многодетных малоимущих граждан на ежегодную денежную выпл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ату на подготовку детей к шко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етей из многодетных малоимущих семей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права учащихся учреждений начального, среднего и высшего профессионального образования из малоимущих семей на получение социальной стипенд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учащихс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7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права граждан, имеющих трёх и более несовершеннолетних детей, на освобождение от  уплаты земельного нало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ногодетных граждан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права  многодетных семей, имеющих пять и более детей, на освобождение от уплаты арендной платы за землю                                  в полном объё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 многодетных семей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права на государственную социальную помощь малоимущим семьям с детьми на основании социального контра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емей, заключивших социальный контракт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льготы на 50% плату за присмотр и уход за детьми в муниципальных образовательных учреждениях городского округа «Город Калининград», реализующих образовательные программы дошкольного образования, одиноким родителям из числа малоимущих и многодетным семьям из числа малоимущ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граждан –  получателей льготы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еловек, посетивших социально-культурные мероприятия для семей и детей, находящихся в трудной жизненной ситуаци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новогодних представлений для детей, находящихся в трудной жизненной ситу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ероприятий/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еловек, посетивших мероприят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1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10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10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1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10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городского праздника в честь Международного дня защиты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ероприятий/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еловек, посетивших мероприят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166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166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166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166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166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городского мероприятия, посвящённого Международному дню семь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ероприятий/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еловек, посетивших мероприят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2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6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6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6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городского торжественного мероприятия, посвящённого Дню мате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ероприятий/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еловек, посетивших мероприят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6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2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6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6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6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я малоимущих семей с детьми, охваченных семейным отдыхом и оздоровлением по типу «Мать и дитя», в общем количестве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малоимущ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й с детьми, обратившихся за получением путёвок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алоимущих семей с детьми семейным отдыхом и оздоровлением по типу «Мать и дит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емей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семей с детьми, находящихся в социально опасном положении, в общем количестве семей с детьми, оказавшихся в трудной жизненной ситуаци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дивидуальной профилактической работы с семьями, находящимися в социально опасном полож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емей,  успешно прошедших реабилитацию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енное помещение детей            из семей, находящихся в трудной жизненной ситуации, в дома ребё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етей, возвращённых в кровную семью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продуктовых наборов для детей из семей, находящихся в социально опасном полож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етей, обеспеченных продуктовыми наборам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детей, воспитывающихся в замещающих семьях,              от общей численности детей, оставшихся без попечения родителей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1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16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детей-сирот и детей, оставшихся без попечения родителей, переданных на воспитание под опеку (попечительство), в приемные и патронатные семьи, а также выплата вознаграждения приемным родителям и патронатным воспитател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граждан – получателей ежемесячного пособ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8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монт жилья, находящегося                  в собственности детей-сирот                     и детей, оставшихся без попечения родителе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ежегодно ремонтируемых жилых помещений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беспечение жильем молодых семей в городском округе «Город Калининград»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3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едоставления молодым семьям социальных выплат на приобретение жилых помещений или строительство индивидуального жилого дома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525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олодых семей, улучшивших жилищные условия при получении поддержки за счет средств бюджетов всех уровней (нарастающим итогом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знание молодых семьей нуждающимися в улучшении жилищных условий в соответствии с законодательством Российской 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олодых семей, признанных нуждающимися в улучшении жилищных условий в соответствии с законодательством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растающим итогом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олодым семьям социальных выплат на приобретение жилых помещений или 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ого жилого дом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олодых семей, признанных участниками подпрограммы/ количество молодых семей, улучшивших жилищные услов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растающим итогом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5/3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/48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/58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/6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/68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обязательств по предоставлению социальных выплат на приобретение жилых помещений или 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ого жилого дома перед молодыми семьями, получившими свидетельства о праве на получение социальной выплаты в предыдущем год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олодых семей – претендентов на получение социальной выплаты, получивших свидетельства о праве на получение социальной выплаты в предыдущем году, но не реализовавших свое пра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растающим итогом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8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олодых семей – получателей дополнительной государственной поддержки в случае рождения (усыновления) ребенка (нарастающим итогом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е молодым семьям дополнительной государственной поддержки на приобретение жилья или строительство индивидуального жилого дома при рождении (усыновлении) ребен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молодых семей, которым предоставлена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социальная выплата при рождении (усыновлении) ребен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растающим итогом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*Указано количество получателей мер социальной поддержки населения. Денежные средства на оказание мер социальной поддержки выделяются ежегодно в соответствии с решениями городского Совета депутатов Калининграда на очередной финансовый год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567" w:top="709" w:footer="567" w:bottom="623"/>
      <w:pgNumType w:start="17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Calibri" w:hAnsi="Calibri" w:eastAsia="Calibri" w:cs="Calibri"/>
      <w:sz w:val="20"/>
      <w:szCs w:val="20"/>
    </w:rPr>
  </w:style>
  <w:style w:type="character" w:styleId="Style16">
    <w:name w:val="Текст сноски Знак"/>
    <w:qFormat/>
    <w:rPr>
      <w:rFonts w:ascii="Calibri" w:hAnsi="Calibri" w:eastAsia="Calibri" w:cs="Calibri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Calibri"/>
      <w:sz w:val="20"/>
      <w:szCs w:val="20"/>
    </w:rPr>
  </w:style>
  <w:style w:type="character" w:styleId="Style19">
    <w:name w:val="Тема примечания Знак"/>
    <w:qFormat/>
    <w:rPr>
      <w:rFonts w:ascii="Calibri" w:hAnsi="Calibri" w:eastAsia="Calibri" w:cs="Calibri"/>
      <w:b/>
      <w:bCs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Style20">
    <w:name w:val="Верхний колонтитул Знак"/>
    <w:qFormat/>
    <w:rPr>
      <w:rFonts w:ascii="Calibri" w:hAnsi="Calibri" w:eastAsia="Calibri" w:cs="Calibri"/>
    </w:rPr>
  </w:style>
  <w:style w:type="character" w:styleId="Style21">
    <w:name w:val="Нижний колонтитул Знак"/>
    <w:qFormat/>
    <w:rPr>
      <w:rFonts w:ascii="Calibri" w:hAnsi="Calibri" w:eastAsia="Calibri" w:cs="Calibri"/>
    </w:rPr>
  </w:style>
  <w:style w:type="character" w:styleId="Style2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7:28:00Z</dcterms:created>
  <dc:creator>User</dc:creator>
  <dc:description/>
  <cp:keywords/>
  <dc:language>en-US</dc:language>
  <cp:lastModifiedBy>User</cp:lastModifiedBy>
  <cp:lastPrinted>2015-06-26T11:35:00Z</cp:lastPrinted>
  <dcterms:modified xsi:type="dcterms:W3CDTF">2015-07-06T13:21:00Z</dcterms:modified>
  <cp:revision>95</cp:revision>
  <dc:subject/>
  <dc:title/>
</cp:coreProperties>
</file>