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474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124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autoSpaceDE w:val="false"/>
        <w:spacing w:lineRule="auto" w:line="240" w:before="0" w:after="0"/>
        <w:ind w:left="124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24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ПОТРЕБНОСТ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населения городского округа «Город Калинингра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993"/>
        <w:gridCol w:w="1701"/>
        <w:gridCol w:w="1275"/>
        <w:gridCol w:w="1276"/>
        <w:gridCol w:w="1141"/>
        <w:gridCol w:w="1411"/>
        <w:gridCol w:w="1275"/>
        <w:gridCol w:w="163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</w:t>
              <w:br/>
              <w:t>финан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ва-ния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финансового обеспече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 меро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ятия*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ероприя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я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724"/>
        <w:gridCol w:w="993"/>
        <w:gridCol w:w="1723"/>
        <w:gridCol w:w="1233"/>
        <w:gridCol w:w="1296"/>
        <w:gridCol w:w="1170"/>
        <w:gridCol w:w="1382"/>
        <w:gridCol w:w="1328"/>
        <w:gridCol w:w="8"/>
        <w:gridCol w:w="10"/>
        <w:gridCol w:w="1566"/>
      </w:tblGrid>
      <w:tr>
        <w:trPr>
          <w:tblHeader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потребности</w:t>
              <w:br/>
              <w:t>в финансовых ресурсах</w:t>
              <w:br/>
              <w:t>на выполнение программы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8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95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99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425,5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7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7,3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06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1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95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8520,4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9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4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75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919,3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8,5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329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3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73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39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7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7,3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06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1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95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8520,4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4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5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532,8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8,5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городск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5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86,5</w:t>
            </w:r>
          </w:p>
        </w:tc>
        <w:tc>
          <w:tcPr>
            <w:tcW w:w="13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5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86,5</w:t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в связи с празднованием Дня Победы в Великой Отечественной вой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6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6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участникам штурма Кенигсбер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5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5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семьям в связи с рождением одновременно трех и боле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9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9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экстренной материальн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,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3,3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,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3,3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единовременной материальн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0,3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0,3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срочной адресной помощи за счет средств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граждан, заключивших договоры пожизненного содержания с иждив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7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38,5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38,6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– бывших республик Союза ССР, а также на АПЛ «Комсомолец» и «Курс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6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5,4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6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5,4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и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9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9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социальной помощи несовершеннолетним детям лиц, погибших вследствие террористического акта в октябре 2002 года во время театрализованного представления «Норд-Ос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 гражданам, удостоенным звания «Почетный гражданин города Калининграда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1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2,7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1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2,7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ражданам, удостоенным звания «Почетный гражданин города Калининграда», права бесплатного проезда в городском пассажирском транспорте общего поль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; транспорт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организации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, удостоенным звания «Почетный гражданин города Калининграда», ежемесячных компенсационных выплат на оплату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атериальной помощи на установку надгробия  умершему гражданину, удостоенному звания «Почетный гражданин города Калининграда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униципального пособия на погребение умершего ветерана ВОВ, несовершеннолетнего узн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х компенсационных выплат на оплату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6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6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временной компенсационной выпла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риобретение тверд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плива и оплату транспортных услуг для его доста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8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бождение отдельных категорий граждан от уплаты арендной платы за землю в полном объё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бождение отдельных категорий граждан от уплаты арендной платы за землю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размере 50 процентов от начисленной сумм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рава на освобождение малоимущих граждан от уплаты земельного налога на территории городского округа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платы за наем жилого пом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услуг муниципальных бань отдель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и выполнении услов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4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»;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»;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»;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»;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»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4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льготы на проезд в городском пассажирском транспорте общего пользования пенсионерам, не имеющим льгот по федеральному или региональному законодательств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и выполнении услов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7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77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гра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; транспорт-ные организации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7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77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единых социальных проездных билетов для отдельных категорий гражда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3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3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на всех видах муниципального городского транспорта общего пользования родителям многодетных се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и выполнении условий</w:t>
            </w:r>
          </w:p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гра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6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транспорте общего пользования (кроме автобусов малого класса) школьникам и воспитанникам реабилитационных учреждений социальной сферы городского округа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и выполнении услов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0,5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гра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; транспорт-ные организации</w:t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0,5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7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гражданам, оказавшимся в экстремальной ситуации, в том числе без определенного места жительства и освободившимся из мест лишения свободы, в получении ими необходимых мер социальной поддержк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44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8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дресной помощи одиноко проживающим ветеранам ВОВ в виде предоставления средств на газификацию жилых помещ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, сторонние организации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ых социальных услуг гражданам пожилого возраста и инвалидам муниципальным автономным учреждением социального обслуживания населения города Калининграда «Комплексный центр социального обслуживания населения в городе Калинингра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на муниципаль-ное задан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464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641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8880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99939,7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 «КЦСОН в городе Калинин-граде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4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1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0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39,7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 пожилого возраста и инвалидам услуг круглосуточного стационарного обслуживания муниципальным автономным учреждением социального обслуживания населения города Калининграда «Забо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на муниципаль-ное задан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138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196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2183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5533,9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  «Забота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2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49,9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221,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221,0</w:t>
            </w:r>
          </w:p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4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гражданам</w:t>
            </w:r>
          </w:p>
          <w:p>
            <w:pPr>
              <w:pStyle w:val="Style30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илого возраста и инвалидам в оформлении документов для постановки на учет </w:t>
            </w:r>
            <w:r>
              <w:rPr>
                <w:rFonts w:eastAsia="Calibri"/>
                <w:sz w:val="24"/>
                <w:szCs w:val="24"/>
              </w:rPr>
              <w:t>для зачисления в учреждения стационарного социального обслуж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отдельным льготным категориям граждан в прохождении социально-медицинской реабили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циально-культурных мероприятий в рамках Международного дня пожилого челове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0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приоритетных объектов социальной инфраструктуры и услуг г. Калининграда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.1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спортов доступности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, в том числе совместно с представителями общественных организаций инвалидов, соблюдения организациями требований законодательства Российской Федерации в части организации беспрепятственного доступа инвалидов к объектам социаль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адрес руководителей организаций уведомлений о принятии необходимых мер по устранению выявленных нарушений законо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тактильных средств в МАУ СО «Комплексный центр социального обслуживания населения в городе Калинингра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КЦСОН в городе Калинин-граде»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МАУ СО «Забота»  мобильного лестничного ступенькоход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Забота»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метной документации на выполнение ремонта входной лестницы и размещение информационных табличек в МАУ СО «Забо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Забота»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входной лестницы и размещение информационных табличек в МАУ СО «Забот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Забота»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мещений для создания социально-реабилитационного зала для детей с ограниченными возможностями здоровья в МБОУ СОШ № 10. Приобретение специализированного оборуд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10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ов в жилом корпусе, столовой, спортзале, медицинском пункте в МАУ «Детский спортивный центр отдыха и оздоровления детей и подростков им. В. Терешково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Детский спортивный центр отдыха и оздоров-ления детей и подрост-ков им.</w:t>
            </w:r>
          </w:p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Терешко- вой»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ушевых комнат для маломобильных групп населения, установка поручней в МАУ «Центр отдыха и поддержки молодежных инициатив «Огоне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Центр отдыха и поддержки молодежных инициатив «Огонек», сторонние организации</w:t>
            </w:r>
          </w:p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анузла для маломобильных групп населения, устройство пандуса к санузлу в МАУ «Детский центр отдыха и оздоровления детей и подростков им. А. Гайда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Детский центр отдыха и оздоров-ления детей и подрост-ков им.</w:t>
            </w:r>
          </w:p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Гайдара»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учреждений культуры пандусами для обеспечения доступа инвалидам-колясочни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культуры «Музей «Фрид-ландские ворота»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инвалидам Социальной службой перевозок МАУ СО «Комплексный центр социального обслуживания населения в городе Калинингра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я на муниципальное зада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6,3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 «КЦСОН в городе Калини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е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6,3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квотированию рабочих мест для трудоустройства инвалидов на предприятиях и в учреждениях, расположенных на территории городского округа «Город Калинингра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инвалидам в социально-медицинской реабилит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казание содействия инвалидам в обучении в ГБСОУ СПО КО «Советский техникум-интернат для инвалидов»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спортивных мероприятий с участием лиц с ограниченными возможностями здоро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6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Чемпионата и первенства Калининградской области по каратэ среди инвалидов с нарушением сл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городского фестиваля творчества лиц с ограниченными возможностями здоро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городского социального мероприятия, посвященного Международному дню инвали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беспечение бесплатным горячим питанием учащихся общеобразовательных учреждений, находящихся в трудной жизненной ситу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бесплатное обеспечение детей первого-второго годов жизни специальными молочными продуктами детского п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малоимущих граждан на ежегодную денежную вып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ту на подготовку детей к шк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учащихся учреждений начального, среднего               и высшего профессионального образования из малоимущих семей на получение социальной стипенд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граждан, имеющих трёх и более несовершеннолетних детей, на освобождение от уплаты земельного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семей, имеющих пять и более детей, на освобождение от  уплаты арендной платы за землю                                  в полном объё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государственную социальную помощь малоимущим семьям с детьми на основании социального контра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ьготы на 50% плату за присмотр и уход за детьми в муниципальных образовательных учреждениях городского округа «Город Калининград», реализующих образовательные программы дошкольного образования, одиноким родителям из числа малоимущих и многодетным семьям из числа малоиму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их представлений для детей, находящихся в трудной жизненной ситу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праздника в честь Международного дня защиты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мероприятия, посвящённого Международному дню семь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торжественного мероприятия, посвящённого Дню мате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семей                       с детьми семейным отдыхом                        и оздоровлением по типу «Мать               и дит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профилактической работы с семьями, находящимися в социально опасном поло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омещение детей            из семей, находящихся в трудной жизненной ситуации, в дома ребён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детей из семей, находящихся в социально опасном поло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тей-сирот и детей, оставшихся без попечения родителей, переданных на воспитание под опеку (попечительство), в приемные и патронатные семьи, а также выплата вознаграждения приемным родителям и патронатным воспитателям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55,9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55,9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ья, находящегося                  в собственности детей-сирот                     и детей, оставшихся без попечения родител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, сторонние организации</w:t>
            </w:r>
          </w:p>
        </w:tc>
      </w:tr>
      <w:tr>
        <w:trPr>
          <w:trHeight w:val="28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городском округе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7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20,8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 и ЗР</w:t>
            </w:r>
          </w:p>
        </w:tc>
        <w:tc>
          <w:tcPr>
            <w:tcW w:w="1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 и ЗР</w:t>
            </w:r>
          </w:p>
        </w:tc>
      </w:tr>
      <w:tr>
        <w:trPr>
          <w:trHeight w:val="284" w:hRule="atLeas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7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7,3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3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88,5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05,0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молодых семьей нуждающимися в улучшении жилищных условий в соответствии с законодательством Российской 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 и ЗР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 и ЗР</w:t>
            </w:r>
          </w:p>
        </w:tc>
      </w:tr>
      <w:tr>
        <w:trPr>
          <w:trHeight w:val="28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жилого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3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81,8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4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5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86,8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предоставлению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жилого дома перед молодыми семьями, получившими свидетельства о праве на получение социальной выплаты в предыдущем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3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31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7,3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5,5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8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8,2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дополнительной государственной поддержки на приобретение жилья или строительство индивидуального</w:t>
            </w:r>
          </w:p>
          <w:p>
            <w:pPr>
              <w:pStyle w:val="Normal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дома при рождении (усыновлении) реб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ФБ –  безвозмездные поступления из федерального бюджета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Б – безвозмездные поступления из регионального бюджета (кроме дотаций)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Б – налоговые и неналоговые доходы местного бюджета и дотации из регионального бюдж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 – прочие поступ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СП –  комитет по социальной полит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О – комитет по образова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Х – комитет городского хозяй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МИ и ЗР – комитет муниципального имущества и земельных ресурсов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0</w:t>
    </w:r>
    <w:r>
      <w:rPr>
        <w:sz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5064"/>
        </w:tabs>
        <w:ind w:left="50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концевой сноски Знак"/>
    <w:qFormat/>
    <w:rPr>
      <w:rFonts w:ascii="Calibri" w:hAnsi="Calibri" w:eastAsia="Calibri" w:cs="Calibri"/>
      <w:sz w:val="20"/>
      <w:szCs w:val="20"/>
    </w:rPr>
  </w:style>
  <w:style w:type="character" w:styleId="Style15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Верхний колонтитул Знак"/>
    <w:qFormat/>
    <w:rPr>
      <w:rFonts w:ascii="Calibri" w:hAnsi="Calibri" w:eastAsia="Calibri" w:cs="Calibri"/>
    </w:rPr>
  </w:style>
  <w:style w:type="character" w:styleId="Style20">
    <w:name w:val="Нижний колонтитул Знак"/>
    <w:qFormat/>
    <w:rPr>
      <w:rFonts w:ascii="Calibri" w:hAnsi="Calibri" w:eastAsia="Calibri" w:cs="Calibri"/>
    </w:rPr>
  </w:style>
  <w:style w:type="character" w:styleId="Style21">
    <w:name w:val="Основной шрифт"/>
    <w:qFormat/>
    <w:rPr/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</w:rPr>
  </w:style>
  <w:style w:type="character" w:styleId="9">
    <w:name w:val="Заголовок 9 Знак"/>
    <w:qFormat/>
    <w:rPr>
      <w:b/>
      <w:bCs/>
      <w:i/>
      <w:iCs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22">
    <w:name w:val="Основной текст с отступом Знак"/>
    <w:basedOn w:val="Style21"/>
    <w:qFormat/>
    <w:rPr/>
  </w:style>
  <w:style w:type="character" w:styleId="Style23">
    <w:name w:val="Основной текст Знак"/>
    <w:qFormat/>
    <w:rPr>
      <w:rFonts w:ascii="Calibri" w:hAnsi="Calibri" w:eastAsia="Times New Roman" w:cs="Times New Roman"/>
      <w:lang w:val="en-US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InternetLink">
    <w:name w:val="Hyperlink"/>
    <w:rPr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numPr>
        <w:ilvl w:val="0"/>
        <w:numId w:val="2"/>
      </w:numPr>
      <w:tabs>
        <w:tab w:val="clear" w:pos="708"/>
        <w:tab w:val="center" w:pos="0" w:leader="none"/>
        <w:tab w:val="decimal" w:pos="284" w:leader="none"/>
        <w:tab w:val="decimal" w:pos="576" w:leader="none"/>
        <w:tab w:val="right" w:pos="8364" w:leader="dot"/>
      </w:tabs>
      <w:autoSpaceDE w:val="false"/>
      <w:spacing w:lineRule="auto" w:line="240" w:before="120" w:after="120"/>
      <w:ind w:left="576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decimal" w:pos="284" w:leader="none"/>
        <w:tab w:val="right" w:pos="8364" w:leader="dot"/>
      </w:tabs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decimal" w:pos="284" w:leader="none"/>
        <w:tab w:val="right" w:pos="8364" w:leader="dot"/>
      </w:tabs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71">
    <w:name w:val="заголовок 7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tLeast" w:line="400" w:before="0" w:after="0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81">
    <w:name w:val="заголовок 8"/>
    <w:basedOn w:val="Normal"/>
    <w:next w:val="Normal"/>
    <w:qFormat/>
    <w:pPr>
      <w:numPr>
        <w:ilvl w:val="0"/>
        <w:numId w:val="2"/>
      </w:numPr>
      <w:autoSpaceDE w:val="false"/>
      <w:spacing w:lineRule="auto" w:line="240" w:before="240" w:after="60"/>
    </w:pPr>
    <w:rPr>
      <w:rFonts w:ascii="Arial" w:hAnsi="Arial" w:eastAsia="Times New Roman" w:cs="Arial"/>
      <w:i/>
      <w:iCs/>
      <w:sz w:val="20"/>
      <w:szCs w:val="20"/>
    </w:rPr>
  </w:style>
  <w:style w:type="paragraph" w:styleId="91">
    <w:name w:val="заголовок 9"/>
    <w:basedOn w:val="Normal"/>
    <w:next w:val="Normal"/>
    <w:qFormat/>
    <w:pPr>
      <w:numPr>
        <w:ilvl w:val="0"/>
        <w:numId w:val="2"/>
      </w:numPr>
      <w:autoSpaceDE w:val="false"/>
      <w:spacing w:lineRule="auto" w:line="240" w:before="240" w:after="6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29:00Z</dcterms:created>
  <dc:creator>User</dc:creator>
  <dc:description/>
  <cp:keywords/>
  <dc:language>en-US</dc:language>
  <cp:lastModifiedBy>User</cp:lastModifiedBy>
  <cp:lastPrinted>2015-06-26T11:39:00Z</cp:lastPrinted>
  <dcterms:modified xsi:type="dcterms:W3CDTF">2015-07-06T13:23:00Z</dcterms:modified>
  <cp:revision>118</cp:revision>
  <dc:subject/>
  <dc:title>Приложение № 2</dc:title>
</cp:coreProperties>
</file>