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474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124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полнения мероприятий муниципальной программы «Социальная поддержка населения городского округа «Город Калининград» в 2015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"/>
        <w:gridCol w:w="5220"/>
        <w:gridCol w:w="944"/>
        <w:gridCol w:w="1121"/>
        <w:gridCol w:w="1088"/>
        <w:gridCol w:w="1003"/>
        <w:gridCol w:w="4353"/>
      </w:tblGrid>
      <w:tr>
        <w:trPr>
          <w:trHeight w:val="71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"/>
        <w:gridCol w:w="5181"/>
        <w:gridCol w:w="44"/>
        <w:gridCol w:w="59"/>
        <w:gridCol w:w="886"/>
        <w:gridCol w:w="1121"/>
        <w:gridCol w:w="1050"/>
        <w:gridCol w:w="47"/>
        <w:gridCol w:w="44"/>
        <w:gridCol w:w="897"/>
        <w:gridCol w:w="47"/>
        <w:gridCol w:w="4356"/>
      </w:tblGrid>
      <w:tr>
        <w:trPr>
          <w:tblHeader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в связи с празднованием Дня Победы в Великой Отечественной войн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8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участникам штурма Кенигсберг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семьям в связи с рождением одновременно трех и более дет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экстренной материальной помощ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единовременной материальной помощ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срочной адресной помощи за счет средств областного бюджет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граждан, заключивших договоры пожизненного содержания с иждивением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- бывших республик Союза ССР, а также на АПЛ «Комсомолец» и «Курск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иным категориям граждан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социальной помощи несовершеннолетним детям лиц, погибших вследствие террористического акта в октябре 2002 года во время театрализованного представления «Норд-Ост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 гражданам, удостоенным звания «Почетный гражданин города Калининград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, удостоенным звания «Почетный гражданин города Калининграда», права бесплатного проезда в городском пассажирском транспорте общего пользов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атериальной помощи на установку надгробия умершему гражданину, удостоенному звания «Почетный гражданин города Калининград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ого пособия на погребение умершего ветерана ВОВ, несовершеннолетнего узник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етеранам становления Калининградской области ежемесячных компенсационных выплат на оплату коммунальных услуг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етеранам становления Калининградской области единовременной компенсационной выплаты на приобретение твердого топлива и оплату транспортных услуг для его доставк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отдельных категорий граждан от уплаты арендной платы за землю в полном объём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отдельных категорий граждан от уплаты арендной платы за землю в размере 50 процентов от начисленной суммы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уплаты земельного налога на территории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платы за наем жилого помеще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по оплате услуг муниципальных бань отдельным категориям граждан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пассажирском транспорте общего пользования пенсионерам, не имеющим льгот по федеральному или региональному законодательству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единых социальных проездных билетов для отдельных категорий граждан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1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на всех видах муниципального  городского транспорта общего пользования  родителям многодетных сем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транспорте общего пользования (кроме автобусов малого класса)  школьникам и воспитанникам реабилитационных учреждений социальной сферы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гражданам, оказавшимся в экстремальной ситуации, в том числе без определенного места жительства и освободившимся из мест лишения свободы, в получении ими необходимых мер социальной поддержк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дресной помощи одиноко проживающим ветеранам ВОВ в виде предоставления средств на газификацию жилых помещений  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ых социальных услуг гражданам пожилого возраста и инвалидам муниципальным автономным учреждением социального обслуживания населения города Калининграда «Комплексный центр социального обслуживания населения в городе Калининграде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 пожилого возраста и инвалидам услуг круглосуточного стационарного обслуживания муниципальным автономным учреждением социального обслуживания населения города Калининграда «Забот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гражданам пожилого возраста и инвалидам в оформлении документов для постановки на учет  для зачисления в учреждения стационарного социального обслужив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отдельным льготным категориям граждан в прохождении  социально-медицинской реабилит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Международного дня пожилого человек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четвертом квартал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приоритетных объектов социальной инфраструктуры и услуг г. Калининграда в приоритетных сферах жизнедеятельности инвалидов и других маломобильных групп населе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спортов доступности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10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, в том числе совместно с представителями общественных организаций инвалидов, соблюдения организациями требований законодательства Российской Федерации в части беспрепятственного доступа инвалидов к объектам социальной инфраструктуры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адрес руководителей организаций уведомлений о принятии необходимых мер по устранению выявленных нарушений законодательств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тактильных средств в МАУ СО «Комплексный центр социального обслуживания населения в городе Калининграде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3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АУ СО «Забота»  мобильного лестничного ступенькохода 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4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на выполнение ремонта входной лестницы и размещение информационных табличек в МАУ СО «Забот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ится во 2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9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мещений для создания социально-реабилитационного зала для детей с ограниченными возможностями здоровья в МБОУ СОШ № 10. Приобретение специализированного оборудования.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3 и 4  кварталах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ов в жилом корпусе, столовой, спортзале, медицинском пункте в МАУ «Детский спортивный центр отдыха и оздоровления детей и подростков им. В. Терешковой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о 2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учреждений культуры пандусами для обеспечения доступа инвалидам-колясочникам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3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инвалидам Социальной службой перевозок МАУ СО «Комплексный центр социального обслуживания населения в городе Калининграде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квотированию рабочих мест для трудоустройства инвалидов на предприятиях и в учреждениях, расположенных на территории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о 2 и 3 кварталах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инвалидам в социально-медицинской реабилит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инвалидам в обучении в ГБСОУ СПО КО «Советский техникум-интернат для инвалидов»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3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проведении спортивных мероприятий с участием лиц с ограниченными возможностями здоровь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1, 3 и 4 кварталах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проведении Чемпионата и первенства Калининградской области по каратэ среди инвалидов с нарушением слух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фестиваля творчества  лиц с ограниченными возможностями здоровь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3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городских социальных мероприятий, посвященных Международному дню инвалидов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4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беспечение бесплатным горячим питанием учащихся общеобразовательных учреждений, находящихся                   в трудной жизненной ситу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3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бесплатное обеспечение детей первого-второго годов жизни специальными молочными продуктами детского пит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малоимущих граждан на ежегодную денежную выплату на подготовку детей к шко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3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учащихся учреждений начального, среднего и высшего профессионального образования из малоимущих семей на получение социальной стипенд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граждан, имеющих трёх и более несовершеннолетних детей, на освобождение от  уплаты земельного налог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семей, имеющих пять и более детей, на освобождение от  уплаты арендной платы за землю                                  в полном объём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государственную социальную помощь малоимущим семьям с детьми  на основании социального контракт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ьготы на 50% плату  за присмотр и уход за детьми в муниципальных образовательных учреждениях городского округа «Город Калининград», реализующих образовательные программы дошкольного образования, одиноким родителям из числа малоимущих и многодетным семьям из числа малоимущих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их представлений для детей, находящихся в трудной жизненной ситу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4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праздника в честь Международного дня защиты дет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водится 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мероприятия, посвящённого Международному дню семь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о 2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торжественного мероприятия, посвящённого Дню матер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4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семей с детьми семейным отдыхом и оздоровлением по типу «Мать и дитя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профилактической работы с семьями, находящимися в социально опасном положен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омещение детей из семей, находящихся в трудной жизненной ситуации, в дома ребёнк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детей из семей, находящихся в социально опасном положен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о 2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я на содержание детей, находящихся под опекой (попечительством), воспитывающихся в приёмных семьях, семьях патронатных воспитателей, а также на вознаграждение приемным родителям и патронатным воспитателям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ья, находящегося  в собственности детей-сирот  и детей, оставшихся без попечения родител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молодых семьей нуждающимися в улучшении жилищных условий в соответствии с законодательством Российской  Федерации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олодым семьям социальных выплат на приобретение жилых помещений или строительство индивидуального жилого дома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роводятся в 4  квартале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предоставлению социальных выплат на приобретение жилых помещений или строительство индивидуального жилого дома перед молодыми семьями, получившими свидетельства о праве на получение социальной выплаты в предыдущем году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о 2, 3, 4  кварталах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я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олодым семьям дополнительной государственной поддержки на приобретение жилья или строительство индивидуального жилого дома при рождении (усыновлении) ребенка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по мере обращения молодых сем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567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6"/>
    </w:rPr>
  </w:style>
  <w:style w:type="character" w:styleId="Style15">
    <w:name w:val="Основной текст с отступом Знак"/>
    <w:qFormat/>
    <w:rPr>
      <w:rFonts w:ascii="Calibri" w:hAnsi="Calibri" w:cs="Calibri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Text">
    <w:name w:val="text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>
      <w:rFonts w:cs="Times New Roman"/>
    </w:rPr>
  </w:style>
  <w:style w:type="character" w:styleId="Style18">
    <w:name w:val="Верхний колонтитул Знак"/>
    <w:qFormat/>
    <w:rPr>
      <w:rFonts w:ascii="Calibri" w:hAnsi="Calibri" w:cs="Calibri"/>
    </w:rPr>
  </w:style>
  <w:style w:type="character" w:styleId="Style19">
    <w:name w:val="Нижний колонтитул Знак"/>
    <w:qFormat/>
    <w:rPr>
      <w:rFonts w:ascii="Calibri" w:hAnsi="Calibri" w:cs="Calibri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Текст примечания Знак"/>
    <w:qFormat/>
    <w:rPr>
      <w:rFonts w:ascii="Calibri" w:hAnsi="Calibri" w:cs="Calibri"/>
      <w:sz w:val="20"/>
      <w:szCs w:val="20"/>
    </w:rPr>
  </w:style>
  <w:style w:type="character" w:styleId="Style22">
    <w:name w:val="Тема примечания Знак"/>
    <w:qFormat/>
    <w:rPr>
      <w:rFonts w:ascii="Calibri" w:hAnsi="Calibri" w:cs="Calibri"/>
      <w:b/>
      <w:bCs/>
      <w:sz w:val="20"/>
      <w:szCs w:val="20"/>
    </w:rPr>
  </w:style>
  <w:style w:type="character" w:styleId="Style23">
    <w:name w:val="Текст концевой сноски Знак"/>
    <w:qFormat/>
    <w:rPr>
      <w:rFonts w:ascii="Calibri" w:hAnsi="Calibri" w:eastAsia="Times New Roman" w:cs="Times New Roman"/>
      <w:lang w:bidi="ar-SA"/>
    </w:rPr>
  </w:style>
  <w:style w:type="character" w:styleId="EndnoteTextChar">
    <w:name w:val="Endnote Text Char"/>
    <w:qFormat/>
    <w:rPr>
      <w:rFonts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4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1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40:00Z</dcterms:created>
  <dc:creator>пк</dc:creator>
  <dc:description/>
  <cp:keywords/>
  <dc:language>en-US</dc:language>
  <cp:lastModifiedBy>User</cp:lastModifiedBy>
  <cp:lastPrinted>2015-06-26T11:41:00Z</cp:lastPrinted>
  <dcterms:modified xsi:type="dcterms:W3CDTF">2015-07-06T13:23:00Z</dcterms:modified>
  <cp:revision>72</cp:revision>
  <dc:subject/>
  <dc:title>Приложение № 3</dc:title>
</cp:coreProperties>
</file>