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firstLine="567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ind w:left="11482" w:firstLine="709"/>
        <w:rPr>
          <w:sz w:val="28"/>
          <w:szCs w:val="28"/>
        </w:rPr>
      </w:pPr>
      <w:r>
        <w:rPr>
          <w:sz w:val="28"/>
          <w:szCs w:val="28"/>
        </w:rPr>
        <w:t xml:space="preserve">к Программе   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8"/>
          <w:szCs w:val="28"/>
        </w:rPr>
        <w:t>Система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798"/>
        <w:gridCol w:w="2392"/>
        <w:gridCol w:w="1407"/>
        <w:gridCol w:w="1267"/>
        <w:gridCol w:w="1267"/>
        <w:gridCol w:w="1125"/>
        <w:gridCol w:w="1096"/>
        <w:gridCol w:w="1335"/>
      </w:tblGrid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задачи, показателя, ведомственной целевой программы, мероприятия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мероприят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ое 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е значе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798"/>
        <w:gridCol w:w="2392"/>
        <w:gridCol w:w="1407"/>
        <w:gridCol w:w="1267"/>
        <w:gridCol w:w="1267"/>
        <w:gridCol w:w="1125"/>
        <w:gridCol w:w="1075"/>
        <w:gridCol w:w="9"/>
        <w:gridCol w:w="12"/>
        <w:gridCol w:w="1335"/>
      </w:tblGrid>
      <w:tr>
        <w:trPr>
          <w:tblHeader w:val="true"/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136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Обеспечение эффективного использования муниципального имущества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6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муниципального имущества  (нежилых помещений, зданий, сооружений, объектов инженерной инфраструктуры), учтенного в реестре муниципального имущества городского округа «Город Калининград»,  от поступившего имуще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ет муниципального имущества 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учтенного имуще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97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477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емка имущества в муниципальную собственность 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ринятого имуще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3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инженерно-технической экспертизы состояния объектов муниципальной собственности на предмет соответствия противопожарным требованиям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Количество полученных отчетов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4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возмездная передача имущества в государственную собственность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переданного  имущества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5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финансирование фонда капитального ремонта многоквартирных домов, имеющих встроенные нежилые помещения муниципальной собственности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ощадь встроенных нежилых помещений муниципальной собственности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.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565,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565,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565,8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565,8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565,8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6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ля переданного в аренду или безвозмездное пользование имущества от общего количества имущества, учтенного в реестре муниципального имущества городского округа «Город Калининград»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,7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2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36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30%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0" w:name="OLE_LINK1"/>
            <w:bookmarkEnd w:id="0"/>
            <w:r>
              <w:rPr/>
              <w:t>1.2.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в аренду и безвозмездное пользование муниципального имущества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ереданного имуще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6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17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2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торгов по передаче муниципального имущества в аренду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лотов в торгах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3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имущества в безвозмездное пользование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ереданного имуществ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5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.2.4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Отчуждение объектов в рамках реализации программы приватизации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объектов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5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Изготовление технических планов объектов муниципальной собственности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обследованных объектов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0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7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6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готовление отчетов о рыночной стоимости объектов муниципальной собственности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Количество полученных отчетов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0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1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7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Охрана объектов муниципальной собственности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охраняемых объектов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8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экспертизы оказанных услуг по определению рыночной стоимости объектов муниципальной собственности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заключений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0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1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9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строительно-технической экспертизы по определению объема работ по неотделимым улучшениям муниципального имущества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полученных отчетов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10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Проведение бухгалтерского учета и аудита, счетоводства, консультаций по вопросам налогообложения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заключений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6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имущества, переданного в хозяйственное ведение и оперативное управление МУП и МУ, от общего количества имущества, учтенного в реестре муниципального имущества городского округа «Город Калининград»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,4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,6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6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,27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%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имущества в хозяйственное ведение и оперативное управление МУП и МУ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переданного имущества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 16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1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53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2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монт оборудования муниципальных бань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ремонтируемых объектов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6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населения, получившего жилые помещения и улучшившего жилищные условия, в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2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2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Предоставление жилых помещений по договорам социального найма гражданам, стоящим в очереди нуждающихся в жилых помещениях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едоставленных жилых помещений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2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П</w:t>
            </w:r>
            <w:r>
              <w:rPr/>
              <w:t>редоставление жилых помещений по договорам социального найма на основании постановлений                (решений) суда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едоставленных жилых помещений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3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жилых помещений маневренного жилого фонда по договорам найма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едоставленных жилых помещений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4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служебных жилых помещений по договорам найма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едоставленных жилых помещений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.5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учета и хранения документов, находящихся в информационной базе управления учета и найма жилья комитета муниципального имущества и земельных ресурсов администрации городского округа «Город Калининград», и хранения архива, принимаемого от МУП «Бюро приватизации муниципального жилищного фонда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программного продукта, необходимого для осуществления данной деятельности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 /н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6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Изготовление бланков (листков убытия, листков прибытия) и карточек регистрационного учёта граждан (Ф10, Ф9) с целью регистрации и снятия граждан по месту жительства и месту пребывания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арточек и бланков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ижение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7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бора, учета, перерасчета,  обработки, перечисления  платежей граждан за пользование жилыми помещениями муниципального жилищного фонда (платы за наём)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ключённых контрактов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8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технических планов на объекты муниципального жилищного фонда для постановки на кадастровый учёт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ехнических планов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9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отчетов  об определении рыночной стоимости жилых  помещений,  находящихся или поступающих в муниципальную собственность городского округа «Город Калининград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отчетов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0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технических заключений о техническом состоянии основных конструкций и элементов жилых домов, жилых помещений, находящихся в муниципальной собственности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четов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1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устующих помещений муниципального жилищного фонда социального использования и помещений муниципального специализированного жилищного фонда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помещений 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 173</w:t>
            </w:r>
            <w:r>
              <w:rPr/>
              <w:t>,</w:t>
            </w:r>
            <w:r>
              <w:rPr>
                <w:lang w:val="en-US"/>
              </w:rPr>
              <w:t>7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 173</w:t>
            </w:r>
            <w:r>
              <w:rPr/>
              <w:t>,</w:t>
            </w:r>
            <w:r>
              <w:rPr>
                <w:lang w:val="en-US"/>
              </w:rPr>
              <w:t>7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 173</w:t>
            </w:r>
            <w:r>
              <w:rPr/>
              <w:t>,</w:t>
            </w:r>
            <w:r>
              <w:rPr>
                <w:lang w:val="en-US"/>
              </w:rPr>
              <w:t>74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 173</w:t>
            </w:r>
            <w:r>
              <w:rPr/>
              <w:t>,</w:t>
            </w:r>
            <w:r>
              <w:rPr>
                <w:lang w:val="en-US"/>
              </w:rPr>
              <w:t>74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 173</w:t>
            </w:r>
            <w:r>
              <w:rPr/>
              <w:t>,</w:t>
            </w:r>
            <w:r>
              <w:rPr>
                <w:lang w:val="en-US"/>
              </w:rPr>
              <w:t>74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2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едомственной целевой программы «Содержание и капитальный ремонт муниципального жилищного фонда городского округа «Город Калининград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муниципального жилищного фонда, приведенного в нормативное состояние (нарастающим итогом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%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%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%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еспечение эффективного использования земельных ресурсов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ля земельных участков, введенных в гражданский  оборот, от количества земельных участков, поставленных на кадастровый учет в отчетном год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разование земельных участков под объектами недвижимого имущества, находящимися в собственности муниципального образования «Городской округ «Город Калининград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земельных участк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ановление охранных зон объектов газоснабж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карт (планов) охранных зо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Образование земельных участков под многоквартирными домами без проведения работ по разработке проектов межевания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земельных участк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работка проектов межевания застроенных территорий и подготовка межевых планов для постановки земельных участков под многоквартирными домами на кадастровый уче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проектов межев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.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межевых планов земельных участков под многоквартирными домами по утвержденным проектам планировок с проектами межева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оличество межевых планов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.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разование земельных участков под строительство объектов жилого и нежилого назначения для реализации с аукцион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земельных участк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.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межевых планов по утвержденным проектам планировок с проектами межевания земельных участков под строительство объектов для реализации с аукцион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межевых план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.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схем расположения земельных участков на кадастровой карте территор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 схе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.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правоустанавливающих документов на земельные участки под существующими объектами для целей, не связанных со строительство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земельных участк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.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оставление земельных участков для индивидуального жилищного строительства  гражданам, имеющим трех и более дет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земельных участк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.1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правоустанавливающих документов на земельные участки под объектами муниципальной собственност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земельных участк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.1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правоустанавливающих документов  на земельные участки под детскими, спортивными площадкам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земельных участк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.1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правоустанавливающих документов на земельные  участки под городскими лесами, парками, скверами, зелеными зонами, водными объектам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оличество земельных участков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.1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ценка  рыночной стоимости земельных участков, прав на заключение договоров аренды, договоров комплексного освоения территории, договоров о развитии застроенных территор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земельных участк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.1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документации для проведения аукционов  на право заключения договоров аренды, передачи в собственность,  договоров о развитии застроенных территорий,  договоров комплексного освоения территор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земельных участк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нижение дебиторской  задолженности по арендной плате за землю по отношению к прошлому год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 исковых заявлений по взысканию задолженности по арендной плат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исковых заяв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1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едение заседаний комиссии по мобилизации доход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заседаний комисс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.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заимодействие со службой судебных пристав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исполнительных производст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.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существление процедуры банкротства в отношении арендаторов земельных участк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возбужденных дел по банкротству в отношении должник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.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Участие в судебных заседаниях по оспариванию  кадастровой стоимости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дел, в которых участвует КМИиЗ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03" w:gutter="0" w:header="709" w:top="1701" w:footer="709" w:bottom="851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2:52:00Z</dcterms:created>
  <dc:creator>Нечай</dc:creator>
  <dc:description/>
  <cp:keywords/>
  <dc:language>en-US</dc:language>
  <cp:lastModifiedBy>Колесникова Наталья Юрьевна (UIR-NK - Колесникова)</cp:lastModifiedBy>
  <cp:lastPrinted>2014-10-31T10:47:00Z</cp:lastPrinted>
  <dcterms:modified xsi:type="dcterms:W3CDTF">2015-01-15T13:14:00Z</dcterms:modified>
  <cp:revision>77</cp:revision>
  <dc:subject/>
  <dc:title>Система</dc:title>
</cp:coreProperties>
</file>