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1440" w:leader="none"/>
          <w:tab w:val="left" w:pos="9180" w:leader="none"/>
        </w:tabs>
        <w:ind w:left="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9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октября 2013 г.                                                                                       № 1628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Капитальный ремонт общего имущества в многоквартирных домах городского округа «Город Калининград»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оссийской Федерации </w:t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0"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Капитальный ремонт общего имущества в многоквартирных домах городского округа «Город Калининград» (приложение).</w:t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экономики, финансов и контроля администрации городского округа «Город Калининград» (Н.А. Дмитриева) предусмотреть расходы на реализацию муниципальной программы «Капитальный ремонт общего имущества в многоквартирных домах городского округа «Город Калининград» в бюджете городского округа «Город Калининград» на 2014 год и плановый период 2015-2016 годов.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01.01.2014 считать утратившими силу постановления администрации городского округа «Город Калининград»: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2.09.2011 № 157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 гг.»;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 27.12.2011 № 2322 «О внесении изме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;</w:t>
      </w:r>
    </w:p>
    <w:p>
      <w:pPr>
        <w:pStyle w:val="Normal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05.03.2012 № 3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адресных перечней капитальных ремонтов общего имущества многоквартирных домов на 2012 год и внесении изменений в постановление администрации городского округа «Город Калининград» от 22.09.2011 № 1571 (в ред. от 27.12.2011)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 гг.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6.03.2012 № 45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с изменениями и дополнениями от 27.12.2011 № 2322, от 05.03.2012 № 311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04.06.2012 № 93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. от 26.03.2012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3.08.2012 № 162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. от 04.06.2012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 19.09.2012 № 177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2.11.2012 № 215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, от 19.09.2012 № 1776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14.12.2012 № 233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, от 19.09.2012 № 1776, от 22.11.2012 № 2154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9.12.2012 № 251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, от 19.09.2012 № 1776, от 22.11.2012 № 2154, от 14.12.2012 № 2331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.02.2013 № 240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, от 19.09.2012 № 1776, от 22.11.2012 № 2154, от 14.12.2012 № 2331, от 29.12.2012 № 2515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8.02.2013 № 24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адресных перечней капитальных ремонтов многоквартирных домов на 2013 год (муниципальной адресной программы по проведению капитального ремонта многоквартирных домов городского округа «Город Калининград» в 2013 году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03.07.2013 № 9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 311, от 26.03.2012 № 457, от 04.06.2012 № 936, от 19.09.2012 № 1776, от 22.11.2012 № 2154, от 14.12.2012 № 2331, от 29.12.2012 № 2515, от 28.02.2013 № 240, от 28.02.2013 № 242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 19.08.2013 № 124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, от 19.09.2012 № 1776, от 22.11.2012 № 2154, от 14.12.2012 № 2331, от 29.12.2012 № 2515, от 28.02.2013 № 240, от 28.02.2013 № 242, от 03.07.2013 № 949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0.08.2013 № 12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городского округа «Город Калининград» от 29.12.2012 № 2515 «О внесении изменений и допол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 311, от 26.03.2012 № 457, от 04.06.2012 № 936, от 19.09.2012 № 1776, от 22.11.2012 № 2154, от 14.12.2012 № 2331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7.08.2013 № 127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городского округа «Город Калининград» от 22.09.2011 № 1571 «Об утверждении долгосрочной целевой Программы «Капитальный ремонт общего имущества многоквартирных домов городского округа «Город Калининград» в 2012-2014 гг.» (в редакции постановлений администрации городского округа «Город Калининград» от 27.12.2011 № 2322, от 05.03.2012 № 311, от 26.03.2012 № 457, от 04.06.2012 № 936, от 19.09.2012 № 1776, от 22.11.2012 № 2154, от 14.12.2012 № 2331, от 29.12.2012 № 2515, от 28.02.2013 № 240, от 28.02.2013 № 242, от 03.07.2013 № 949, от 19.08.2013 № 1240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А.Г. Ярошук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2:00Z</dcterms:created>
  <dc:creator>ЗвонареваС</dc:creator>
  <dc:description/>
  <cp:keywords/>
  <dc:language>en-US</dc:language>
  <cp:lastModifiedBy>Колесникова Наталья Юрьевна (UIR-NK - Колесникова)</cp:lastModifiedBy>
  <cp:lastPrinted>2013-10-28T09:16:00Z</cp:lastPrinted>
  <dcterms:modified xsi:type="dcterms:W3CDTF">2013-11-01T06:33:00Z</dcterms:modified>
  <cp:revision>6</cp:revision>
  <dc:subject/>
  <dc:title>РОССИЙСКАЯ ФЕДЕРАЦИЯ</dc:title>
</cp:coreProperties>
</file>