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апреля  2016 г. № 57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>проекта планировки территории в границах ул. Б. Окружная – ул. Коммунистическая –  продолжение ул. Интернациональной –                         ул. Ген. Толстикова – проектная улица  – ул. Летняя в Московском район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466715" cy="645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645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8:00Z</dcterms:created>
  <dc:creator>Aslava</dc:creator>
  <dc:description/>
  <cp:keywords/>
  <dc:language>en-US</dc:language>
  <cp:lastModifiedBy>Наташа</cp:lastModifiedBy>
  <dcterms:modified xsi:type="dcterms:W3CDTF">2016-04-27T08:44:00Z</dcterms:modified>
  <cp:revision>4</cp:revision>
  <dc:subject/>
  <dc:title>                                                             Приложение </dc:title>
</cp:coreProperties>
</file>