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9 мая 2015 г. № 814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размещение линейного объекта – разгрузочного коллектора бытовой канализации по ул. Тихорецкой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осковском районе г. Калининграда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878830" cy="415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8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5-05-21T13:17:00Z</dcterms:modified>
  <cp:revision>6</cp:revision>
  <dc:subject/>
  <dc:title>Приложение </dc:title>
</cp:coreProperties>
</file>