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.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107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муниципального заказа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ind w:firstLine="540"/>
        <w:rPr/>
      </w:pPr>
      <w:r>
        <w:rPr/>
        <w:t xml:space="preserve">Адрес электронной почты: </w:t>
      </w:r>
      <w:r>
        <w:rPr>
          <w:lang w:val="en-US"/>
        </w:rPr>
        <w:t>omz</w:t>
      </w:r>
      <w:r>
        <w:rPr/>
        <w:t>-</w:t>
      </w:r>
      <w:r>
        <w:rPr>
          <w:lang w:val="en-US"/>
        </w:rPr>
        <w:t>keni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78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  <w:color w:val="000000"/>
          <w:spacing w:val="-1"/>
        </w:rPr>
        <w:t>4.</w:t>
      </w:r>
      <w:r>
        <w:rPr>
          <w:b/>
        </w:rPr>
        <w:t xml:space="preserve"> Начальная плата за право размещения нестационарных сезонных объектов мелкорозничной торговли и (или) сезонных предприятий общественного питания Место (адрес), площадь территории, предоставляемой для размещения объекта. Условия и сроки (период) размещения объектов. Размер задатка.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6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8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0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1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5,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50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75,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52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26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7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8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2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1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5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7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23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1,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8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9,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4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7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84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2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7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3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1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Балтийское шоссе (ориентир пос. А. Космодемьян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>
          <w:trHeight w:val="7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– ул. Согласия (ориентир – магазин «Бауцентр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8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4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62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70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 по 10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6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8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62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6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9 Апреля (ориентир –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15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57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4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7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–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79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8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9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1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1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23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1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4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2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0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4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5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7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8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2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7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8,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5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7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7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8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7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8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4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7,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9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–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8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9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0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0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5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2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3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1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7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8,94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7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8,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23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1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82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1,21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6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79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9 Апреля (ориентир - д.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8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9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Житомирская -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5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28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0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69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4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стровского (ориентир - магазин «Дешево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21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0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8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68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4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2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ня по 31 август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4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74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38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9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8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3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21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0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8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4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0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5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9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4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68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5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6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3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70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5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4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7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9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4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4,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4,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6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3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6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8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53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1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01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50,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88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94,01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107 составляет 5 % от н</w:t>
      </w:r>
      <w:r>
        <w:rPr/>
        <w:t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10:00 часов по калининградскому времени «13» апреля 2012 года до 10:00 часов «17» мая 2012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rPr/>
      </w:pPr>
      <w:r>
        <w:rPr/>
        <w:t>Получатель: Комитет экономики, финансов и контроля (л/с 5005012)</w:t>
      </w:r>
    </w:p>
    <w:p>
      <w:pPr>
        <w:pStyle w:val="Normal"/>
        <w:widowControl w:val="false"/>
        <w:rPr/>
      </w:pPr>
      <w:r>
        <w:rPr/>
        <w:t>236000. г. Калининград, пл. Победы 1</w:t>
      </w:r>
    </w:p>
    <w:p>
      <w:pPr>
        <w:pStyle w:val="Normal"/>
        <w:rPr/>
      </w:pPr>
      <w:r>
        <w:rPr/>
        <w:t>Счет: № 4030281040000500009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Normal"/>
        <w:widowControl w:val="false"/>
        <w:ind w:firstLine="540"/>
        <w:rPr>
          <w:b/>
          <w:b/>
        </w:rPr>
      </w:pPr>
      <w:r>
        <w:rPr/>
        <w:t>Победителю Конкурса в течение 5 рабочих дней после подписания членами Конкурсной комиссии протокола о результатах проведения конкурса передается один экземпляра протокола и проект договора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После перечисления победителем Конкурса на расчетный счет Организатора конкурса денежных средств с ним в течение 10 рабочих дней заключается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Оплата производится разовым платежом за весь сезон торговли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7» мая 2012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/>
        <w:t>8. 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13 апреля 2012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3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/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7 мая 2012 года</w:t>
      </w:r>
      <w:r>
        <w:rPr/>
        <w:t xml:space="preserve">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в числительном выражении и прописью, но не ниже установленной организатором конкурса);</w:t>
      </w:r>
    </w:p>
    <w:p>
      <w:pPr>
        <w:pStyle w:val="Normal"/>
        <w:rPr/>
      </w:pPr>
      <w:r>
        <w:rPr/>
        <w:t>- внешний вид и оформление объекта;</w:t>
      </w:r>
    </w:p>
    <w:p>
      <w:pPr>
        <w:pStyle w:val="Normal"/>
        <w:rPr/>
      </w:pPr>
      <w:r>
        <w:rPr/>
        <w:t>- оснащение торгово-технологическим, холодильным оборудованием и инвентарем, наличие производственной базы;</w:t>
      </w:r>
    </w:p>
    <w:p>
      <w:pPr>
        <w:pStyle w:val="Normal"/>
        <w:rPr/>
      </w:pPr>
      <w:r>
        <w:rPr/>
        <w:t>- планируемый ассортимент продукции;</w:t>
      </w:r>
    </w:p>
    <w:p>
      <w:pPr>
        <w:pStyle w:val="Normal"/>
        <w:rPr/>
      </w:pPr>
      <w:r>
        <w:rPr/>
        <w:t>- сведения о квалификационном составе персонала.</w:t>
      </w:r>
    </w:p>
    <w:p>
      <w:pPr>
        <w:pStyle w:val="Normal"/>
        <w:spacing w:before="0" w:after="60"/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sectPr>
      <w:headerReference w:type="default" r:id="rId3"/>
      <w:headerReference w:type="first" r:id="rId4"/>
      <w:type w:val="nextPage"/>
      <w:pgSz w:w="11906" w:h="16838"/>
      <w:pgMar w:left="1134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2:00Z</dcterms:created>
  <dc:creator>Медведева</dc:creator>
  <dc:description/>
  <cp:keywords/>
  <dc:language>en-US</dc:language>
  <cp:lastModifiedBy>Медведева</cp:lastModifiedBy>
  <cp:lastPrinted>2012-04-03T08:15:00Z</cp:lastPrinted>
  <dcterms:modified xsi:type="dcterms:W3CDTF">2012-04-03T05:16:00Z</dcterms:modified>
  <cp:revision>62</cp:revision>
  <dc:subject/>
  <dc:title>207</dc:title>
</cp:coreProperties>
</file>