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открытого конкурса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Форма торгов:</w:t>
      </w:r>
      <w:r>
        <w:rPr>
          <w:rFonts w:cs="Times New Roman" w:ascii="Times New Roman" w:hAnsi="Times New Roman"/>
          <w:sz w:val="24"/>
          <w:szCs w:val="24"/>
        </w:rPr>
        <w:t xml:space="preserve"> открытый конкурс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 в 2012 году.</w:t>
      </w:r>
    </w:p>
    <w:p>
      <w:pPr>
        <w:pStyle w:val="Normal"/>
        <w:widowControl w:val="false"/>
        <w:ind w:firstLine="540"/>
        <w:rPr/>
      </w:pPr>
      <w:r>
        <w:rPr>
          <w:b/>
        </w:rPr>
        <w:t>Конкурс проводится по 214 лотам.</w:t>
      </w:r>
    </w:p>
    <w:p>
      <w:pPr>
        <w:pStyle w:val="Normal"/>
        <w:ind w:firstLine="540"/>
        <w:rPr>
          <w:color w:val="000000"/>
        </w:rPr>
      </w:pPr>
      <w:r>
        <w:rPr>
          <w:b/>
          <w:color w:val="000000"/>
        </w:rPr>
        <w:t xml:space="preserve">2. Организатор открытого конкурса: </w:t>
      </w:r>
      <w:r>
        <w:rPr>
          <w:color w:val="000000"/>
        </w:rPr>
        <w:t>комитет экономики, финансов и контроля администрации городского округа «Город Калининград»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Место нахождения и почтовый адрес: 236000, г. Калининград, пл. Победы, д.1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color w:val="000000"/>
        </w:rPr>
        <w:t>Адрес электронной почты:</w:t>
      </w:r>
      <w:r>
        <w:rPr>
          <w:b/>
          <w:color w:val="000000"/>
        </w:rPr>
        <w:t xml:space="preserve"> </w:t>
      </w:r>
      <w:r>
        <w:rPr>
          <w:color w:val="000000"/>
          <w:lang w:val="en-US"/>
        </w:rPr>
        <w:t>komfin</w:t>
      </w:r>
      <w:r>
        <w:rPr>
          <w:color w:val="000000"/>
        </w:rPr>
        <w:t>@</w:t>
      </w:r>
      <w:r>
        <w:rPr>
          <w:color w:val="000000"/>
          <w:lang w:val="en-US"/>
        </w:rPr>
        <w:t>klgd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color w:val="000000"/>
        </w:rPr>
        <w:t>Номер контактного телефона: (4012) 92-32-33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/>
        </w:rPr>
        <w:t xml:space="preserve">3. Уполномоченный орган на проведение открытого конкурса: </w:t>
      </w:r>
      <w:r>
        <w:rPr/>
        <w:t xml:space="preserve">управление муниципального заказа комитета экономики, финансов и контроля </w:t>
      </w:r>
      <w:r>
        <w:rPr>
          <w:color w:val="000000"/>
        </w:rPr>
        <w:t>администрации городского округа «Город Калининград».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color w:val="000000"/>
        </w:rPr>
      </w:pPr>
      <w:r>
        <w:rPr>
          <w:color w:val="000000"/>
        </w:rPr>
        <w:t>Место нахождения и почтовый адрес: 236000, г. Калининград, пл. Победы, д. 1</w:t>
      </w:r>
    </w:p>
    <w:p>
      <w:pPr>
        <w:pStyle w:val="Normal"/>
        <w:ind w:firstLine="540"/>
        <w:rPr/>
      </w:pPr>
      <w:r>
        <w:rPr/>
        <w:t xml:space="preserve">Адрес электронной почты: </w:t>
      </w:r>
      <w:r>
        <w:rPr>
          <w:lang w:val="en-US"/>
        </w:rPr>
        <w:t>omz</w:t>
      </w:r>
      <w:r>
        <w:rPr/>
        <w:t>-</w:t>
      </w:r>
      <w:r>
        <w:rPr>
          <w:lang w:val="en-US"/>
        </w:rPr>
        <w:t>kenig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/>
        <w:t xml:space="preserve">Номер контактного телефона: </w:t>
      </w:r>
      <w:r>
        <w:rPr>
          <w:color w:val="000000"/>
          <w:spacing w:val="-1"/>
        </w:rPr>
        <w:t>(4012) 92-32-78.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b/>
          <w:b/>
        </w:rPr>
      </w:pPr>
      <w:r>
        <w:rPr>
          <w:b/>
          <w:color w:val="000000"/>
          <w:spacing w:val="-1"/>
        </w:rPr>
        <w:t>4.</w:t>
      </w:r>
      <w:r>
        <w:rPr>
          <w:b/>
        </w:rPr>
        <w:t xml:space="preserve"> Начальная плата за право размещения нестационарных сезонных объектов мелкорозничной торговли и (или) сезонных предприятий общественного питания Место (адрес), площадь территории, предоставляемой для размещения объекта. Условия и сроки (период) размещения объектов. Размер задатка.</w:t>
      </w:r>
    </w:p>
    <w:tbl>
      <w:tblPr>
        <w:tblW w:w="111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1620"/>
        <w:gridCol w:w="1080"/>
        <w:gridCol w:w="1440"/>
        <w:gridCol w:w="1260"/>
        <w:gridCol w:w="1260"/>
        <w:gridCol w:w="1080"/>
      </w:tblGrid>
      <w:tr>
        <w:trPr>
          <w:trHeight w:val="240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/>
            </w:pPr>
            <w:r>
              <w:rPr/>
              <w:t xml:space="preserve">№ </w:t>
            </w:r>
            <w:r>
              <w:rPr/>
              <w:t>п/п ,№ 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/>
            </w:pPr>
            <w:r>
              <w:rPr/>
              <w:t>Место размещения (адре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/>
            </w:pPr>
            <w:r>
              <w:rPr/>
              <w:t>Условия размещения объекта (тип, специализа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/>
            </w:pPr>
            <w:r>
              <w:rPr/>
              <w:t>Площадь, в том числе прилегающая,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/>
            </w:pPr>
            <w:r>
              <w:rPr/>
              <w:t>Период разме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/>
            </w:pPr>
            <w:r>
              <w:rPr/>
              <w:t>Начальная плата за право размещения объекта (за 1 кв.м. территории за 1 день торговли 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/>
            </w:pPr>
            <w:r>
              <w:rPr/>
              <w:t>Начальная плата лота за весь период торгов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/>
            </w:pPr>
            <w:r>
              <w:rPr/>
              <w:t>Размер задатка (руб.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арнаульская - просп. Ленин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1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9576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78,8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русничная (ориентир – кольцо автобус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highlight w:val="yellow"/>
              </w:rPr>
            </w:pPr>
            <w:r>
              <w:rPr/>
              <w:t>14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061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53,0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Маршала Борзова (ориентир – ул. Крас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1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213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60,6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орького (ориентир – напротив ул. Зеле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4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96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48,4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аражная (ориентир - пл. Победы д.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512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25,6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роф. Баранова (ориентир - СК «Динам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3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383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19,1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роф. Баранова (ориентир - СК «Динам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3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383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19,1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-</w:t>
            </w:r>
          </w:p>
          <w:p>
            <w:pPr>
              <w:pStyle w:val="Normal"/>
              <w:rPr/>
            </w:pPr>
            <w:r>
              <w:rPr/>
              <w:t xml:space="preserve">(ориентир - остановка транспорта ТЦ Калининград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лаз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8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839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91,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Ленинский (ориентир д.69-7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9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362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18,14</w:t>
            </w:r>
          </w:p>
        </w:tc>
      </w:tr>
      <w:tr>
        <w:trPr>
          <w:trHeight w:val="18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 (ориентир – остановка транспорта «Калининград Плаза»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8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839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91,96</w:t>
            </w:r>
          </w:p>
        </w:tc>
      </w:tr>
      <w:tr>
        <w:trPr>
          <w:trHeight w:val="8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 (ориентир ул. Краснооктябрь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к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4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172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58,6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Черняховского2 - 4а (ориентир - магазин «Ассоль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3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870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43,5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Черняховского (ориентир - ул. Пролетарск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0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905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45,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Багратиона- </w:t>
            </w:r>
          </w:p>
          <w:p>
            <w:pPr>
              <w:pStyle w:val="Normal"/>
              <w:rPr/>
            </w:pPr>
            <w:r>
              <w:rPr/>
              <w:t>просп. Ленинский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ориентир - магазин «Силуэт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977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48,8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, 71 (ориентир - остановка транспорта кинотеатр «Родин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628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81,4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Ленинский,52-58 (ориентир - магазин «Макс Мар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4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128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56,4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 -</w:t>
            </w:r>
          </w:p>
          <w:p>
            <w:pPr>
              <w:pStyle w:val="Normal"/>
              <w:rPr/>
            </w:pPr>
            <w:r>
              <w:rPr/>
              <w:t>ул. Краснооктябрь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4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172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58,6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– пл. Калинина (остановка транспорта, четная сторо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1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515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75,7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Ленинский, 76-82 (ориентир - магазин «Берёз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3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605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30,2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Ленинский, 76-82 (ориентир - магазин «Берёз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3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605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30,2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см.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еонова (ориентир – д. 1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958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47,9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Менделеева – просп. Поб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948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97,4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– просп. Советский (ориентир –остановка трам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3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746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37,3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- «Зоопарк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0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670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33,5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– ул. Косм. Леонов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958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47,92</w:t>
            </w:r>
          </w:p>
        </w:tc>
      </w:tr>
      <w:tr>
        <w:trPr>
          <w:trHeight w:val="101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- вход в парк «ЦПКи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32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16,2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Советский, 2 (ориентир - Северный вокза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512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25,6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п. Советский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ориентир - магазин «Арсенал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прохлад. напитк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1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9391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69,5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ос. Чкаловск (ориентир - Дом офицер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367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68,3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. Невского (ориентир - д. 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239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11,9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highlight w:val="green"/>
              </w:rPr>
            </w:pPr>
            <w:r>
              <w:rPr/>
              <w:t>Балтийское шоссе (ориентир пос. А. Космодемьянског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667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83,3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елибейская - ул. Аксак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677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83,87</w:t>
            </w:r>
          </w:p>
        </w:tc>
      </w:tr>
      <w:tr>
        <w:trPr>
          <w:trHeight w:val="7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айдара – ул. Согласия (ориентир – магазин «Бауцентр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281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40,8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орького (ориентир – ул. Ефремов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1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1258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62,9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орького (ориентир - д.18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419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70,9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п. Московский -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елибей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 по 10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167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58,3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п. Московский -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Ялтин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250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62,5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ллея Смелых - ул.З.Космодемьянс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536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26,8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9 Апреля (ориентир – магазин «Виктори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151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57,5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Дзержинского, 42 (ориентир - отделение Сбербан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084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04,2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Дзержинского (ориентир - универсам «Западный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55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77,8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ул. Л. Шевцовой  (ориентир - магазин «Виктори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282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64,1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оммунистическая - ул.П.Мороз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677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83,8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Машиностроительная, 60-66 (ориентир - магазин «Дешев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27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63,8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b/>
                <w:b/>
              </w:rPr>
            </w:pPr>
            <w:r>
              <w:rPr/>
              <w:t>ул. Нансена (ориентир - д.31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677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83,8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Октябрьская (ориентир – киоск «Пресс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3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3589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79,4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олоцкая (район оптовых склад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4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4770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38,5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. Суворова - ул. Тбилисская (мини-рыно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677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83,8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Советский (ориентир – ул. Доку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677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83,8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лданская (ориентир -магазина «Квартал-3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667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83,3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ташева, 4в (ориентир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магазин «Сосед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667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83,3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арла Маркса – ул. Комсомоль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6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980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99,0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Менделеева – просп. Поб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020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01,0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арнаульская - просп. Ленин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1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906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45,3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арнаульская - просп. Ленин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1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906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45,3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Ген.-лейт. Озерова -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орьк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9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725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86,2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 - ул. Черняховск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1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875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43,75</w:t>
            </w:r>
          </w:p>
        </w:tc>
      </w:tr>
      <w:tr>
        <w:trPr>
          <w:trHeight w:val="11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аражная (ориентир - пл. Победы. д. 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715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85,7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роф. Баранова (ориентир - СК «Динам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3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603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80,1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9 Апреля (ориентир - д.60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6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348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17,4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летарская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ен.Сомм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9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858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17,17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Ленинский (ориентир - остановка транспорта «Европа - центр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2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199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59,9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Ленинский (ориентир - остановка транспорта «Европа - центр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2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199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59,9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ориентир - ул. Шевченк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8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406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70,3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ориентир - ул. Шевченк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8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406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70,3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Ленинский,45-47 (ориентир - магазин «Метелиц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9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858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92,9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Ленинский (ориентир д.69-7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8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326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66,3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 (ориентир - д.27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3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024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01,2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, 31-35 (ориентир - «Янтарная шкатулка»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3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024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01,2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Черняховского 2 - 4а (ориентир - магазин «Ассоль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3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024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01,2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Черняховского (ориентир - ул. Пролетарск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0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327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16,3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Фрунзе (ориентир - магазин «Александра и К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4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278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63,9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Багратиона – </w:t>
            </w:r>
          </w:p>
          <w:p>
            <w:pPr>
              <w:pStyle w:val="Normal"/>
              <w:rPr/>
            </w:pPr>
            <w:r>
              <w:rPr/>
              <w:t>просп. Ленинский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ориентир - магазин «Силуэт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480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74,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, 71 (ориентир - остановка транспорта кинотеатр «Родин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315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15,7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иевская - ул.П.Морозова (ориентир - гастроном №9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660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83,0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расноок-тябрь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4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103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55,1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– пл. Калинина (остановка транспорта, четная сторо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1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672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83,6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лданская (ориентир -магазина «Квартал-3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474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73,74</w:t>
            </w:r>
          </w:p>
        </w:tc>
      </w:tr>
      <w:tr>
        <w:trPr>
          <w:trHeight w:val="11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ташева, 4в (ориентир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магазин «Сосед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474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73,7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енделеева –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Поб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597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29,8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– просп. Советский (ориентир –остановка трам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3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917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95,88</w:t>
            </w:r>
          </w:p>
        </w:tc>
      </w:tr>
      <w:tr>
        <w:trPr>
          <w:trHeight w:val="103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- вход в парк «ЦПКи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09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04,9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Мира (ориентир - «Зоопарк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0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124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06,2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Советский, 2 (ориентир - Северный вокза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715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85,7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Советский, 2 (ориентир - Северный вокза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715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85,7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п. Советский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ориентир - магазин «Арсенал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1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747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highlight w:val="yellow"/>
              </w:rPr>
            </w:pPr>
            <w:r>
              <w:rPr/>
              <w:t>837,3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Черняховского -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орького (ориентир - павильон «Смак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3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603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80,1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аб. Ветеранов - ул. Ка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№ 1 (сувенирная продук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апреля по 10 ок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9673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83,6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аб. Ветеранов - ул. Ка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№ 2 (сувенирная продук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3 ма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9673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83,6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аб. Ветеранов - ул. Ка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№ 3 (сувенирная продукция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3 ма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9673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83,6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аб. Ветеранов - ул. Ка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№ 4 (сувенирная продук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3 ма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9673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83,6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аб. Ветеранов - ул. Ка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№ 5 (сувенирная продук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3 ма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9673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83,6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. Невского (ориентир - кольцо трамвае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9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133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06,69</w:t>
            </w:r>
          </w:p>
        </w:tc>
      </w:tr>
      <w:tr>
        <w:trPr>
          <w:trHeight w:val="7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ул. А. Невского (ориентир - д. 180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083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04,1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арнаульская - просп. Ленин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1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9544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77,2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елибейская - ул. Аксак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95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47,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ул. Гайдара (ориентир – магазин «Седьмой континент»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14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07,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орького (ориентир - д.18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799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39,9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Ген.-лейт. Озерова -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орьк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9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179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08,9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аражная (ориентир - пл. Победы. д.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479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23,9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9 Апреля (ориентир - д.6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6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586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29,3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9 Апреля (ориентир - </w:t>
            </w:r>
          </w:p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Виктори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832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41,6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Житомирская - </w:t>
            </w:r>
          </w:p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Вагне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0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57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28,6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уйбышева, 91 а (торговый центр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2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702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85,1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Мариупольская  (ориентир - магазин «Седьмой континент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072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53,6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п. Московский -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елибей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403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70,1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Московский - ул. Ялтин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694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34,7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sz w:val="24"/>
                <w:szCs w:val="24"/>
              </w:rPr>
              <w:t xml:space="preserve">ул. Островского (ориентир - магазин «Дешево»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95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47,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летарская -</w:t>
            </w:r>
          </w:p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ен.Сомм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9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333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16,6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ориентир - остановка транспорта ТЦ Калининград Плаз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8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810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90,5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Ленинский – ул. Ген. Галицк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2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9882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94,1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Черняховского 2 - 4а (ориентир - магазин «Ассоль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3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highlight w:val="yellow"/>
              </w:rPr>
            </w:pPr>
            <w:r>
              <w:rPr/>
              <w:t>20836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41,8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Черняховского (ориентир - ул. Пролетарск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0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874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43,7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Фрунзе (ориентир - магазин «Александра и К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4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965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98,2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ллея Смелых - ул.З. Космодемьян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252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12,6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агратиона (ориентир - «Рембыттехни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95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47,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агратиона, 128- ул. Серпуховская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3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298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15,9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ул. Багратиона (ориентир - д.156-160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3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298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15,9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Батальная -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ер. Батальный (ориентир - «Апте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114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55,7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Дзержинского, 42 (ориентир - отделение Сбербан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211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60,5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Дзержинского -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З. Космодемьянс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637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81,8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Дзержинского (ориентир - универсам «Западный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164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58,2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ул. Л. Шевцовой  (ориентир - магазин «Виктори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234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11,7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Подп. Емельянова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пос. Борисов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745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7,2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одп. Емельянова, 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683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34,1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О. Кошевого (ориентир - магазин «Копил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47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73,5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аб. Ген. Карбышева (ориентир - мини-рыно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44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72,4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ктябрьская (ориентир - киоск «Пресса»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3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624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31,23</w:t>
            </w:r>
          </w:p>
        </w:tc>
      </w:tr>
      <w:tr>
        <w:trPr>
          <w:trHeight w:val="8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, 71 (ориентир - остановка транспорта кинотеатр «Родин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612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80,6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иевская - ул.П.Морозова (ориентир - гастроном №9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85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42,8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оммунистическая - ул.П.Мороз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95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47,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раснооктябрь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4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147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57,3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– пл. Калинина (остановка транспорта, четная сторо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95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47,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Калинина (ориентир д.2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1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493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74,6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Машино-строительная, 60-66 (ориентир - магазин «Дешев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47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73,5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b/>
                <w:b/>
              </w:rPr>
            </w:pPr>
            <w:r>
              <w:rPr/>
              <w:t>ул. Нансена (ориентир - д.31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95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47,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олоцкая (район оптовых склад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4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356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67,8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Заводская ( ориентир -д.1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953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47,6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. Суворова - ул. Тбилисская (мини-рыно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95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47,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лданская (ориентир -магазина «Квартал-3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953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47,6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руснична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ориентир - кольцо автобус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95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47,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рамса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просп. Советск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95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47,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айдара (ориентир - просп. Советск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103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55,1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Дм. Донского - ул. Огаре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387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69,3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Ген.-лейт. Захарова - ул. Крас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2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77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88,8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ташева, 4в (ориентир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магазин «Сосед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953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47,6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асносельска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ориентир - д.2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971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48,5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осм. Леонова – ул. Фестивальная алле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6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266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13,3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асносельская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ул. Белинск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95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47,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Лесопарковая (ориентир - магазин «Седьмой континент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693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34,6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. Маркса - ул. Косм. Пацае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95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47,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Менделеева – просп. Поб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932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96,6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- вход в парк «ЦПКи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297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14,8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Нарвская (ориентир - магазин «Сосед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95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47,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п. Советский,202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ориентир - ТЦ «Лермонтовский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934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46,7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ос. Чкаловск (ориентир - Дом офицер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938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96,9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арнаульская - просп. Ленин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1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093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54,6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ф. Баранова (ориентир - СК «Динам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3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633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81,6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няховского, 2 - 4а (ориентир - магазин «Пирамид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3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958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97,9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няховского, 2 - 4а (ориентир - магазин «Ассоль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3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958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97,9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няховского, 15 (ориентир - остановка транспорта Центральный продовольственный рыно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1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068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53,4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няховского, 54 (ориентир - остановка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2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468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73,4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няховского (ориентир - ТЦ «Колос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1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958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97,9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 - ул. Проф. Баранова (ориентир - ТЦ «Акрополь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2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208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60,4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 - ул. Проф. Баранова (ориентир - ТЦ «Эпицентр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2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208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60,4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 - ул. Черняховск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1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958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97,9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152 (ориентир - остановка общественного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3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644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82,2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9 Апреля - ул. Литовский вал (ориентир - остановка общественного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6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744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37,2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Калинина - ул. Киевская (ориентир - остановка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9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877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93,8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- просп. Калинина (остановка транспорта, четная сторона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341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67,0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- просп. Калинина (остановка транспорта, нечетная сторо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341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67,0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(ориентир - д.69 - 7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9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285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14,2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,127 (ориентир - магазин «Силуэт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341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67,0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(ориентир - остановка транспорта ТЦ «Европа-центр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2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324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66,2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(ориентир - остановка транспорта ТЦ «Европа-центр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2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324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66,2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(ориентир - остановка транспорта ТЦ «Калининград Плаз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8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931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96,5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(ориентир - остановка транспорта ТЦ «Калининград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з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8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931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96,5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(ориентир - магазин «Берез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3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772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88,6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(ориентир - магазин «Берез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3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772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88,6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(ориентир - магазин «Рубин»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4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295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14,7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- «Зоопарк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1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792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39,6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- «Зоопарк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1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792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39,6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- вход в парк «ЦПКи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91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45,9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- вход в парк «ЦПКи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91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45,9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- просп. Советский (ориентир - остановка трам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3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876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93,8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- просп. Советский (ориентир - остановка трам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3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876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93,8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- ул. Косм. Леонова (ориентир - остановка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8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676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83,8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Василевского (ориентир - остановка транспорта «Музей Янтар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8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861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93,0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Василевского (ориентир - остановка транспорта «СПИ РВВК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8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861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93,0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осковский, 46-а (ориентир - остановка транспорта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8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680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84,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осковский (ориентир - остановка транспорта магазин «1000 мелочей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3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541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77,0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Фрунзе - ул. 9 Апр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6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066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53,3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Советский,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719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85,9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Советский, 2 (ориентир - Северный вокза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719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85,9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Советский - ул. Гайдара (ориентир - остановка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703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35,1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Советский - пл. Победы (ориентир - киоск «Пресс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719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85,9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Советский - пл. Победы (ориентир - киоск «Пресс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719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85,9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рш. Борзова,66 (ориентир - остановка общественного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745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87,2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арвская - просп. Советский (ориентир - остановка общественного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341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67,0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Гвардейский, 4 (ориентир - остановка общественного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4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098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04,9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А. Невского,30 (ориентир - магазин «Семь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4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011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00,5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А. Невского,30 (ориентир - магазин «Семь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4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011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00,5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, 71 (ориентир - остановка транспорта кинотеатр «Родина»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341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67,0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, 80 (ориентир - остановка транспорта «Балтийский рынок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406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20,3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Интернациональная, 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265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63,2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окука,1 (ориентир - магазин «Квартал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371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18,5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. Маркса - ул. Комсомольская (ориентир - остановка общественного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189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59,4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евченко, 2 (ориентир - торговый комплекс «Старая башн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8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556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77,8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ен. - лейт. Захарова - ул. Крас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341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67,0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Победы, 4а (ориентир - ТЦ «Пассаж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2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208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60,4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Победы, 4а (ориентир - ТЦ «Пассаж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объект разносной торговли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2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208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60,4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евченко (Нижнее озер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етнее каф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20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03 мая по 25 ок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8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60834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41,7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етнее каф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0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 мая по 25 ок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4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1776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088,8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– стадион «Балти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етнее каф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0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 мая по 25 ок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1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7351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867,58</w:t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/>
        </w:rPr>
        <w:t xml:space="preserve">5. Сроки и порядок внесения задатка: </w:t>
      </w:r>
      <w:r>
        <w:rPr>
          <w:color w:val="000000"/>
        </w:rPr>
        <w:t>Размер задатка по лотам № 1- № 214 составляет 5 % от н</w:t>
      </w:r>
      <w:r>
        <w:rPr/>
        <w:t>ачального размера платы за размещение нестационарных сезонных объектов мелкорозничной торговли и сезонных предприятий общественного питания за весь период торговли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/>
        <w:t>Срок внесения денежных средств: с 10:00 часов по калининградскому времени «10» февраля 2012 года до 10:00 часов «14» марта 2012 года по калининградскому времени. Сумма внесенного задатка засчитывается в счет обеспечения исполнения обязательств претендента, ставшего победителем конкурса.</w:t>
      </w:r>
    </w:p>
    <w:p>
      <w:pPr>
        <w:pStyle w:val="Normal"/>
        <w:widowControl w:val="false"/>
        <w:ind w:right="283" w:hanging="0"/>
        <w:rPr/>
      </w:pPr>
      <w:r>
        <w:rPr/>
        <w:t>Денежные средства перечисляются по следующим реквизитам:</w:t>
      </w:r>
    </w:p>
    <w:p>
      <w:pPr>
        <w:pStyle w:val="Normal"/>
        <w:widowControl w:val="false"/>
        <w:rPr/>
      </w:pPr>
      <w:r>
        <w:rPr/>
        <w:t>Получатель: Комитет экономики, финансов и контроля (л/с 5005012)</w:t>
      </w:r>
    </w:p>
    <w:p>
      <w:pPr>
        <w:pStyle w:val="Normal"/>
        <w:widowControl w:val="false"/>
        <w:rPr/>
      </w:pPr>
      <w:r>
        <w:rPr/>
        <w:t>236000. г. Калининград, пл. Победы 1</w:t>
      </w:r>
    </w:p>
    <w:p>
      <w:pPr>
        <w:pStyle w:val="Normal"/>
        <w:rPr/>
      </w:pPr>
      <w:r>
        <w:rPr/>
        <w:t>Счет: № 40302810400005000092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получателя: ГРКЦ ГУ Банка России по Калининградской обл., г. Калининград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: 042748001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: 3905015619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П: 390501001</w:t>
      </w:r>
    </w:p>
    <w:p>
      <w:pPr>
        <w:pStyle w:val="Normal"/>
        <w:rPr/>
      </w:pPr>
      <w:r>
        <w:rPr/>
        <w:t>ОКАТО: 27401000000</w:t>
      </w:r>
    </w:p>
    <w:p>
      <w:pPr>
        <w:pStyle w:val="Normal"/>
        <w:rPr/>
      </w:pPr>
      <w:r>
        <w:rPr/>
        <w:t>ОКАТО: 27401000000</w:t>
      </w:r>
    </w:p>
    <w:p>
      <w:pPr>
        <w:pStyle w:val="Normal"/>
        <w:rPr/>
      </w:pPr>
      <w:r>
        <w:rPr/>
        <w:t>Лицам, участвующим в конкурсе, но не выигравшим, задаток возвращается в течение 5 рабочих дней после подписания соответствующего протокола (рассмотрения заявок или оценки и сопоставления заявок).</w:t>
      </w:r>
    </w:p>
    <w:p>
      <w:pPr>
        <w:pStyle w:val="Normal"/>
        <w:widowControl w:val="false"/>
        <w:tabs>
          <w:tab w:val="clear" w:pos="708"/>
          <w:tab w:val="left" w:pos="980" w:leader="none"/>
          <w:tab w:val="left" w:pos="1260" w:leader="none"/>
        </w:tabs>
        <w:autoSpaceDE w:val="false"/>
        <w:ind w:firstLine="540"/>
        <w:rPr/>
      </w:pPr>
      <w:r>
        <w:rPr/>
        <w:t xml:space="preserve">6. </w:t>
      </w:r>
      <w:r>
        <w:rPr>
          <w:b/>
        </w:rPr>
        <w:t>Форма, сроки и порядок внесения платы за право на размещение объекта</w:t>
      </w:r>
      <w:r>
        <w:rPr/>
        <w:t>:</w:t>
      </w:r>
    </w:p>
    <w:p>
      <w:pPr>
        <w:pStyle w:val="Normal"/>
        <w:widowControl w:val="false"/>
        <w:ind w:firstLine="540"/>
        <w:rPr>
          <w:b/>
          <w:b/>
        </w:rPr>
      </w:pPr>
      <w:r>
        <w:rPr/>
        <w:t>Победителю Конкурса в течение 5 рабочих дней после подписания членами Конкурсной комиссии протокола о результатах проведения конкурса передается один экземпляра протокола и проект договора на размещение нестационарных сезонных объектов мелкорозничной торговли и (или) сезонных предприятий общественного питания на территории городского округа «Город Калининград». После перечисления победителем Конкурса на расчетный счет Организатора конкурса денежных средств с ним в течение 10 рабочих дней заключается договор на размещение нестационарных сезонных объектов мелкорозничной торговли и (или) сезонных предприятий общественного питания на территории городского округа «Город Калининград». Оплата производится разовым платежом за весь сезон торговли.</w:t>
      </w:r>
    </w:p>
    <w:p>
      <w:pPr>
        <w:pStyle w:val="Normal"/>
        <w:ind w:firstLine="540"/>
        <w:rPr/>
      </w:pPr>
      <w:r>
        <w:rPr>
          <w:b/>
        </w:rPr>
        <w:t>7.</w:t>
      </w:r>
      <w:r>
        <w:rPr/>
        <w:t xml:space="preserve"> </w:t>
      </w:r>
      <w:r>
        <w:rPr>
          <w:b/>
        </w:rPr>
        <w:t>Срок, место и порядок предоставления конкурсной документации:</w:t>
      </w:r>
      <w:r>
        <w:rPr/>
        <w:t xml:space="preserve"> конкурсная документация предоставляется по адресу: 236000, г. Калининград, пл. Победы,1, 4-й этаж, кабинет № 467, </w:t>
      </w:r>
      <w:r>
        <w:rPr>
          <w:b/>
          <w:u w:val="single"/>
        </w:rPr>
        <w:t>по письменному заявлению претендента</w:t>
      </w:r>
      <w:r>
        <w:rPr/>
        <w:t xml:space="preserve"> со дня опубликования настоящего извещения до 10 часов 00 минут по калининградскому времени «14» марта 2012 года в рабочие дни.</w:t>
      </w:r>
    </w:p>
    <w:p>
      <w:pPr>
        <w:pStyle w:val="Normal"/>
        <w:ind w:firstLine="708"/>
        <w:rPr>
          <w:b/>
          <w:b/>
        </w:rPr>
      </w:pPr>
      <w:r>
        <w:rPr/>
        <w:t>Контактное лицо – секретарь конкурсной комиссии – Медведева Инна Тимофеевна,                тел. (4012) 92-32-33.</w:t>
      </w:r>
    </w:p>
    <w:p>
      <w:pPr>
        <w:pStyle w:val="Normal"/>
        <w:ind w:firstLine="708"/>
        <w:rPr/>
      </w:pPr>
      <w:r>
        <w:rPr/>
        <w:t xml:space="preserve">Конкурсная документация размещена на официальном сайте администрации городского округа «Город Калининград» в сети Интернет: </w:t>
      </w:r>
      <w:hyperlink r:id="rId2"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klgd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708"/>
        <w:rPr/>
      </w:pPr>
      <w:r>
        <w:rPr/>
        <w:t>Конкурсная документация предоставляется со дня опубликования настоящего извещения в течение 2-х рабочих дней со дня получения письменного заявления любого заинтересованного лица по адресу, указанному выше, в рабочие дни с 9.00 до 13.00 и с 14.00 до18.00.</w:t>
      </w:r>
    </w:p>
    <w:p>
      <w:pPr>
        <w:pStyle w:val="Normal"/>
        <w:ind w:firstLine="708"/>
        <w:rPr/>
      </w:pPr>
      <w:r>
        <w:rPr/>
        <w:t>В случае направления конкурсной документации по почте, отправитель не берет на себя ответственность за утрату или вручение конкурсной документации с опозданием.</w:t>
      </w:r>
    </w:p>
    <w:p>
      <w:pPr>
        <w:pStyle w:val="Normal"/>
        <w:ind w:firstLine="708"/>
        <w:rPr/>
      </w:pPr>
      <w:r>
        <w:rPr/>
        <w:t>8. Место, дата и время начала и окончания подачи заявок на участие в Конкурсе, а также об оформлении участия в Конкурсе:</w:t>
      </w:r>
    </w:p>
    <w:p>
      <w:pPr>
        <w:pStyle w:val="Normal"/>
        <w:ind w:firstLine="709"/>
        <w:rPr/>
      </w:pPr>
      <w:r>
        <w:rPr>
          <w:color w:val="000000"/>
        </w:rPr>
        <w:t xml:space="preserve">Заявки на участие в конкурсе подаются до </w:t>
      </w:r>
      <w:r>
        <w:rPr/>
        <w:t xml:space="preserve">10 часов 00 минут по калининградскому времени 14 марта 2012 года </w:t>
      </w:r>
      <w:r>
        <w:rPr>
          <w:color w:val="000000"/>
        </w:rPr>
        <w:t xml:space="preserve">по адресу: г. Калининград, </w:t>
      </w:r>
      <w:r>
        <w:rPr/>
        <w:t>пл. Победы,1, 3-й этаж, кабинет № 353, в порядке и по форме, установленным конкурсной документацией.</w:t>
      </w:r>
    </w:p>
    <w:p>
      <w:pPr>
        <w:pStyle w:val="Normal"/>
        <w:ind w:firstLine="708"/>
        <w:rPr/>
      </w:pPr>
      <w:r>
        <w:rPr/>
        <w:t>9. Место, дата и время вскрытия конвертов с заявками на участие в Конкурсе и порядок определения победителя (критерии оценки):</w:t>
      </w:r>
    </w:p>
    <w:p>
      <w:pPr>
        <w:pStyle w:val="Normal"/>
        <w:ind w:firstLine="709"/>
        <w:rPr/>
      </w:pPr>
      <w:r>
        <w:rPr>
          <w:bCs/>
        </w:rPr>
        <w:t>Вскрытие конвертов с заявками на участие в конкурсе состоится в</w:t>
      </w:r>
      <w:r>
        <w:rPr>
          <w:b/>
        </w:rPr>
        <w:t xml:space="preserve"> 10 часов 00 мин. по калининградскому времени</w:t>
      </w:r>
      <w:r>
        <w:rPr/>
        <w:t xml:space="preserve"> </w:t>
      </w:r>
      <w:r>
        <w:rPr>
          <w:b/>
        </w:rPr>
        <w:t>14 марта 2012 года</w:t>
      </w:r>
      <w:r>
        <w:rPr/>
        <w:t xml:space="preserve"> по адресу: г. Калининград, пл. Победы,1, каб. 253.</w:t>
      </w:r>
    </w:p>
    <w:p>
      <w:pPr>
        <w:pStyle w:val="Normal"/>
        <w:ind w:firstLine="709"/>
        <w:rPr/>
      </w:pPr>
      <w:r>
        <w:rPr/>
        <w:t>Критерии оценки заявок:</w:t>
      </w:r>
    </w:p>
    <w:p>
      <w:pPr>
        <w:pStyle w:val="Normal"/>
        <w:rPr/>
      </w:pPr>
      <w:r>
        <w:rPr/>
        <w:t>- размер платы за право размещения нестационарных сезонных объектов мелкорозничной торговли и (или) сезонных предприятий за 1 кв.м. за один день торговли (в числительном выражении и прописью, но не ниже установленной организатором конкурса);</w:t>
      </w:r>
    </w:p>
    <w:p>
      <w:pPr>
        <w:pStyle w:val="Normal"/>
        <w:rPr/>
      </w:pPr>
      <w:r>
        <w:rPr/>
        <w:t>- внешний вид и оформление объекта;</w:t>
      </w:r>
    </w:p>
    <w:p>
      <w:pPr>
        <w:pStyle w:val="Normal"/>
        <w:rPr/>
      </w:pPr>
      <w:r>
        <w:rPr/>
        <w:t>- оснащение торгово-технологическим, холодильным оборудованием и инвентарем, наличие производственной базы;</w:t>
      </w:r>
    </w:p>
    <w:p>
      <w:pPr>
        <w:pStyle w:val="Normal"/>
        <w:rPr/>
      </w:pPr>
      <w:r>
        <w:rPr/>
        <w:t>- планируемый ассортимент продукции;</w:t>
      </w:r>
    </w:p>
    <w:p>
      <w:pPr>
        <w:pStyle w:val="Normal"/>
        <w:rPr/>
      </w:pPr>
      <w:r>
        <w:rPr/>
        <w:t>- сведения о квалификационном составе персонала.</w:t>
      </w:r>
    </w:p>
    <w:p>
      <w:pPr>
        <w:pStyle w:val="Normal"/>
        <w:spacing w:before="0" w:after="60"/>
        <w:ind w:firstLine="709"/>
        <w:rPr/>
      </w:pPr>
      <w:r>
        <w:rPr/>
        <w:t>Победителем конкурса по каждому лоту будет признан Участник конкурса, соответствующий требованиям, установленным в конкурсной документации и представивший лучшее конкурсное предложение, наиболее полно удовлетворяющее требованиям и условиям проводимого конкурса в соответствии с критериями, предусмотренными конкурсной документацией. В случае если два и более конкурсных предложения содержат равные наилучшие условия, победителем конкурса признается Участник конкурса, заявка которого поступила ранее других заявок на участие в конкурсе.</w:t>
      </w:r>
    </w:p>
    <w:sectPr>
      <w:headerReference w:type="default" r:id="rId3"/>
      <w:headerReference w:type="first" r:id="rId4"/>
      <w:type w:val="nextPage"/>
      <w:pgSz w:w="11906" w:h="16838"/>
      <w:pgMar w:left="1134" w:right="39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jc w:val="left"/>
      <w:outlineLvl w:val="7"/>
    </w:pPr>
    <w:rPr>
      <w:sz w:val="26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nformat">
    <w:name w:val="ConsPlusNonformat Знак"/>
    <w:basedOn w:val="Style13"/>
    <w:qFormat/>
    <w:rPr>
      <w:rFonts w:ascii="Courier New" w:hAnsi="Courier New" w:eastAsia="Arial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before="0" w:after="0"/>
      <w:jc w:val="left"/>
    </w:pPr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2:12:00Z</dcterms:created>
  <dc:creator>Медведева</dc:creator>
  <dc:description/>
  <cp:keywords/>
  <dc:language>en-US</dc:language>
  <cp:lastModifiedBy>Медведева</cp:lastModifiedBy>
  <cp:lastPrinted>2012-02-06T09:19:00Z</cp:lastPrinted>
  <dcterms:modified xsi:type="dcterms:W3CDTF">2012-02-08T09:08:00Z</dcterms:modified>
  <cp:revision>53</cp:revision>
  <dc:subject/>
  <dc:title>207</dc:title>
</cp:coreProperties>
</file>