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Приложение</w:t>
      </w:r>
    </w:p>
    <w:p>
      <w:pPr>
        <w:pStyle w:val="Normal"/>
        <w:tabs>
          <w:tab w:val="clear" w:pos="708"/>
          <w:tab w:val="left" w:pos="442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к постановлению администрации</w:t>
      </w:r>
    </w:p>
    <w:p>
      <w:pPr>
        <w:pStyle w:val="Normal"/>
        <w:tabs>
          <w:tab w:val="clear" w:pos="708"/>
          <w:tab w:val="left" w:pos="442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городского округа «Город Калининград»</w:t>
      </w:r>
    </w:p>
    <w:p>
      <w:pPr>
        <w:pStyle w:val="Normal"/>
        <w:tabs>
          <w:tab w:val="clear" w:pos="708"/>
          <w:tab w:val="left" w:pos="4425" w:leader="none"/>
        </w:tabs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т 24 декабря 2015 г. № 2097</w:t>
      </w:r>
    </w:p>
    <w:p>
      <w:pPr>
        <w:pStyle w:val="Normal"/>
        <w:tabs>
          <w:tab w:val="clear" w:pos="708"/>
          <w:tab w:val="left" w:pos="4425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носа самовольных построек, в том числе нестационарных торговых объектов, ограждени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ind w:firstLine="70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оследовательность и сроки сноса самовольных построек (за исключением рекламных конструкций), в том числе нестационарных торговых объектов, ограждений, в случае создания или возведения их на земельных участках, не предоставленных в установленном порядке для этих целей, если эти земельные участки расположены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е отвода инженерных сетей федерального, регионального или местного знач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НОСА САМОВОЛЬНЫХ ПОСТРОЕК, В ТОМ ЧИСЛЕ НЕСТАЦИОНАРНЫХ ТОРГОВЫХ ОБЪЕКТОВ, ОГРАЖДЕНИЙ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тет муниципального имущества и земельных ресурсов администрации городского округа «Город Калининград» начинает мероприятия по </w:t>
      </w:r>
      <w:r>
        <w:rPr>
          <w:rFonts w:cs="Times New Roman" w:ascii="Times New Roman" w:hAnsi="Times New Roman"/>
          <w:bCs/>
          <w:sz w:val="28"/>
          <w:szCs w:val="28"/>
        </w:rPr>
        <w:t>сносу самовольных построек после поступления соответствующей</w:t>
      </w:r>
      <w:r>
        <w:rPr>
          <w:rFonts w:cs="Times New Roman" w:ascii="Times New Roman" w:hAnsi="Times New Roman"/>
          <w:sz w:val="28"/>
          <w:szCs w:val="28"/>
        </w:rPr>
        <w:t xml:space="preserve"> информации от юридических (физических) лиц, структурных подразделений администрации городского округа «Город Калининград», органов государственной власти или в результате проверок в рамках осуществления муниципального контроля, плановых (рейдовых) осмотров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нформация о самовольной постройке, поступившая от юридических (физических) лиц, структурных подразделений администрации городского округа «Город Калининград», органов государственной власти и зарегистрированная в установленном порядке, анализируется и уточняется (запрашиваются дополнительные сведения) специалистами комитета муниципального имущества и земельных ресурсов администрации городского округа «Город Калининград»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мотр самовольной постройки проводится специалистами комитета муниципального имущества и земельных ресурсов администрации городского округа «Город Калининград» на основании распоряжения комитета муниципального имущества и земельных ресурсов администрации городского округа «Город Калининград» (в котором указывается документ, послуживший поводом для проведения осмотра, место проведения осмотра, лица, уполномоченные на проведение осмотра самовольной постройки (далее – уполномоченные лица), дата проведения осмотра), подписанного заместителем главы администрации, председателем комитета муниципального имущества и земельных ресурсов администрации городского округа «Город Калининград» либо лицом его замещающим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смотр самовольной постройки и подписывать заключение по осмотру самовольной постройки должны два или более уполномоченных лиц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езультаты осмотра самовольной постройки оформляются заключением по осмотру самовольной постройки (приложение № 1 к Порядку), которое подписывается лицами, его проводившими. Заключение по осмотру самовольной постройки составляется в ходе проведения осмотра либо в течение трех рабочих дней после его проведения. К заключению по осмотру самовольной постройки прилагаются фототаблица (приложение № 2 к Порядку) с фотофиксацией самовольной постройки, схематический чертеж (приложение № 3 к Порядку) с указанием места расположения самовольной постройки. 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и принятии решения о сносе самовольной постройки в соответствии с пунктом 4 статьи 222 Гражданского кодекса Российской Федерации, распоряжение комитета муниципального имущества и земельных ресурсов администрации городского округа «Город Калининград» о сносе самовольной постройки готовится в течение трех рабочих дней со дня подписания заключения по осмотру самовольной постройки. 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распоряжении о сносе самовольной постройки указываются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сноса самовольной постройки;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, уполномоченная на снос распоряжением администрации городского округа «Город Калининград»;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визитов документов, идентифицирующих постройку как самовольную (сведения, полученные от юридических (физических) лиц, структурных подразделений администрации городского округа «Город Калининград», органов государственной власти, заключение по осмотру самовольной постройки)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споряжение комитета муниципального имущества и земельных ресурсов администрации городского округа «Город Калининград» о сносе самовольной постройки согласовывается с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м комитетом администрации городского округа «Город Калининград»;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ом городского хозяйства администрации городского округа «Город Калининград»;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ом экономики, финансов и контроля администрации городского округа «Город Калининград» (в случае сноса нестационарного торгового объекта). </w:t>
      </w:r>
    </w:p>
    <w:p>
      <w:pPr>
        <w:pStyle w:val="Normal"/>
        <w:widowControl/>
        <w:suppressAutoHyphens w:val="false"/>
        <w:overflowPunct w:val="true"/>
        <w:ind w:firstLine="60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2.8. В течение 2 дней после регистрации в установленном порядке распоряжения о сносе самовольной постройки копия данного распоряжения направляется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труктурное подразделение администрации городского округа «Город Калининград», в органы государственной власти, юридическим (физическим) лицам, направившим информацию о самовольной постройке;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организацию, уполномоченную на снос распоряжением администрации городского округа «Город Калининград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у (физическому, юридическому), осуществившему самовольную постройку.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Комитет муниципального имущества и земельных ресурсов администрации городского округа «Город Калининград» в течение 5 дней после регистрации в установленном порядке распоряжения о сносе самовольной постройки размещает на самовольной постройке либо в доступном месте рядом с самовольной постройкой, подлежащей сносу, объявление (щит) о планируемой дате сноса самовольной построй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0. В случае если лицо (физическое, юридическое), осуществившее самовольную постройку, не было выявлено, специалисты комитета муниципального имущества и земельных ресурсов администрации городского округа «Город Калининград» в течение 7 дней со дня регистрации в установленном порядке распоряжения о сносе самовольной постройки размещают информацию о планируемом сносе самовольной постройки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 самовольной постройки (если лицо (физическое, юридическое), осуществившее самовольную постройку, не было установлено) осуществляется по истечении двух месяцев со дня размещения на официальном сайте администрации городского округа «Город Калининград» в сети Интернет сообщения о планируемом сносе самовольной построй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дополнительного информирования комитет муниципального имущества и земельных ресурсов администрации городского округа «Город Калининград» размещает на официальном сайте администрации городского округа «Город Калининград» перечень самовольных построек, подлежащих сносу, с указанием места их нахождения, даты сноса и номера распоряжения о сносе самовольной постройк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лучае если лицо (физическое, юридическое), осуществившее самовольную постройку, было установлено после издания распоряжения о сносе самовольной постройки, в данное распоряжение вносятся изменения в части указания лица (физического, юридического), осуществившего самовольную постройку, и сроков сноса данной самовольной постройки.</w:t>
      </w:r>
    </w:p>
    <w:p>
      <w:pPr>
        <w:pStyle w:val="Normal"/>
        <w:widowControl/>
        <w:suppressAutoHyphens w:val="false"/>
        <w:overflowPunct w:val="true"/>
        <w:ind w:firstLine="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7 дней после регистрации в установленном порядке распоряжения о сносе самовольной постройки данное распоряжение направляется лицу (физическому, юридическому), осуществившему самовольную постройку.     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и сноса самовольных построек устанавливаются исходя из необходимости исполнения государственных, муниципальных целевых программ, а также с учетом характера самовольной постройки, но не могут превышать 12 месяцев.</w:t>
      </w:r>
    </w:p>
    <w:p>
      <w:pPr>
        <w:pStyle w:val="Normal"/>
        <w:widowControl/>
        <w:suppressAutoHyphens w:val="false"/>
        <w:overflowPunct w:val="true"/>
        <w:ind w:firstLine="60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2.13. Для обеспечения общественного порядка при проведении работ по сносу самовольных построек специалистами комитета муниципального имущества и земельных ресурсов администрации городского округа «Город Калининград» или организацией, уполномоченной на снос распоряжением администрации городского округа «Город Калининград», приглашаются сотрудники УМВД России по Калининград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4. Работы по сносу самовольной постройки осуществляет организация, уполномоченная на снос распоряжением администрации городского округа «Город Калининград», в присутствии представителей комитета муниципального имущества и земельных ресурсов администрации городского округа «Город Калининград» (отдела проверок и муниципального контрол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5. Снос самовольной постройки фиксируется актом о сносе самовольной постройки, составляемым организацией, уполномоченной на снос распоряжением администрации городского округа «Город Калининград», и подписывается лицами, указанными в п. 2.14. настоящего Поряд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цо (физическое, юридическое), совершившее самовольную постройку, либо уполномоченное им лицо, присутствующее при ее сносе имеет право ознакомиться с актом о сносе и подписать 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6. Организация, уполномоченная на снос распоряжением администрации городского округа «Город Калининград», после окончания работ по сносу самовольной постройки в течение 5 дней направляет акт о сносе самовольной постройки и документы, содержащие сведения о понесенных затратах на снос самовольной постройки, в адрес комитета городского хозяйства администрации городского округа «Город Калининград» в порядке отчетности о затраченных средствах на снос самовольной построй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Комитет городского хозяйства администрации городского округа «Город Калининград» с целью взыскания средств, затраченных на снос самовольной постройки, направляет акт о сносе и документы, содержащие сведения о понесенных затратах на снос самовольной постройки, в адрес юридического комитета администрации городского округа «Город Калининград» для рассмотрения вопроса об истребовании возврата средств, затраченных на снос, с лица (физического, юридического), осуществившего самовольную постройку, в добровольном либо судеб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Организация, уполномоченная на снос распоряжением администрации городского округа «Город Калининград», в течение 5 дней направляет копию акта о сносе самовольной постройки в комитет муниципального имущества и земельных ресурсов администрации городского округа «Город Калининград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сноса самовольных построек, в том числе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, ограждений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                                                                         «___»_________20___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(место составления заключения)                                                                  (дата составления заключ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час.______мин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ремя составления заключения)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смотру самовольной построй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а, проводившие осмотр постройки: 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 для проведения осмотра: 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вид документа с указанием реквизитов – номера, дат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вольная постройка: 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построй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Местонахождение постройки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ьзователь постройки: 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Ф.И.О., место жительства, контактный телефон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В результате осмотра установлено: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описание постройки (размеры, материал изготовления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вод: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осмотра присутствовали: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дписи лиц, проводивших осмотр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___________________                      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                                                        (подпись)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___________________                      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)                                                          (подпись)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лагаемые документы: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сноса самовольных построек, в том числе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, ограждений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ТАБЛИЦ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лючению по осмотру самовольной построй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___»  ________  20___ №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Местоположение (адрес):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адрес и (или) описание местоположения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та фотосъемки:___________________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157480</wp:posOffset>
                </wp:positionV>
                <wp:extent cx="5751195" cy="21456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21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12.4pt;width:452.8pt;height:16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_________________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дпись лица, проводившего фотосъемку)</w:t>
        <w:tab/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сноса самовольных построек, в том числе       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, ограждений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ТИЧЕСКИЙ ЧЕРТЕЖ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лючению по осмотру самовольной построй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__»  ________  20___ №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_________________                                                                          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подпись лица, составившего схематический чертеж)</w:t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Courier New" w:hAnsi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Courier New" w:hAnsi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kern w:val="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cs="Calibri"/>
      <w:kern w:val="2"/>
      <w:lang w:val="en-US" w:bidi="ar-SA"/>
    </w:rPr>
  </w:style>
  <w:style w:type="character" w:styleId="Style19">
    <w:name w:val=" Знак Знак"/>
    <w:qFormat/>
    <w:rPr>
      <w:rFonts w:ascii="Calibri" w:hAnsi="Calibri" w:cs="Calibri"/>
      <w:b/>
      <w:bCs/>
      <w:kern w:val="2"/>
      <w:lang w:val="en-US" w:bidi="ar-SA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Style4"/>
    <w:basedOn w:val="Normal"/>
    <w:qFormat/>
    <w:pPr>
      <w:suppressAutoHyphens w:val="false"/>
      <w:overflowPunct w:val="true"/>
      <w:spacing w:lineRule="exact" w:line="216"/>
      <w:ind w:firstLine="269"/>
      <w:jc w:val="both"/>
      <w:textAlignment w:val="auto"/>
    </w:pPr>
    <w:rPr>
      <w:rFonts w:ascii="MS Reference Sans Serif" w:hAnsi="MS Reference Sans Serif" w:cs="MS Reference Sans Serif"/>
      <w:kern w:val="0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suppressAutoHyphens w:val="false"/>
      <w:overflowPunct w:val="true"/>
      <w:spacing w:lineRule="exact" w:line="200"/>
      <w:ind w:firstLine="269"/>
      <w:jc w:val="both"/>
      <w:textAlignment w:val="auto"/>
    </w:pPr>
    <w:rPr>
      <w:rFonts w:ascii="MS Reference Sans Serif" w:hAnsi="MS Reference Sans Serif" w:cs="MS Reference Sans Serif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eastAsia="Calibri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30:00Z</dcterms:created>
  <dc:creator>Сиротин Юрий Владимирович</dc:creator>
  <dc:description/>
  <cp:keywords/>
  <dc:language>en-US</dc:language>
  <cp:lastModifiedBy>Наташа</cp:lastModifiedBy>
  <cp:lastPrinted>2015-12-16T15:27:00Z</cp:lastPrinted>
  <dcterms:modified xsi:type="dcterms:W3CDTF">2015-12-28T08:28:00Z</dcterms:modified>
  <cp:revision>858</cp:revision>
  <dc:subject/>
  <dc:title/>
</cp:coreProperties>
</file>