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от 01 июля  2014 г. № 1012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коммунальной инфраструктуры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рок реализации программы - 2014-2016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оммунальной инфраструктуры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ородское дорожное строительство и ремон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е 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8 799,03 тыс. рублей, в том числ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4 год – 2 054 49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 год – 643 101,7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6 год – 31 206,30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федерального, областного и местного бюджетов,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 – 2 045 388,28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4 год –  1 500 023,5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5 год – 520 399,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6 год –  24 965,04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 – 111 427,65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4 год – 88 787,0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5 год</w:t>
            </w:r>
            <w:r>
              <w:rPr/>
              <w:t xml:space="preserve"> –</w:t>
            </w:r>
            <w:r>
              <w:rPr>
                <w:sz w:val="28"/>
                <w:szCs w:val="28"/>
              </w:rPr>
              <w:t xml:space="preserve"> 21 392,3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6 год – 1 248,26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Город  Калининград» – 575 562,60 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4 год</w:t>
            </w:r>
            <w:r>
              <w:rPr/>
              <w:t xml:space="preserve"> – </w:t>
            </w:r>
            <w:r>
              <w:rPr>
                <w:sz w:val="28"/>
                <w:szCs w:val="28"/>
              </w:rPr>
              <w:t xml:space="preserve"> 469 259,9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5 год – 101 309,7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6 год – 4 993,00 тыс. 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реализации Программы 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й  эффективност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8"/>
                <w:szCs w:val="28"/>
              </w:rPr>
              <w:t>В результате исполнения Программы будет реализован комплекс мероприятий по развитию систем гидротехнических сооружений, водоснабжения и водоотведения, электро-, тепло-, газоснабжения, следствием чего стан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проживания населения города Калинингра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на территории городского округа «Город Калининград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редоставляемых коммунальных          услуг в части водоснабжения, водоотведения, теплоснабжения, газоснабжения и, соответственно, улучшение качества жизни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еревода котельных на природный газ и использование централизованных источников ото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ных мощностей в центрах инвестиционной актив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>
          <w:sz w:val="28"/>
          <w:szCs w:val="28"/>
        </w:rPr>
        <w:t>1.1. Цель</w:t>
      </w:r>
      <w:bookmarkStart w:id="0" w:name="_GoBack"/>
      <w:bookmarkEnd w:id="0"/>
      <w:r>
        <w:rPr>
          <w:sz w:val="28"/>
          <w:szCs w:val="28"/>
        </w:rPr>
        <w:t xml:space="preserve">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Целью Программы является устойчивая работа предприятий коммунального хозяйства по обеспечению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идротехнических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водоснабжения, водоот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электроснаб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азоснаб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теплоснабж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от 30.12.2004 № 210-ФЗ «Об основах регулирования тарифов организаций коммунального комплекса», государственной программой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 15.04.2014  № 311, на основании Генерального плана города Калининграда, утвержденного решением городского Совета депутатов Калининграда от 22.02.2006 № 69 «Об утверждении Генерального плана муниципального образования «Город Калининград», и Стратег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ородского округа «Город Калининград» на период до 2035 года, утвержденной решением городского Совета депутатов Калининграда от 09.10.2013 № 302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1.3. Обоснование необходимости решения задач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о-целевым методом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тегии социально-экономического развития городского округа «Город Калининград» на период до 2035 года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городского округа «Город Калининград» ставит основными целями развитие человеческого капитала, формирование комфортной городской среды и развитие основных городских инфраструктур, формирование новой экономики, предполагающей развитие инновационных и экологически безопасных производств, создание условий для развития малого и среднего бизнеса и туризма, развитие сотрудничества со странами Европы в различных сфе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асчетный период (до 2035 года) предполагается  увеличение  численности населения города до 478,5 тыс. чел. и показателя средней жилищной обеспеченности до 39,6 кв.м/чел. Для обеспечения жильем указанной прогнозной численности населения в настоящее время помимо реконструкции существующего жилищного фонда интенсивное жилищное строительство ведется в Северном и Южном жилых районах, а также разрабатываются новые жилые кварталы и микрорайоны (Восточный, Юго-Западный, пос. Чкаловск, пос. А. Космодемьянского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сложившаяся инженерная инфраструктура не отвечает требованиям быстро развивающегося города. </w:t>
      </w: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,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, что возможно исключительно на базе применения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системных проблем в вопросах обеспечения земельных участков коммунальной инфраструктурой в целях жилищного строительства также требует программно-целевого подхода к их решению.</w:t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 конечных результатов Программы             и    непосредственных результатов осно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гидротехнических сооружений, водоснабжения и водоотведения, электро-, тепло-,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Программы будет осущест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4 мероприятия по развитию систем гидротехнических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28 мероприятий по развитию систем водоснабжения, водоот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роприятие по развитию систем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4 мероприятия по развитию систем газ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 мероприятий по развитию систем тепл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мероприятия из числа прочих мероприятий по развитию коммунальной инфраструктуры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            и задач, порядок взаимодействия заказчика Программ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шестоящими органами власти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 на следующих условиях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% –  федеральный бюдж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%  –  областной и городской бюджеты (в равных долях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средств федерального и областного бюджетов комитет архитектуры и строительства администрации городского округа «Город Калининград»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3. Система мероприяти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 1                     к Програм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. Объем финансовых потребностей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отражен в приложении № 2 к Программ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 График выполнения мероприятий в 2014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42"/>
        <w:gridCol w:w="719"/>
        <w:gridCol w:w="693"/>
        <w:gridCol w:w="693"/>
        <w:gridCol w:w="694"/>
        <w:gridCol w:w="2599"/>
      </w:tblGrid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Наименование меропри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1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2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3 кв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4 к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464"/>
        <w:gridCol w:w="669"/>
        <w:gridCol w:w="694"/>
        <w:gridCol w:w="692"/>
        <w:gridCol w:w="696"/>
        <w:gridCol w:w="2597"/>
      </w:tblGrid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гидротехнических сооружений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объектов гидротехнических систем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проведены в 2013 году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 переходящий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4 проведены в 2013 году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9 проведены в 2013 году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 переходя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электроснабж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реконструкцию объектов электроснабж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газоснабж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1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11 проведены в 2013 году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2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объектов газоснабж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15 проведены в 2013 году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плоснабж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4 переходя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.2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объектов теплоснабжения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чие мероприятия по развитию коммунальной инфраструктуры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объек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 переходящий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</w:tc>
      </w:tr>
    </w:tbl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формирует технические задания и планы реализации мероприятий и представляет их в соответствующие ведомства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реализации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администрации городского округа «Город Калининград» согласованный              с заказчиком Программы отчет о реализации Программы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 (МКУ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П «Управление капитального строительства» (МКП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Городское дорожное строительство и ремонт» (МКУ «ГДСР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ядные организации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 xml:space="preserve">Муниципальные заказчики (МКУ «УКС», МКУ «ГДСР») 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                                          от 05.04.2013 № 44-ФЗ «О контрактной системе </w:t>
      </w:r>
      <w:r>
        <w:rPr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ядные организации представляют в адрес муниципальных заказчиков отчеты по форме КС-1, КС-2 в соответствии  с графиком муниципального контракта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Муниципальные заказчики направляют в адрес комитета архитектуры и строительства администрации городского округа «Город Калининград» отчеты о выполнении мероприятий Программы ежеквартально в течение 10 дней по истечении отчетного квартала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  согласованные с заказчиком Программ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right="23" w:firstLine="709"/>
        <w:jc w:val="both"/>
        <w:rPr/>
      </w:pPr>
      <w:r>
        <w:rPr>
          <w:sz w:val="28"/>
          <w:szCs w:val="28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выполнении Программы и достижении установленных показателей – ежегодно в срок до 1 март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представляются по установленным формам, сопровождаются пояснительной запиской с указанием причин отклонений фактических значений от плановых и принимаемых мер по устранению этих причин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7. Критерии качества выполнения Программы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качества выполнения Программы является соответствие построенных, реконструированных и капитально отремонтированных объектов коммунальной инфраструктуры требованиям действующих технических регламентов, норм и правил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lang w:val="ru-RU"/>
    </w:rPr>
  </w:style>
  <w:style w:type="character" w:styleId="1">
    <w:name w:val=" Знак Знак1"/>
    <w:basedOn w:val="Style14"/>
    <w:qFormat/>
    <w:rPr>
      <w:rFonts w:cs="Times New Roman"/>
      <w:sz w:val="2"/>
    </w:rPr>
  </w:style>
  <w:style w:type="character" w:styleId="Style15">
    <w:name w:val="Знак Знак"/>
    <w:qFormat/>
    <w:rPr>
      <w:sz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 Знак Знак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6:00Z</dcterms:created>
  <dc:creator>Natasha</dc:creator>
  <dc:description/>
  <cp:keywords/>
  <dc:language>en-US</dc:language>
  <cp:lastModifiedBy>Колесникова Наталья Юрьевна (UIR-NK - Колесникова)</cp:lastModifiedBy>
  <cp:lastPrinted>2014-06-30T15:46:00Z</cp:lastPrinted>
  <dcterms:modified xsi:type="dcterms:W3CDTF">2014-07-04T09:16:00Z</dcterms:modified>
  <cp:revision>59</cp:revision>
  <dc:subject/>
  <dc:title>ЦЕЛЕВАЯ ПРОГРАММА</dc:title>
</cp:coreProperties>
</file>