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77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15 июля 2016 г. № 104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ая инвестиционная программа городского округа «Город Калинингр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6 год и плановый период 2017-2018 годов</w:t>
      </w:r>
    </w:p>
    <w:p>
      <w:pPr>
        <w:pStyle w:val="Normal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2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77"/>
        <w:gridCol w:w="1822"/>
        <w:gridCol w:w="1799"/>
        <w:gridCol w:w="1546"/>
        <w:gridCol w:w="1805"/>
        <w:gridCol w:w="1813"/>
        <w:gridCol w:w="1384"/>
        <w:gridCol w:w="1574"/>
        <w:gridCol w:w="1627"/>
        <w:gridCol w:w="1388"/>
        <w:gridCol w:w="1476"/>
        <w:gridCol w:w="1476"/>
        <w:gridCol w:w="1296"/>
      </w:tblGrid>
      <w:tr>
        <w:trPr>
          <w:tblHeader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Решение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 осуществ-лен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апитальных вложени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Главный распорядитель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бюджетных средст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финансового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еспечен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Заказчик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(застройщик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Направление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влож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нанси-рова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 состоянию на 01.01.2016 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ассигнования, тыс. руб.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-рования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сего по объекта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10 767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2 437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 014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 743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 468,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 181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 468,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. ОБЪЕКТЫ ФЕДЕРАЛЬНЫХ И ОБЛАСТНЫХ ПРОГРАММ</w:t>
            </w:r>
          </w:p>
          <w:p>
            <w:pPr>
              <w:pStyle w:val="Normal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both"/>
              <w:rPr>
                <w:bCs/>
              </w:rPr>
            </w:pPr>
            <w:r>
              <w:rPr>
                <w:bCs/>
              </w:rPr>
              <w:t>Всего по объектам федеральных и областных програм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39 066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3 086,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2 014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0 743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 468,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 309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118,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сопровождения Федеральной целевой программы развития Калининградской области на период до 2020 года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берегоукрепительных сооружений набережной Адмирала Трибуца, </w:t>
            </w:r>
          </w:p>
          <w:p>
            <w:pPr>
              <w:pStyle w:val="Normal"/>
              <w:rPr/>
            </w:pPr>
            <w:r>
              <w:rPr/>
              <w:t xml:space="preserve">г. Калининград (2, 3 этапы)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 424,3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 282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142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432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56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653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НС-3 с коллекторами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958,6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 954,6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коллектора Д = 450 мм на Д = 630 мм </w:t>
            </w:r>
          </w:p>
          <w:p>
            <w:pPr>
              <w:pStyle w:val="Normal"/>
              <w:ind w:hanging="23"/>
              <w:rPr/>
            </w:pPr>
            <w:r>
              <w:rPr/>
              <w:t>по ул. Стекольной от ул. Литовский ва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 362,3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 422,5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Дзержинского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 (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. Земнухова до </w:t>
            </w:r>
          </w:p>
          <w:p>
            <w:pPr>
              <w:pStyle w:val="Normal"/>
              <w:ind w:hanging="23"/>
              <w:rPr/>
            </w:pPr>
            <w:r>
              <w:rPr/>
              <w:t>ул. Подп. Емельянова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8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48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(с изменениями от 06.06.2016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77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 980,0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 149,5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30,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90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канализационного коллектора по </w:t>
            </w:r>
          </w:p>
          <w:p>
            <w:pPr>
              <w:pStyle w:val="Normal"/>
              <w:rPr/>
            </w:pPr>
            <w:r>
              <w:rPr/>
              <w:t xml:space="preserve">ул. Дзержинского в </w:t>
            </w:r>
          </w:p>
          <w:p>
            <w:pPr>
              <w:pStyle w:val="Normal"/>
              <w:rPr/>
            </w:pPr>
            <w:r>
              <w:rPr/>
              <w:t xml:space="preserve">г. Калининграде, Калининградской области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9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 569,6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38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231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785,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294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54,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оллектора бытовой канализаци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Красносельской в Центральн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9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583,4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468,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 ВНС «Сусанинская» 3-го подъема с резервуарами чистой воды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 015,6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 306,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708,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461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Б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215,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«Строительство сетей и сооружений водоснабжения, водоотведения пос. им. А. Космодемьянского». «1-этап: Строительство коллектора бытовой канализации пос. </w:t>
            </w:r>
          </w:p>
          <w:p>
            <w:pPr>
              <w:pStyle w:val="Normal"/>
              <w:ind w:hanging="23"/>
              <w:rPr/>
            </w:pPr>
            <w:r>
              <w:rPr/>
              <w:t>им. А. Космодемьянского»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1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30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976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002,7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65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Б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еконструкция системы водоснабжения и охрана окружающей среды                                   г. Калининграда. Приоритетная инвестиционная программа. Проект А1 «Модернизация и завершение строительства водопроводных насосных станций (Восточная водопроводная станция и МНС)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 (муниципаль-ный заказчик)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П КХ «Водоканал» (заказчик-застройщик)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 390,2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 874,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515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47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очистных сооружений, г. Калининград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72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с изменениями от 24.12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110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П КХ «Водоканал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8 916,7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27 124,4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92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92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 </w:t>
            </w:r>
          </w:p>
          <w:p>
            <w:pPr>
              <w:pStyle w:val="Normal"/>
              <w:rPr/>
            </w:pPr>
            <w:r>
              <w:rPr/>
              <w:t xml:space="preserve">пос. им. А. Космодемьянского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630,8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330,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газопроводов и газопроводов-вводов в </w:t>
            </w:r>
          </w:p>
          <w:p>
            <w:pPr>
              <w:pStyle w:val="Normal"/>
              <w:rPr/>
            </w:pPr>
            <w:r>
              <w:rPr/>
              <w:t xml:space="preserve">пос. Менделеево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372,6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633,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39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39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вой котельной и реконструкция систем теплоснабжен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АОУ СОШ № 28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9;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МУП «Баня № 2»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 ул. Суворова, 137; подросткового клуба «Парус» МАУ «ОПК «Балтийское» </w:t>
            </w:r>
          </w:p>
          <w:p>
            <w:pPr>
              <w:pStyle w:val="Normal"/>
              <w:ind w:hanging="23"/>
              <w:rPr/>
            </w:pPr>
            <w:r>
              <w:rPr/>
              <w:t>по ул. Можайская, 65/67; МАДОУ №</w:t>
            </w:r>
            <w:r>
              <w:rPr>
                <w:lang w:val="en-US"/>
              </w:rPr>
              <w:t> </w:t>
            </w:r>
            <w:r>
              <w:rPr/>
              <w:t xml:space="preserve">4 по </w:t>
            </w:r>
          </w:p>
          <w:p>
            <w:pPr>
              <w:pStyle w:val="Normal"/>
              <w:ind w:hanging="23"/>
              <w:rPr/>
            </w:pPr>
            <w:r>
              <w:rPr/>
              <w:t>ул. Заводская,16 в г. 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 183,2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943,8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239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57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тепловых сетей для переключения на центральное теплоснабжение потребителей котельной «Тихорецкая» по </w:t>
            </w:r>
          </w:p>
          <w:p>
            <w:pPr>
              <w:pStyle w:val="Normal"/>
              <w:ind w:hanging="23"/>
              <w:rPr/>
            </w:pPr>
            <w:r>
              <w:rPr/>
              <w:t>ул. Инженерная – Киевская – Тихорецкая г. Калининград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3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с изменениями от 25.12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157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МП </w:t>
            </w:r>
            <w:r>
              <w:rPr>
                <w:sz w:val="23"/>
                <w:szCs w:val="23"/>
              </w:rPr>
              <w:t>«Калининград-теплосеть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071,2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 88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191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 700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 xml:space="preserve">Детский сад на 240 мест по ул. Левитана в Юго-Восточном микрорайон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531,6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 451,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1 этап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 373,2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0 515,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5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57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2 этап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9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 565,4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 926,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 140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498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005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671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794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752,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498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1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нового корпуса МАДОУ детского сада № 86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 Б. Хмельницкого, 84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 520,4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460,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59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15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муниципального дошкольного учреждения по ул. Аксакова – дор. Окружная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 886,0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 427,3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458,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174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84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</w:t>
              <w:br/>
              <w:t xml:space="preserve">9 Апреля и строительство транспортной развязки (улица А. Невского – улица Черняховского –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ица Литовский вал)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 411,3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4 638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2,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/>
            </w:pPr>
            <w:r>
              <w:rPr>
                <w:bCs/>
              </w:rPr>
              <w:t>2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е, Калининградская область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2 очередь – Строительство съездов с мостового перехода через реки Старая и Новая Преголя и транспортной развязки в районе бульвара Солнечный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80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омитет архитектуры и строительства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2 597,0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7 502,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 094,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209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885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Адресного инвестиционного перечня объектов капитального строительства государственной (муниципальной) собственности Калининградской области на 2016 год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22.*</w:t>
            </w:r>
          </w:p>
          <w:p>
            <w:pPr>
              <w:pStyle w:val="Normal"/>
              <w:ind w:right="-108"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водовода Д 900 мм от Восточной водопроводной станции до Московской насосной станции № 2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591,3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059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531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531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Строительство газораспределительных сетей и газопроводов-вводов к жилым домам городского округа «Город Калининград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877,5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03,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873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5,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4.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bCs/>
              </w:rPr>
              <w:t>«Строительство газораспределительных сетей и газопроводов-вводов к жилым домам городского округа «Город Калининград» III этап. «Строительство распределительных газопроводов высокого и низкого давления, газопроводов-вводов к жилым домам в пос. Западный г. Калининграда»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27,9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3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3,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3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13,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аспределительный газопровод для развития оборонительного комплекса «Кронпринц», расположенного по адресу: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, Литовский вал, 3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3.03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39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83,6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83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6,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асширение Восточной водопроводной станции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</w:t>
            </w:r>
          </w:p>
          <w:p>
            <w:pPr>
              <w:pStyle w:val="Normal"/>
              <w:ind w:hanging="2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 112,8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 112,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 582,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 529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Локомотив»,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, ул. Аллея Смелых, д. 22/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с изменениями от 25.03.2016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69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У ДО ДЮСШ № 12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45,7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63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81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green"/>
              </w:rPr>
            </w:pPr>
            <w:r>
              <w:rPr>
                <w:bCs/>
                <w:color w:val="FF0000"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981,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green"/>
              </w:rPr>
            </w:pPr>
            <w:r>
              <w:rPr>
                <w:bCs/>
                <w:color w:val="FF0000"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4 671,9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271,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green"/>
              </w:rPr>
            </w:pPr>
            <w:r>
              <w:rPr>
                <w:bCs/>
                <w:color w:val="FF0000"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8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green"/>
              </w:rPr>
            </w:pPr>
            <w:r>
              <w:rPr>
                <w:bCs/>
                <w:color w:val="FF0000"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620,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highlight w:val="green"/>
              </w:rPr>
            </w:pPr>
            <w:r>
              <w:rPr>
                <w:bCs/>
                <w:color w:val="FF0000"/>
                <w:highlight w:val="green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850,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Пионер»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г. Калининград, </w:t>
            </w:r>
          </w:p>
          <w:p>
            <w:pPr>
              <w:pStyle w:val="Normal"/>
              <w:ind w:hanging="23"/>
              <w:rPr/>
            </w:pPr>
            <w:r>
              <w:rPr/>
              <w:t>просп. Мира, д. 134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7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с изменениями от 24.03.2016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63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/>
              <w:t xml:space="preserve">МБУ ДО СДЮСШОР </w:t>
            </w:r>
          </w:p>
          <w:p>
            <w:pPr>
              <w:pStyle w:val="Normal"/>
              <w:ind w:hanging="23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79,1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38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4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4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 380,4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 080,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 7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7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2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025,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355,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мостов Калининградского зоопарка (3 шт.). 2 этап. Автодорожный пешеходный мост пролетом 6 м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5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3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УК «Зоопарк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94,7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94,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026,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8,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Объекты постановления Правительства Калининградской области от 09.03.2016 № 105 «О перечне мероприятий и объектов капитальных вложений государственной (муниципальной) собственности с указанием объемов финансирования за счет ассигнований, предусмотренных Законом Калининградской области «Об областном бюджете на 2016 год» по подразделу «Дорожное хозяйство (дорожные фонды)» раздела «Национальная экономика» в 2016 году»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>
                <w:bCs/>
                <w:highlight w:val="yellow"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87 985,87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26 030,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 955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 265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9,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моста «Высокий» через р. Преголя по ул. Октябрьской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мост № 4)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2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25 542,2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 0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 512,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 0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 512,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Деревянный» через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. Преголя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ктябрьской (мост № 1) </w:t>
            </w:r>
          </w:p>
          <w:p>
            <w:pPr>
              <w:pStyle w:val="Normal"/>
              <w:ind w:hanging="23"/>
              <w:rPr>
                <w:highlight w:val="yellow"/>
              </w:rPr>
            </w:pPr>
            <w:r>
              <w:rPr/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693,7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819,0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74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7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7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улично-дорожной сети на территории острова, обеспечивающей подъезд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к стадиону, г. Калининград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fldChar w:fldCharType="begin"/>
            </w:r>
            <w:r>
              <w:rPr>
                <w:shd w:fill="F9FFF9" w:val="clear"/>
                <w:lang w:val="en-US" w:eastAsia="en-US"/>
              </w:rPr>
              <w:instrText xml:space="preserve"> =1 \* Roman </w:instrText>
            </w:r>
            <w:r>
              <w:rPr>
                <w:shd w:fill="F9FFF9" w:val="clear"/>
                <w:lang w:val="en-US" w:eastAsia="en-US"/>
              </w:rPr>
            </w:r>
            <w:r>
              <w:rPr>
                <w:shd w:fill="F9FFF9" w:val="clear"/>
                <w:lang w:val="en-US" w:eastAsia="en-US"/>
              </w:rPr>
              <w:fldChar w:fldCharType="separate"/>
            </w:r>
            <w:r>
              <w:rPr>
                <w:shd w:fill="F9FFF9" w:val="clear"/>
                <w:lang w:val="en-US" w:eastAsia="en-US"/>
              </w:rPr>
              <w:t>I</w:t>
            </w:r>
            <w:r>
              <w:rPr>
                <w:shd w:fill="F9FFF9" w:val="clear"/>
                <w:lang w:val="en-US" w:eastAsia="en-US"/>
              </w:rPr>
            </w:r>
            <w:r>
              <w:rPr>
                <w:shd w:fill="F9FFF9" w:val="clear"/>
                <w:lang w:val="en-US" w:eastAsia="en-US"/>
              </w:rPr>
              <w:fldChar w:fldCharType="end"/>
            </w:r>
            <w:r>
              <w:rPr>
                <w:shd w:fill="F9FFF9" w:val="clear"/>
              </w:rPr>
              <w:t xml:space="preserve"> этап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8.12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9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 236,5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 236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 298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26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1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. Субсидия на реализацию мероприятий по модернизации региональных систем дошкольного образования (распоряжение Правительства Российской Федерации от 03.02.2014 № 131-р)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ельство муниципального дошкольного учреждения по ул. Куйбышева –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Ю. Костикова 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 413,1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 363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 (ост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28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І. ПРОЧИЕ ОБЪЕКТЫ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Всего по прочим объектам, в том числ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 872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350,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 872,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350,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ЖИЛИЩНО-КОММУНАЛЬНОЕ ХОЗЯЙ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130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130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Коммунальное хозяй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 920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 920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водоснабжения, водоотвед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29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29,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426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5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*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очистных сооружений </w:t>
            </w:r>
          </w:p>
          <w:p>
            <w:pPr>
              <w:pStyle w:val="Normal"/>
              <w:ind w:hanging="23"/>
              <w:rPr/>
            </w:pPr>
            <w:r>
              <w:rPr/>
              <w:t>пос. Прибрежны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88,9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 298,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0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0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-201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4 978,2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 489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 489,1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015,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 015,9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94,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94,7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водовода от ЮВС-2 до ЦВС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1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20,9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50,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0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70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7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>КНС-1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4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8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ГХ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1,0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89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889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для последующего подключения индивидуальных жилых домов по ул. Монет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вопис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ончарной, </w:t>
            </w:r>
          </w:p>
          <w:p>
            <w:pPr>
              <w:pStyle w:val="Normal"/>
              <w:ind w:hanging="23"/>
              <w:rPr/>
            </w:pPr>
            <w:r>
              <w:rPr/>
              <w:t>ул. Рассветной в микрорайоне ул. Горького – И. Сусанина 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5.10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85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0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теплоснаб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441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 441,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3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РТС «Горького» и тепловых сете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71,78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08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08,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 690,7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690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690,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  <w:t>Реконструкция котельной по ул. Чувашская, 4 (перевод с угля на газ) с закрытием 8-ми угольных котельных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25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2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Техническое перевооружение с переводом котельной на природный газ по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ул. Емельянова, 92 в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746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с изменениями от 24.06.2016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923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81,3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,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72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72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Строительство газовой котельной «Цепрусс» с переключением на нее многоквартирных жилых домов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926,9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1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16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216,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РТС «Красная» с заменой котлов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74,1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55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19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19,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 xml:space="preserve">Реконструкция РТС «Северная»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249,5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549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549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таночная, 7-9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Мира, 90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2-я Алтайская, 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ул. Сестрорецкая, 13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ворова, 47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ллея Смелых, 154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Невского, 9а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Артиллерийская, 3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П. Морозова, 2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Мира, 69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Кутузова, 4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пр-т Победы, 48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Судостроительная, 1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а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етняя, 5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90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01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15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П. Морозова, 126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Новикова, 4, </w:t>
            </w:r>
          </w:p>
          <w:p>
            <w:pPr>
              <w:pStyle w:val="Normal"/>
              <w:ind w:hanging="23"/>
              <w:rPr/>
            </w:pPr>
            <w:r>
              <w:rPr/>
              <w:t>ул. Новикова, 2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6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6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Октябрьская, 3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Дзержинского, 12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истемы теплоснабжения по адресу </w:t>
            </w:r>
          </w:p>
          <w:p>
            <w:pPr>
              <w:pStyle w:val="Normal"/>
              <w:ind w:hanging="23"/>
              <w:rPr/>
            </w:pPr>
            <w:r>
              <w:rPr/>
              <w:t>ул. Белинского, 1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23"/>
              <w:rPr/>
            </w:pPr>
            <w:r>
              <w:rPr/>
              <w:t xml:space="preserve">Закрытие котельной </w:t>
            </w:r>
          </w:p>
          <w:p>
            <w:pPr>
              <w:pStyle w:val="Normal"/>
              <w:ind w:hanging="23"/>
              <w:rPr/>
            </w:pPr>
            <w:r>
              <w:rPr/>
              <w:t>«Б. Камская». Центральный тепловой пункт. Тепловые сети</w:t>
            </w:r>
          </w:p>
          <w:p>
            <w:pPr>
              <w:pStyle w:val="Normal"/>
              <w:ind w:hanging="23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62,5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6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6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Переключение здания МАОУ ДОД ГО  «Город Калининград» «ДМШ им. Р.М. Глиэра» по ул. Минина и Пожарского, 4 на централизованное теплоснабжение (тепловые сети)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3.11.2015 № 182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/>
              <w:t xml:space="preserve">МП </w:t>
            </w:r>
            <w:r>
              <w:rPr>
                <w:sz w:val="23"/>
                <w:szCs w:val="23"/>
              </w:rPr>
              <w:t>«Калининград-теплосеть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2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,3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сетей инженерно-технического обеспечения по ул. Аксакова – дор. Окружн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31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в редакции от 31.08.2015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42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448,4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426,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газоснабж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50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50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провода высокого давления диаметром 500 мм, взамен ранее проложенного газопровода высокого давления диаметром 325 мм, от ул. Аллея Смелых д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О. Кошевого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г. Калининграде 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ификация жилых домов №№ 23, 25 по ул. Старопрудной в Центральн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25,4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,7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2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распределительных сетей газоснабжения и газопроводов-вводов жилых домов по ул. Букетной в Ленинградском районе </w:t>
            </w:r>
          </w:p>
          <w:p>
            <w:pPr>
              <w:pStyle w:val="Normal"/>
              <w:rPr/>
            </w:pPr>
            <w:r>
              <w:rPr/>
              <w:t>г. Калининграда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02,5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4,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Благоустройство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орбунова – ул. Мир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ленкова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Габайдулина – </w:t>
            </w:r>
          </w:p>
          <w:p>
            <w:pPr>
              <w:pStyle w:val="Normal"/>
              <w:rPr/>
            </w:pPr>
            <w:r>
              <w:rPr/>
              <w:t xml:space="preserve">ул. Калачева в </w:t>
            </w:r>
          </w:p>
          <w:p>
            <w:pPr>
              <w:pStyle w:val="Normal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431,8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221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ОБРАЗОВАНИ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56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2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756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2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общеобразовательной школы по ул. Рассветной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2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1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125,2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2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5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24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общеобразовательной школы по ул. Артиллерийской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538,4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8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81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портивный манеж в МАДОУ д/с  № 55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Нарвской, 117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2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9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АДОУ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д/с № 55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рректиров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78,7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7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5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НАЦИОНАЛЬНАЯ ЭКОНОМИКА», в том числе «Дорожное хозяйство (дорожные фонды)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985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399,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 985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 399,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ул. Катин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0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131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(в редакции от 15.03.2016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04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363,4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370,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2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Лукашова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21,3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35,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6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86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 Фрунзе в г. 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2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53,0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50,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2,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102,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арш. Борзова 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Крас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омонос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034,6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34,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9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99,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7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Советского проспекта от ул. Марш. Борзова до ул. Габайдулина </w:t>
            </w:r>
          </w:p>
          <w:p>
            <w:pPr>
              <w:pStyle w:val="Normal"/>
              <w:ind w:hanging="23"/>
              <w:rPr/>
            </w:pPr>
            <w:r>
              <w:rPr/>
              <w:t>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927,3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768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159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159,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8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ул. Карташева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327,2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13,6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13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13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9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В. Денис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,8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,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0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автомобильной дороги от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Б. Окружная д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Лукашова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689,8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915,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7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74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1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уздальская и реконструкция участка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Стрелец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225,7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70,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55,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555,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2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улицы Ломонос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3-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729,56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9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1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1,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3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Железнодорожной от дома № 5 «б» п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Железнодорожной д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ер. Парковый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1.03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1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83,8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3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83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4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еконструкция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ул. Ген. Павл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4.2016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08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100,2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00,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300,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5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эстакады с устройством инженерных сетей по ул. А. Суворова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30.11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996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ГДСР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91,49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91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91,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199,3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99,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НАЦИОНАЛЬНАЯ БЕЗОПАСНОСТЬ И ПРАВООХРАНИТЕЛЬНАЯ ДЕЯТЕЛЬНОСТЬ», в том числе «Защита населения и территории от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172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6.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Гаражи по ул. Октябрьской, 79 в г. Калининград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8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57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  <w:sz w:val="22"/>
                <w:szCs w:val="22"/>
              </w:rPr>
              <w:t>Администрация го</w:t>
            </w:r>
            <w:r>
              <w:rPr>
                <w:bCs/>
              </w:rPr>
              <w:t>родского округа «Город Калининград»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БУ «САТО»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-2018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* Объекты, планируемые к реализации в рамках Адресного инвестиционного перечня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** Объекты, планируемые к реализации в рамках постановления Правительства Российской Федерации от 20 июня 2013 г.  № 518 «О Программе подготовки к проведению в 2018 году в Российской Федерации чемпионата мира по футбол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*** Объекты, планируемые к реализации в рамках </w:t>
      </w:r>
      <w:r>
        <w:rPr>
          <w:bCs/>
          <w:sz w:val="28"/>
          <w:szCs w:val="28"/>
        </w:rPr>
        <w:t>Федеральной целевой программы развития Калининградской области на период до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561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2:00Z</dcterms:created>
  <dc:creator>Артемова</dc:creator>
  <dc:description/>
  <cp:keywords/>
  <dc:language>en-US</dc:language>
  <cp:lastModifiedBy>Наташа</cp:lastModifiedBy>
  <cp:lastPrinted>2016-07-08T15:37:00Z</cp:lastPrinted>
  <dcterms:modified xsi:type="dcterms:W3CDTF">2016-07-21T12:45:00Z</dcterms:modified>
  <cp:revision>3544</cp:revision>
  <dc:subject/>
  <dc:title>РОССИЙСКАЯ ФЕДЕРАЦИЯ</dc:title>
</cp:coreProperties>
</file>