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678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ind w:left="4678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рограмме</w:t>
      </w:r>
    </w:p>
    <w:p>
      <w:pPr>
        <w:pStyle w:val="ConsPlusTitle"/>
        <w:ind w:left="467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 «Социальная поддержка населения 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546"/>
        <w:gridCol w:w="2693"/>
        <w:gridCol w:w="1417"/>
        <w:gridCol w:w="1276"/>
        <w:gridCol w:w="992"/>
        <w:gridCol w:w="1418"/>
        <w:gridCol w:w="1135"/>
        <w:gridCol w:w="1352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</w:t>
              <w:br/>
              <w:t>показателя, ведомственной целевой программы,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  <w:b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</w:t>
              <w:br/>
              <w:t>знач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543"/>
        <w:gridCol w:w="2835"/>
        <w:gridCol w:w="6"/>
        <w:gridCol w:w="1304"/>
        <w:gridCol w:w="1260"/>
        <w:gridCol w:w="1047"/>
        <w:gridCol w:w="9"/>
        <w:gridCol w:w="1325"/>
        <w:gridCol w:w="14"/>
        <w:gridCol w:w="1228"/>
        <w:gridCol w:w="1290"/>
      </w:tblGrid>
      <w:tr>
        <w:trPr>
          <w:tblHeader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мер социальной поддержки отдельным категориям граждан</w:t>
            </w:r>
          </w:p>
        </w:tc>
      </w:tr>
      <w:tr>
        <w:trPr>
          <w:trHeight w:val="878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обеспеченных дополнительными мерами социальной поддержки, в общем количестве граждан, имеющих право и обратившихся за их назначение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58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ающих дополнительные меры социальной поддержки, в общей численности населения города Калининг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8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– получателей единовременно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0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*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*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пожизненной рен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 –  бывших республик Союза ССР, а также на АПЛ «Комсомолец» и «Курск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денежная выплата гражданам, удостоенным звания «Почетный гражданин города Калининграда»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й выпл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имеющих пра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го проез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ежемесячных компенсационных выплат на оплату коммунальных услуг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рской задолженности ресурсоснабжающим организациям за предоставленные гражданам, удостоенным звания «Почетный гражданин города Калининграда», льготы  по  оплате коммунальных услуг в период до 01.01.2015 г.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гашенных кредиторских задолженностей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атериальной помощи на установку надгробия  умершему гражданину, удостоенному звания «Почетный гражданин города Калининграда»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униципального пособия на погребение умершего ветерана ВОВ, несовершеннолетнего узника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пособ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компенсационных выплат на оплату коммунальных услуг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рской задолженности ресурсоснабжающим организациям за предоставленны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теранам становления Калининградской области льг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плате коммунальных услуг в период до 01.01.2015 г.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гашенных кредиторских задолженнос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й компенсационной выпл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обретение твер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а и оплату транспортных услуг для его доставки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бождение отдельных категорий граждан от уплаты арендной платы за землю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азмере 50 процентов от начисленной суммы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услуг муниципальных бань отдельным категориям граждан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диных социальных проездных билетов для отдельных категорий граждан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х социальных проездных бил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городского транспорта общего пользования родителям многодетных сем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граждан – получателей льг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 школьникам и воспитанникам реабилитационных учреждений социальной сферы городского округа «Город Калининград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езд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йдов/  количество гражд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/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9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9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90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88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88*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помощи одиноко проживающим ветеранам ВОВ в виде предоставления средств на газификацию жилых помещений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ностей в социальном обслуживании граждан отдельных льготных категорий,  в том числе граждан пожилого возраста и инвалидов, нуждающихся в социальных услугах. Повышение качества жизни пожилых людей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жилых граждан и инвалидов, получивших социальные услуги в муниципальных учреждениях социального обслуживания, в общем числе граждан, обратившихся за получением услуг в муниципальные учреждения социального обслужив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х социальных  услуг гражданам пожилого возраста и инвалидам муниципальным автономным учреждением социального обслуживания населения города Калининграда «Комплексный центр социального обслуживания населения в городе Калинингра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количество услуг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/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6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5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пожилого возраста и инвалидам услуг круглосуточного стационарного обслуживания муниципальным автономным учреждением социального обслуживания населения города Калининграда «Забо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/ количество койко-мест</w:t>
            </w:r>
          </w:p>
          <w:p>
            <w:pPr>
              <w:pStyle w:val="Style29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граждан отдельных категорий, в том числе  граждан пожилого возраста и инвалидов, получивших содействие в постановке на учет для зачисления в государственные учреждения социального обслуживания, в том числе стационарного тип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</w:t>
            </w:r>
          </w:p>
          <w:p>
            <w:pPr>
              <w:pStyle w:val="Style29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илого возраста и инвалидам в оформлении документов для постановки на учет </w:t>
            </w:r>
            <w:r>
              <w:rPr>
                <w:rFonts w:eastAsia="Calibri"/>
                <w:sz w:val="24"/>
                <w:szCs w:val="24"/>
              </w:rPr>
              <w:t>для зачисления в учреждения стационарного социаль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социально-медицинской реабили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еловек, посетивших социально-культурные мероприятия, направленные на повышение качества жизни граждан пожилого возраста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ально-культурных мероприятий в рамках Международного дня пожилого челове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беспрепятственного доступа инвалидов и других маломобильных групп населения к объектам и услугам в приоритетных сферах жизнедеятельност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циально значимых приоритетных объектов в приоритетных сферах жизнедеятельности инвалидов и других маломобильных групп населения, по которым проведена паспортизация, в общем количеств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объектов, включенных в реестр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00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сформированных паспортов доступнос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00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организации беспрепятственного доступа инвалидов к объектам социаль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ных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8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ведомлен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8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зданий муниципальных учреждений социального обслуживания населения, оснащенных специальными приспособлениями и средствами реабилитации для беспрепятственного доступа инвалидов и других маломобильных групп насел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мещ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МАУ СО «Забота» мобильного лестничного ступенькоход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ьного лестничного оборудов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зработанной сметной документаци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ъектов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муниципальных общеобразовательных учре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, крыльца  в МБОУ СОШ № 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ных учреждений, 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загородных лагерей, в которых сформирована универсальная безбарьерная среда, позволяющая обеспечить полноценную социальную интеграцию детей-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 Терешков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анузла для маломобильных групп населения, устройство пандуса к санузлу в МАУ «Детский центр отдыха и оздоровления детей и подрост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А. Гайда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даний муниципальных учреждений культуры,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, оборудованных дл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нвалидов, получивших содействие в реабилитации и социальной интеграции, в общем количестве обратившихся, имеющих правовые основания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Социальной службой перевозок МАУ СО «Комплексный центр социального обслуживания населения в городе Калинингра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валидов/ количество час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рабочих мес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социально-медицинской реабилит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казание содействия инвалидам в обучении в ГБСОУ СПО КО «Советский техникум-интернат для инвалидов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валидов, получивших содействи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мероприятий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/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социально-культурные мероприятия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для инвалидов в рамках Международного дня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городского фестиваля творчества лиц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 количество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городского социального мероприятия, посвященного Международному дню инвали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 количество инвалид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/9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/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/9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дание благоприятных условий для жизнедеятельности семьи, создание единой системы преодоления детского неблагополуч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 с несовершеннолетними детьми, находящихся в трудной жизненной ситуации, обеспеченных мерами социальной поддержки, в общем количестве таких граждан, имеющих право                                 и обратившихся за их назначением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в трудной жизненн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детей первого-второго годов жизн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у на подготовку детей к шко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з многодетных малоимущих семе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и высшего профессионального образования из малоимущих семей на получение социальной стипен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ёх и более несовершеннолетних детей, на освобождение от  уплаты земельного нал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граждан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 многодетных семей, имеющих пять и более детей, на освобождение от уплаты арендной платы за землю                                  в полном объё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ногодетных семе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на основании социального контр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заключивших социальный контрак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 получателей льготы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социально-культурные мероприятия для семей и детей, находящихся в трудной жизненной ситуаци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праздника в честь Международного дня защиты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мероприятия, посвящённого Международному дню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торжественного мероприятия, посвящённого Дню мате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алоимущих семей с детьми, охваченных семейным отдыхом и оздоровлением по типу «Мать и дитя», в общем количеств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лоиму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 с детьми, обратившихся за получением путёво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и оздоровлением по типу «Мать и дит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 с детьми, находящихся в социально опасном положении, в общем количестве семей с детьми, оказавшихся в трудной жизненной ситуаци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 успешно прошедших реабилитацию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           из семей, находящихся в трудной жизненной ситуации, в дома ребё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возвращённых в кровную семью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беспеченных продуктовыми наборам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воспитывающихся в замещающих семьях,              от общей численности детей, оставшихся без попечения родителе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ей-сирот и детей, оставшихся без попечения родителей, переданных на воспитание под опеку (попечительство), в приемные и патронатные семьи, а также выплата вознаграждения приемным родителям и патронатным воспита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находящегося                  в собственности детей-сирот                     и детей, оставшихся без попечения родите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ремонтируемых жилых помещен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городском округе «Город Калининград»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молодым семьям социальных выплат на приобретение жилых помещений или строительство индивидуального жилого дом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при получении поддержки за счет средств бюджетов всех уровней (нарастающим итогом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молодых семьей нуждающимися в улучшении жилищных условий в соответствии с законодательством Российской 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ризнанных нуждающимися в улучшении жилищных условий в соответствии с законодательством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го жилого до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ризнанных участниками подпрограммы/ количество молодых семей, улучшивших жилищные усло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/3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/48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/59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/6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/69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го жилого дома перед молодыми семьями, получившими свидетельства о праве на получение социальной выплаты в предыдущем год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претендентов на получение социальной выплаты, получивших свидетельства о праве на получение социальной выплаты в предыдущем году, но не реализовавших свое пра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получателей дополнительной государственной поддержки в случае рождения (усыновления) ребенка (нарастающим итогом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ой государственной поддержки на приобретение жилья или строительство индивидуального жилого дома при рождении (усыновлении) ребен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которым предоставл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социальная выплата при рождении (усыновлении) ребе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Указано количество получателей мер социальной поддержки населения. Денежные средства на оказание мер социальной поддержки выделяются ежегодно в соответствии с решениями городского Совета депутатов Калининграда на очередной финансовый год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567" w:top="709" w:footer="567" w:bottom="623"/>
      <w:pgNumType w:start="1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3</w:t>
    </w:r>
    <w:r>
      <w:rPr>
        <w:sz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eastAsia="Calibri" w:cs="Calibri"/>
      <w:sz w:val="20"/>
      <w:szCs w:val="20"/>
    </w:rPr>
  </w:style>
  <w:style w:type="character" w:styleId="Style16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Верхний колонтитул Знак"/>
    <w:qFormat/>
    <w:rPr>
      <w:rFonts w:ascii="Calibri" w:hAnsi="Calibri" w:eastAsia="Calibri" w:cs="Calibri"/>
    </w:rPr>
  </w:style>
  <w:style w:type="character" w:styleId="Style21">
    <w:name w:val="Нижний колонтитул Знак"/>
    <w:qFormat/>
    <w:rPr>
      <w:rFonts w:ascii="Calibri" w:hAnsi="Calibri" w:eastAsia="Calibri" w:cs="Calibri"/>
    </w:rPr>
  </w:style>
  <w:style w:type="character" w:styleId="Style2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28:00Z</dcterms:created>
  <dc:creator>User</dc:creator>
  <dc:description/>
  <cp:keywords/>
  <dc:language>en-US</dc:language>
  <cp:lastModifiedBy>Раткевич</cp:lastModifiedBy>
  <cp:lastPrinted>2015-10-30T11:00:00Z</cp:lastPrinted>
  <dcterms:modified xsi:type="dcterms:W3CDTF">2015-10-30T10:20:00Z</dcterms:modified>
  <cp:revision>114</cp:revision>
  <dc:subject/>
  <dc:title/>
</cp:coreProperties>
</file>