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ind w:firstLine="1049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1049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right="-31" w:firstLine="1049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ПОТРЕБНОСТ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ая поддержка населения городского округа «Город Калинингра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993"/>
        <w:gridCol w:w="1559"/>
        <w:gridCol w:w="1417"/>
        <w:gridCol w:w="1276"/>
        <w:gridCol w:w="1141"/>
        <w:gridCol w:w="1411"/>
        <w:gridCol w:w="1275"/>
        <w:gridCol w:w="163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</w:t>
              <w:br/>
              <w:t>финан-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ва-ния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финансового обеспечения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затраты,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-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 меро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ятия*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ероприя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я*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724"/>
        <w:gridCol w:w="993"/>
        <w:gridCol w:w="1559"/>
        <w:gridCol w:w="1397"/>
        <w:gridCol w:w="1296"/>
        <w:gridCol w:w="1170"/>
        <w:gridCol w:w="106"/>
        <w:gridCol w:w="1276"/>
        <w:gridCol w:w="1275"/>
        <w:gridCol w:w="1637"/>
      </w:tblGrid>
      <w:tr>
        <w:trPr>
          <w:tblHeader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потребности</w:t>
              <w:br/>
              <w:t>в финансовых ресурсах</w:t>
              <w:br/>
              <w:t>на выполнение программы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857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82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535,7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221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1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9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4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10,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15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8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685,5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2088,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976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4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75,2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100,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4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1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21,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социальной полит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642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2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17,7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770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1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9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4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10,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15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8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685,5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2088,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61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3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57,2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650,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4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1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21,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городск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14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8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50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14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8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50,4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в связи с празднованием Дня Победы в Великой Отечественной вой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6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6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участникам штурма Кенигсбер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й материальной помощи семьям в связи с рождением одновременно трех и более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2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2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экстренной материальн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,5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0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,5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0,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единовременной материальн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7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7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7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7,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казании срочной адресной помощи за счет средств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держания граждан, заключивших договоры пожизненного содержания с иждив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0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8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38,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0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7,9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38,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семьям граждан, погибших при исполнении интернационального долга в республике Афганистан, воинского и служебного долга в локальных вооруженных конфликтах на территории Российской Федерации и государств – бывших республик Союза ССР, а также на АПЛ «Комсомолец» и «Курс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6,4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5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55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6,4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5,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иным категориям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0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й социальной помощи несовершеннолетним детям лиц, погибших вследствие террористического акта в октябре 2002 года во время театрализованного представления «Норд-Ос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енежная выплата гражданам, удостоенным звания «Почетный гражданин города Калинингра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1,6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5,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1,6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5,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гражданам, удостоенным звания «Почетный гражданин города Калининграда», права бесплатного проезда в городском пассажирском транспорте общего поль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алинин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Транс», транспорт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организации</w:t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, удостоенным звания «Почетный гражданин города Калининграда», ежемесячных компенсационных выплат на оплату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4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рской задолженности ресурсоснабжающим организациям за предоставленные гражданам, удостоенным звания «Почетный гражданин города Калининграда», льготы  по  оплате коммунальных услуг в период до 01.01.201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-ческим лица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КХ «Водоканал»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Калинин-градтепло-сеть»</w:t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5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материальной помощи на установку надгробия  умершему гражданину, удостоенному звания «Почетный гражданин города Калининграда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6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муниципального пособия на погребение умершего ветерана ВОВ, несовершеннолетнего узни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7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теранам становления Калининград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х компенсационных выплат на оплату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9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9,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8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рской задолженности ресурсоснабжающим организациям за предоставленные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теранам становления Калининградской области льг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оплате коммунальных услуг в период до 01.01.201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-ческим лица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КХ «Водоканал»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Калинин-градтепло-сеть»</w:t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9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теранам становления Калининград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овременной компенсационной выпла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приобретение тверд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плива и оплату транспортных услуг для его доста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0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бождение отдельных категорий граждан от уплаты арендной платы за землю в полном объё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ЗР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ЗР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вобождение отдельных категорий граждан от уплаты арендной платы за землю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размере 50 процентов от начисленной суммы </w:t>
            </w:r>
          </w:p>
          <w:p>
            <w:pPr>
              <w:pStyle w:val="ConsPlusNormal"/>
              <w:ind w:firstLine="1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ЗР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ЗР</w:t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права на освобождение малоимущих граждан от уплаты земельного налога на территории городского округа «Город Калинингра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свобождение малоимущих граждан от платы за наем жилого пом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4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услуг муниципальных бань отдельным категориям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и выполнении услов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8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36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П «Баня 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»,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Баня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»,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Баня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»,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Баня</w:t>
            </w:r>
          </w:p>
          <w:p>
            <w:pPr>
              <w:pStyle w:val="ConsPlusCell"/>
              <w:ind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»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8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36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5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льготы на проезд в городском пассажирском транспорте общего пользования пенсионерам, не имеющим льгот по федеральному или региональному законодательств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и выполнении услов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23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23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алинин-град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Транс», транспорт-ные организации</w:t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23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23,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6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единых социальных проездных билетов для отдельных категорий гражда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ции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,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7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на всех видах муниципального городского транспорта общего пользования родителям многодетных сем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и выполнении услов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алинин-гра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Транс»</w:t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8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в городском транспорте общего пользования (кроме автобусов малого класса) школьникам и воспитанникам реабилитационных учреждений социальной сферы городского округа «Город Калинингра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и выполнении услов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91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91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алинин-град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Транс», транспорт-ные организации</w:t>
            </w:r>
          </w:p>
        </w:tc>
      </w:tr>
      <w:tr>
        <w:trPr>
          <w:trHeight w:val="38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91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91,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9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гражданам, оказавшимся в экстремальной ситуации, в том числе без определенного места жительства и освободившимся из мест лишения свободы, в получении ими необходимых мер социальной поддерж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44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0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адресной помощи одиноко проживающим ветеранам ВОВ в виде предоставления средств на газификацию жилых помещ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, сторонние организации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осударственных социальных услуг гражданам пожилого возраста и инвалидам муниципальным автономным учреждением социального обслуживания населения города Калининграда «Комплексный центр социального обслуживания населения в городе Калинингра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муниципаль-ное задан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2489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641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8880,2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97787,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СО «КЦСОН в городе Калинин-граде»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35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1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80,2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333,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4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54,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 пожилого возраста и инвалидам услуг круглосуточного стационарного обслуживания муниципальным автономным учреждением социального обслуживания населения города Калининграда «Забо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муниципаль-ное задан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2275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196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2183,4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36419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СО  «Забота»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7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2,4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49,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221,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221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гражданам</w:t>
            </w:r>
          </w:p>
          <w:p>
            <w:pPr>
              <w:pStyle w:val="Style30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илого возраста и инвалидам в оформлении документов для постановки на учет </w:t>
            </w:r>
            <w:r>
              <w:rPr>
                <w:rFonts w:eastAsia="Calibri"/>
                <w:sz w:val="24"/>
                <w:szCs w:val="24"/>
              </w:rPr>
              <w:t>для зачисления в учреждения стационарного социального обслужи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отдельным льготным категориям граждан в прохождении социально-медицинской реабили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циально-культурных мероприятий в рамках Международного дня пожилого челове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0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05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.1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естра приоритетных объектов социальной инфраструктуры и услуг г. Калининграда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.1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аспортов доступности приоритетных социально значимых объектов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СП, </w:t>
            </w:r>
          </w:p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, в том числе совместно с представителями общественных организаций инвалидов, соблюдения организациями требований законодательства Российской Федерации в части организации беспрепятственного доступа инвалидов к объектам социаль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4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адрес руководителей организаций уведомлений о принятии необходимых мер по устранению выявленных нарушений законод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установка тактильных средств в МАУ СО «Комплексный центр социального обслуживания населения в городе Калинингра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О «КЦСОН в городе Калинин-граде», 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АУ СО «Забота»  мобильного лестничного ступенькох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О «Забота», 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сметной документации на выполнение ремонта входной лестницы и размещение информационных табличек в МАУ СО «Забо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О «Забота», 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4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входной лестницы и размещение информационных табличек в МАУ СО «Забот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О «Забота», 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мещений, крыльца  в  МБОУ СОШ № 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0, 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андусов в жилом корпусе, столовой, спортзале, медицинском пункте в МАУ «Детский спортивный центр отдыха и оздоровления детей и подростков им. В. Терешково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О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Детский спортивный центр отдыха и оздоров-ления детей и подростков им.</w:t>
            </w:r>
          </w:p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Терешко- вой», 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ушевых комнат для маломобильных групп населения, установка поручней в МАУ «Центр отдыха и поддержки молодежных инициатив «Огоне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О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Центр отдыха и поддержки молодежных инициатив «Огонек», 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анузла для маломобильных групп населения, устройство пандуса к санузлу в МАУ «Детский центр отдыха и оздоровления детей и подростков им. А. Гайда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О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Детский центр отдыха и оздоров-ления детей и подростков им.</w:t>
            </w:r>
          </w:p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Гайдара», 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учреждений культуры пандусами для обеспечения доступа инвалидам-колясочник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культуры «Музей «Фрид-ландские ворота», 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инвалидам Социальной службой перевозок МАУ СО «Комплексный центр социального обслуживания населения в городе Калинингра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муниципаль-ное задан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2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2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СО «КЦСОН в городе Калини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е»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2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2,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квотированию рабочих мест для трудоустройства инвалидов на предприятиях и в учреждениях, расположенных на территории городского округа «Город Калинингр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одействия инвалидам в социально-медицинской реабилит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4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Оказание содействия инвалидам в обучении в ГБСОУ СПО КО «Советский техникум-интернат для инвалидов»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5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казание содействия в проведении спортивных мероприятий с участием лиц с ограниченными возможностями здоров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6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казание содействия в проведении Чемпионата и первенства Калининградской области по каратэ среди инвалидов с нарушением сл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оведение городского фестиваля творчества лиц с ограниченными возможностями здоров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оведение городского социального мероприятия, посвященного Международному дню инвалидов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беспечение бесплатным горячим питанием учащихся общеобразовательных учреждений, находящихся в трудной жизненной ситу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бесплатное обеспечение детей первого-второго годов жизни специальными молочными продуктами детского пит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ногодетных малоимущих граждан на ежегодную денежную вып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ту на подготовку детей к шко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учащихся учреждений начального, среднего               и высшего профессионального образования из малоимущих семей на получение социальной стипенд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граждан, имеющих трёх и более несовершеннолетних детей, на освобождение от уплаты земельного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ногодетных семей, имеющих пять и более детей, на освобождение от  уплаты арендной платы за землю                                  в полном объём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государственную социальную помощь малоимущим семьям с детьми на основании социального контра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льготы на 50% плату за присмотр и уход за детьми в муниципальных образовательных учреждениях городского округа «Город Калининград», реализующих образовательные программы дошкольного образования, одиноким родителям из числа малоимущих и многодетным семьям из числа малоиму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овогодних представлений для детей, находящихся в трудной жизненной ситу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праздника в честь Международного дня защиты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мероприятия, посвящённого Международному дню семь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торжественного мероприятия, посвящённого Дню мате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лоимущих семей                       с детьми семейным отдыхом                        и оздоровлением по типу «Мать               и дит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ой профилактической работы с семьями, находящимися в социально опасном полож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помещение детей            из семей, находящихся в трудной жизненной ситуации, в дома ребё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дуктовых наборов для детей из семей, находящихся в социально опасном полож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тей-сирот и детей, оставшихся без попечения родителей, переданных на воспитание под опеку (попечительство), в приемные и патронатные семьи, а также выплата вознаграждения приемным родителям и патронатным воспитател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85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85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555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85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85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555,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ья, находящегося                  в собственности детей-сирот                     и детей, оставшихся без попечения родител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9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, сторонние организации</w:t>
            </w:r>
          </w:p>
        </w:tc>
      </w:tr>
      <w:tr>
        <w:trPr>
          <w:trHeight w:val="284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9,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жильем молодых семей в городском округе «Город Калинингра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74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6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142,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 и ЗР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 и ЗР</w:t>
            </w:r>
          </w:p>
        </w:tc>
      </w:tr>
      <w:tr>
        <w:trPr>
          <w:trHeight w:val="284" w:hRule="atLeas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1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9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10,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62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6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27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0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05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молодых семей нуждающимися в улучшении жилищных условий в соответствии с законодательством Российской 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 и ЗР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 и ЗР</w:t>
            </w:r>
          </w:p>
        </w:tc>
      </w:tr>
      <w:tr>
        <w:trPr>
          <w:trHeight w:val="284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плат на приобретение жилых помещений или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го жилого до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3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5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68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59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340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24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62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33,1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29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06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87,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1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39,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бязательств по предоставлению социальных выплат на приобретение жилых помещений или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го жилого дома перед молодыми семьями, получившими свидетельства о праве на получение социальной выплаты в предыдущем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3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4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36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15,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7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4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42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77,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5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5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94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71,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8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4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65,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дополнительной государственной поддержки на приобретение жилья или строительство индивидуального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го дома при рождении (усыновлении) ребе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ФБ –  безвозмездные поступления из федерального бюджета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Б – безвозмездные поступления из регионального бюджета (кроме дотаций)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Б – налоговые и неналоговые доходы местного бюджета и дотации из регионального бюдж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П – прочие поступ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СП – комитет по социальной полити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О – комитет по образова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ГХ – комитет городского хозяйст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МИ и ЗР – комитет муниципального имущества и земельных ресурсов.</w:t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50</w:t>
    </w:r>
    <w:r>
      <w:rPr>
        <w:sz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iCs w:val="false"/>
        <w:bCs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5064"/>
        </w:tabs>
        <w:ind w:left="50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26282F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концевой сноски Знак"/>
    <w:qFormat/>
    <w:rPr>
      <w:rFonts w:ascii="Calibri" w:hAnsi="Calibri" w:eastAsia="Calibri" w:cs="Calibri"/>
      <w:sz w:val="20"/>
      <w:szCs w:val="20"/>
    </w:rPr>
  </w:style>
  <w:style w:type="character" w:styleId="Style15">
    <w:name w:val="Текст сноски Знак"/>
    <w:qFormat/>
    <w:rPr>
      <w:rFonts w:ascii="Calibri" w:hAnsi="Calibri" w:eastAsia="Calibri" w:cs="Calibri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Calibri"/>
      <w:sz w:val="20"/>
      <w:szCs w:val="20"/>
    </w:rPr>
  </w:style>
  <w:style w:type="character" w:styleId="Style18">
    <w:name w:val="Тема примечания Знак"/>
    <w:qFormat/>
    <w:rPr>
      <w:rFonts w:ascii="Calibri" w:hAnsi="Calibri" w:eastAsia="Calibri" w:cs="Calibri"/>
      <w:b/>
      <w:bCs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Верхний колонтитул Знак"/>
    <w:qFormat/>
    <w:rPr>
      <w:rFonts w:ascii="Calibri" w:hAnsi="Calibri" w:eastAsia="Calibri" w:cs="Calibri"/>
    </w:rPr>
  </w:style>
  <w:style w:type="character" w:styleId="Style20">
    <w:name w:val="Нижний колонтитул Знак"/>
    <w:qFormat/>
    <w:rPr>
      <w:rFonts w:ascii="Calibri" w:hAnsi="Calibri" w:eastAsia="Calibri" w:cs="Calibri"/>
    </w:rPr>
  </w:style>
  <w:style w:type="character" w:styleId="Style21">
    <w:name w:val="Основной шрифт"/>
    <w:qFormat/>
    <w:rPr/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8"/>
      <w:szCs w:val="28"/>
    </w:rPr>
  </w:style>
  <w:style w:type="character" w:styleId="7">
    <w:name w:val="Заголовок 7 Знак"/>
    <w:qFormat/>
    <w:rPr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</w:rPr>
  </w:style>
  <w:style w:type="character" w:styleId="9">
    <w:name w:val="Заголовок 9 Знак"/>
    <w:qFormat/>
    <w:rPr>
      <w:b/>
      <w:bCs/>
      <w:i/>
      <w:iCs/>
      <w:sz w:val="18"/>
      <w:szCs w:val="1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22">
    <w:name w:val="Основной текст с отступом Знак"/>
    <w:basedOn w:val="Style21"/>
    <w:qFormat/>
    <w:rPr/>
  </w:style>
  <w:style w:type="character" w:styleId="Style23">
    <w:name w:val="Основной текст Знак"/>
    <w:qFormat/>
    <w:rPr>
      <w:rFonts w:ascii="Calibri" w:hAnsi="Calibri" w:eastAsia="Times New Roman" w:cs="Times New Roman"/>
      <w:lang w:val="en-US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InternetLink">
    <w:name w:val="Hyperlink"/>
    <w:rPr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caps/>
      <w:kern w:val="2"/>
      <w:sz w:val="28"/>
      <w:szCs w:val="28"/>
    </w:rPr>
  </w:style>
  <w:style w:type="paragraph" w:styleId="22">
    <w:name w:val="заголовок 2"/>
    <w:basedOn w:val="Normal"/>
    <w:next w:val="Normal"/>
    <w:qFormat/>
    <w:pPr>
      <w:numPr>
        <w:ilvl w:val="0"/>
        <w:numId w:val="2"/>
      </w:numPr>
      <w:tabs>
        <w:tab w:val="clear" w:pos="708"/>
        <w:tab w:val="center" w:pos="0" w:leader="none"/>
        <w:tab w:val="decimal" w:pos="284" w:leader="none"/>
        <w:tab w:val="decimal" w:pos="576" w:leader="none"/>
        <w:tab w:val="right" w:pos="8364" w:leader="dot"/>
      </w:tabs>
      <w:autoSpaceDE w:val="false"/>
      <w:spacing w:lineRule="auto" w:line="240" w:before="120" w:after="120"/>
      <w:ind w:left="576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decimal" w:pos="284" w:leader="none"/>
        <w:tab w:val="right" w:pos="8364" w:leader="dot"/>
      </w:tabs>
      <w:autoSpaceDE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51">
    <w:name w:val="заголовок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decimal" w:pos="284" w:leader="none"/>
        <w:tab w:val="right" w:pos="8364" w:leader="dot"/>
      </w:tabs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71">
    <w:name w:val="заголовок 7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tLeast" w:line="400" w:before="0" w:after="0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81">
    <w:name w:val="заголовок 8"/>
    <w:basedOn w:val="Normal"/>
    <w:next w:val="Normal"/>
    <w:qFormat/>
    <w:pPr>
      <w:numPr>
        <w:ilvl w:val="0"/>
        <w:numId w:val="2"/>
      </w:numPr>
      <w:autoSpaceDE w:val="false"/>
      <w:spacing w:lineRule="auto" w:line="240" w:before="240" w:after="60"/>
    </w:pPr>
    <w:rPr>
      <w:rFonts w:ascii="Arial" w:hAnsi="Arial" w:eastAsia="Times New Roman" w:cs="Arial"/>
      <w:i/>
      <w:iCs/>
      <w:sz w:val="20"/>
      <w:szCs w:val="20"/>
    </w:rPr>
  </w:style>
  <w:style w:type="paragraph" w:styleId="91">
    <w:name w:val="заголовок 9"/>
    <w:basedOn w:val="Normal"/>
    <w:next w:val="Normal"/>
    <w:qFormat/>
    <w:pPr>
      <w:numPr>
        <w:ilvl w:val="0"/>
        <w:numId w:val="2"/>
      </w:numPr>
      <w:autoSpaceDE w:val="false"/>
      <w:spacing w:lineRule="auto" w:line="240" w:before="240" w:after="60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текст примечания"/>
    <w:basedOn w:val="Normal"/>
    <w:qFormat/>
    <w:pPr>
      <w:autoSpaceDE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14:00Z</dcterms:created>
  <dc:creator>User</dc:creator>
  <dc:description/>
  <cp:keywords/>
  <dc:language>en-US</dc:language>
  <cp:lastModifiedBy>User</cp:lastModifiedBy>
  <cp:lastPrinted>2015-11-02T09:08:00Z</cp:lastPrinted>
  <dcterms:modified xsi:type="dcterms:W3CDTF">2015-11-02T07:10:00Z</dcterms:modified>
  <cp:revision>19</cp:revision>
  <dc:subject/>
  <dc:title>Приложение № 2</dc:title>
</cp:coreProperties>
</file>