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олнения мероприятий муниципальной программы «Социальная поддержка населения городского округа «Город Калининград»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81"/>
        <w:gridCol w:w="44"/>
        <w:gridCol w:w="59"/>
        <w:gridCol w:w="886"/>
        <w:gridCol w:w="1121"/>
        <w:gridCol w:w="1050"/>
        <w:gridCol w:w="47"/>
        <w:gridCol w:w="44"/>
        <w:gridCol w:w="897"/>
        <w:gridCol w:w="47"/>
        <w:gridCol w:w="4356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рской задолженности ресурсоснабжающим организациям за предоставленные гражданам, удостоенным звания «Почетный гражданин города Калининграда», льготы  по  оплате коммунальных услуг в период до 01.01.2015 г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ющим организациям за предоставленны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еранам становления Калининградской области льг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лате коммунальных услуг в период до 01.01.2015 г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 родителям многодетн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в виде предоставления средст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четвертом квартал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 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У СО «Забота»  мобильного лестничного ступенькохода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9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 в  МБОУ СОШ № 10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и 4 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и 3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валидам в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и во 2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обучении в ГБСОУ СПО КО «Советский техникум-интернат для инвалидов»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, 3 и 4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творчества 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социального мероприятия, посвященного Международному дню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                 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ё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жилых помещений или строительство индивидуального жилого дом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одятся в 4  квартале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 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, 3, 4 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Style15">
    <w:name w:val="Основной текст с отступом Знак"/>
    <w:qFormat/>
    <w:rPr>
      <w:rFonts w:ascii="Calibri" w:hAnsi="Calibri" w:cs="Calibri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Calibri"/>
    </w:rPr>
  </w:style>
  <w:style w:type="character" w:styleId="Style19">
    <w:name w:val="Нижний колонтитул Знак"/>
    <w:qFormat/>
    <w:rPr>
      <w:rFonts w:ascii="Calibri" w:hAnsi="Calibri" w:cs="Calibri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0:00Z</dcterms:created>
  <dc:creator>пк</dc:creator>
  <dc:description/>
  <cp:keywords/>
  <dc:language>en-US</dc:language>
  <cp:lastModifiedBy>User</cp:lastModifiedBy>
  <cp:lastPrinted>2015-11-02T09:11:00Z</cp:lastPrinted>
  <dcterms:modified xsi:type="dcterms:W3CDTF">2015-11-02T07:11:00Z</dcterms:modified>
  <cp:revision>86</cp:revision>
  <dc:subject/>
  <dc:title>Приложение № 3</dc:title>
</cp:coreProperties>
</file>