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мая 2016 г. № 645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территории с проектом межевания в его составе, предусматривающего размещение линейного объекта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еконструкция системы теплоснабжения в границах ул. М-ра Козенкова –  ул. Черниговская – ул. Дзержинского в Московском районе                                     г. Калининграда»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063615" cy="420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49:00Z</dcterms:created>
  <dc:creator>Aslava</dc:creator>
  <dc:description/>
  <cp:keywords/>
  <dc:language>en-US</dc:language>
  <cp:lastModifiedBy>Наташа</cp:lastModifiedBy>
  <cp:lastPrinted>2016-04-14T12:15:00Z</cp:lastPrinted>
  <dcterms:modified xsi:type="dcterms:W3CDTF">2016-05-20T14:23:00Z</dcterms:modified>
  <cp:revision>6</cp:revision>
  <dc:subject/>
  <dc:title>                                                             Приложение </dc:title>
</cp:coreProperties>
</file>