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  <w:br/>
        <w:t>к постановлению администрации городского округа «Город Калининград» от 08 апреля  2015 г. № 582</w:t>
      </w:r>
    </w:p>
    <w:p>
      <w:pPr>
        <w:pStyle w:val="Normal"/>
        <w:spacing w:lineRule="auto" w:line="240" w:before="48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ъекте капитального строительства, в отношении которого</w:t>
        <w:br/>
        <w:t>принято решение об осуществлении капитальных вложений за счет средств бюджета</w:t>
        <w:br/>
      </w:r>
      <w:r>
        <w:rPr>
          <w:rFonts w:cs="Times New Roman" w:ascii="Times New Roman" w:hAnsi="Times New Roman"/>
          <w:bCs/>
          <w:sz w:val="28"/>
          <w:szCs w:val="28"/>
        </w:rPr>
        <w:t>городского округа «Город Калининград»</w:t>
      </w:r>
      <w:r>
        <w:br w:type="page"/>
      </w:r>
    </w:p>
    <w:tbl>
      <w:tblPr>
        <w:tblW w:w="1525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4"/>
        <w:gridCol w:w="5304"/>
        <w:gridCol w:w="2234"/>
        <w:gridCol w:w="2242"/>
        <w:gridCol w:w="2242"/>
        <w:gridCol w:w="2242"/>
      </w:tblGrid>
      <w:tr>
        <w:trPr>
          <w:trHeight w:val="5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 капитального строительства</w:t>
            </w:r>
          </w:p>
        </w:tc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НС-1 в г. Калининграде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инвестирования</w:t>
            </w:r>
          </w:p>
        </w:tc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редусматривающей осуществление капитальных вложений в объект муниципальной собственности</w:t>
            </w:r>
          </w:p>
        </w:tc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ммунальной инфраструктуры городского округа «Город Калининград»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распорядителя бюджетных средств</w:t>
            </w:r>
          </w:p>
        </w:tc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городского хозяйства администрации городского округа «Город Калининград»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финансового обеспечения капитальных вложений</w:t>
            </w:r>
          </w:p>
        </w:tc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инвестиции 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го заказчика </w:t>
            </w:r>
          </w:p>
        </w:tc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городского хозяйства администрации городского округа «Город Калининград»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 гг.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государственной экспертизы проектной документации на объект капиталь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о достоверности определения сметной стоимости объекта капитального строительства;</w:t>
            </w:r>
            <w:bookmarkStart w:id="0" w:name="_GoBack"/>
            <w:bookmarkEnd w:id="0"/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а об утверждении проектной документации заказчиком</w:t>
            </w:r>
          </w:p>
        </w:tc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объекта капитального строительства, подлежащего вводу</w:t>
            </w:r>
          </w:p>
        </w:tc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насосной станции – 43,0 тыс.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су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приток стоков – 746,5 л/с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сосов – 3 рабочих, 2 резервных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вода в эксплуатацию объекта капитального строительства</w:t>
            </w:r>
          </w:p>
        </w:tc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.</w:t>
            </w:r>
          </w:p>
        </w:tc>
      </w:tr>
      <w:tr>
        <w:trPr>
          <w:trHeight w:val="57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ая (предельная) стоимость объекта капитального строительст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.):</w:t>
            </w:r>
          </w:p>
        </w:tc>
        <w:tc>
          <w:tcPr>
            <w:tcW w:w="4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5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9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>
          <w:trHeight w:val="5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0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кущих ценах; 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0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347,8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738,0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92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92,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855,8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246,09</w:t>
            </w:r>
          </w:p>
        </w:tc>
      </w:tr>
      <w:tr>
        <w:trPr>
          <w:trHeight w:val="162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 (тыс. руб.):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0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0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92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92,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92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92,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о-монтажные работы, приобретение оборудования, прочие работы и затраты (тыс. руб.):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0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0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 855,86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246,0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 855,86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246,09</w:t>
            </w:r>
          </w:p>
        </w:tc>
      </w:tr>
      <w:tr>
        <w:trPr>
          <w:trHeight w:val="57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</w:t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капитальных вложений в объект капитального строительства в ценах соответствующих лет с разбивкой по источникам финансирования </w:t>
              <w:br/>
              <w:t>(тыс. руб.)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4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5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>
          <w:trHeight w:val="39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738,0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92,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246,09</w:t>
            </w:r>
          </w:p>
        </w:tc>
      </w:tr>
      <w:tr>
        <w:trPr>
          <w:trHeight w:val="5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738,0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92,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246,09</w:t>
            </w:r>
          </w:p>
        </w:tc>
      </w:tr>
      <w:tr>
        <w:trPr>
          <w:trHeight w:val="39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 (тыс. руб.)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92,00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92,00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92,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92,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о-монтажные работы, приобретение оборудования, прочие работы и затраты (тыс. руб.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246,0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246,09</w:t>
            </w:r>
          </w:p>
        </w:tc>
      </w:tr>
      <w:tr>
        <w:trPr>
          <w:trHeight w:val="5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246,0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246,0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4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25:00Z</dcterms:created>
  <dc:creator>Клоков Роман Владимирович (ECON_CHECHENINS - Клоков)</dc:creator>
  <dc:description/>
  <cp:keywords/>
  <dc:language>en-US</dc:language>
  <cp:lastModifiedBy>Колесникова Наталья Юрьевна (UIR-NK - Колесникова)</cp:lastModifiedBy>
  <cp:lastPrinted>2015-04-01T16:34:00Z</cp:lastPrinted>
  <dcterms:modified xsi:type="dcterms:W3CDTF">2015-04-09T10:26:00Z</dcterms:modified>
  <cp:revision>4</cp:revision>
  <dc:subject/>
  <dc:title>Приложение </dc:title>
</cp:coreProperties>
</file>