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90" w:type="dxa"/>
        <w:jc w:val="left"/>
        <w:tblInd w:w="4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</w:tblGrid>
      <w:tr>
        <w:trPr>
          <w:trHeight w:val="2325" w:hRule="atLeast"/>
        </w:trPr>
        <w:tc>
          <w:tcPr>
            <w:tcW w:w="5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Normal"/>
              <w:tabs>
                <w:tab w:val="clear" w:pos="708"/>
                <w:tab w:val="left" w:pos="5535" w:leader="none"/>
                <w:tab w:val="left" w:pos="715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сентября 2014 г. № 139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УЛИЧНО-ДОРОЖНОЙ СЕТИ ГОРОДСКОГО ОКРУГА «ГОРОД КАЛИНИНГРА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рок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014-2020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46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улично-дорожной сети                         городского округа «Город Калининград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– Программа)        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городского хозяйства</w:t>
            </w:r>
          </w:p>
        </w:tc>
      </w:tr>
      <w:tr>
        <w:trPr>
          <w:trHeight w:val="841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5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мые сроки              реализации Программы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0 годы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ведомственных целевых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Капитальный ремонт и ремонт автомобильных дорог общего пользования  городского округа «Город Калининград»</w:t>
            </w:r>
          </w:p>
        </w:tc>
      </w:tr>
      <w:tr>
        <w:trPr>
          <w:trHeight w:val="1682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Комитет архитектуры и строительства,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  <w:szCs w:val="28"/>
              </w:rPr>
              <w:t>комитет городского хозяйства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униципальное казенное учреждение «Управление капитального строительства»,</w:t>
            </w:r>
          </w:p>
          <w:p>
            <w:pPr>
              <w:pStyle w:val="Normal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предприятие «Управление капитального строительства»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b w:val="false"/>
                <w:sz w:val="28"/>
                <w:szCs w:val="28"/>
              </w:rPr>
              <w:t>«Городское дорожное строительство и ремонт»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ероприятий Программы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инансирование Программы осуществляется из федерального, областного и городского бюджетов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ъем финансовых ресурсов, выделяемых на реализацию Программы, составляет 53 104 028,39 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410 943,62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23 950,46 тыс. руб. – областной бюдж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62 132,60 тыс. руб. – бюджет городского округа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Бюджетное финансирование по годам реализации Программы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14 год –  970 134,00 тыс. руб., из них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0,00 тыс. руб. 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b w:val="false"/>
                <w:bCs w:val="false"/>
                <w:sz w:val="28"/>
                <w:szCs w:val="28"/>
              </w:rPr>
              <w:t>федеральный бюджет;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589 849,70 тыс. руб. – областной бюджет;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380 284,30 тыс. руб. </w:t>
            </w:r>
            <w:r>
              <w:rPr>
                <w:sz w:val="28"/>
                <w:szCs w:val="28"/>
              </w:rPr>
              <w:t>–</w:t>
            </w:r>
            <w:r>
              <w:rPr>
                <w:b w:val="false"/>
                <w:bCs w:val="false"/>
                <w:sz w:val="28"/>
                <w:szCs w:val="28"/>
              </w:rPr>
              <w:t xml:space="preserve"> бюджет городского округа;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15 год –  1 524 026,50 тыс. руб., из них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0,00 тыс. руб. – федеральный бюджет;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1 101 919,70 тыс. руб. </w:t>
            </w:r>
            <w:r>
              <w:rPr>
                <w:sz w:val="28"/>
                <w:szCs w:val="28"/>
              </w:rPr>
              <w:t>–</w:t>
            </w:r>
            <w:r>
              <w:rPr>
                <w:b w:val="false"/>
                <w:bCs w:val="false"/>
                <w:sz w:val="28"/>
                <w:szCs w:val="28"/>
              </w:rPr>
              <w:t xml:space="preserve"> областной бюджет;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422 106,80 тыс. руб. –  бюджет    городского округа;</w:t>
              <w:tab/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16 год –  515 812,00 тыс. руб., из 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 640,00 тыс. руб. – областно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0 172,00 тыс. руб. – бюджет городского округ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14 119 674,19 тыс. руб., из 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583 884,28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 445,55 тыс. руб. – областно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8 344,36 тыс. руб. – бюджет городского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17 241 439,28 тыс. руб., из 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071 071,70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 516,89 тыс. руб. – областно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 850,69 тыс. руб. – бюджет городского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12 892 747,75 тыс. руб., из 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209 891,23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 312,93 тыс. руб. – областно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 543,60 тыс. руб. – бюджет городского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6 890 627,81 тыс. руб., из 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 096,42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 265,70 тыс. руб. – областно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 265,70 тыс. руб. – бюджет городского округ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из бюджета городского округа, подлежит ежегодному уточнению при утверждении городского бюджета на соответствующий финансовый год и планов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выполнение работ возможно при условии финансирования из федерального, областного и городского бюджетов.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будет построено, реконструировано и капитально отремонтировано 138,6 км  дорог, тротуаров, пешеходных мостов и путепроводов, в том числе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4 год – 9,2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– 12,1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8,4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15,3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21,6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41,6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30,4 к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решение задачи создания безопасной среды жизнедеятельности населения, поставленной в докладе о результатах и основных направлениях деятельности комитета архитектуры и строительства администрации городского округа «Город Калининград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Программы является улучшение транспортно-эксплуатационных показателей сети автомобильных дорог городского округа «Город Калининград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в Программе цели предусматривается решение следующи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улично-дорожной сети го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ие  в нормативное состояние объектов улично-дорожной сети, расположенных в границах городского округа «Город Калининград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ответствия качества капитального ремонта и ремонта объектов улично-дорожной сети требованиям нормативных документов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ыполнения поставленной задачи будет определяться путем использования следующих показа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ля вновь построенных  объектов от общей протяженности улично-дорожной сети городского округа «Город Калининград»;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ля реконструированных  объектов от общей протяженности улично-дорожной сети городского округа «Город Калининград»;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монтированных дорог от общей протяженности улично-дорожной сети городского округа «Город Калинингра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монтированных тротуаров от общей протяженности улично-дорожной сети городского округа «Город Калинингра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монтированных парковок автотранспорта и заездных карманов от общей протяженности улично-дорожной сети городского округа «Город Калинингра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монтированных подъездных путей к садовым некоммерческим товариществам (СНТ) от общей протяженности улично-дорожной сети городского округа «Город Калинингра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монтированных искусственных дорожных сооружений от общей протяженности улично-дорожной сети городского округа «Город Калинингра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монтированных объектов улично-дорожной сети, качество ремонта которых соответствует требованиям Сводов правил СП 42.13330.2011 «Градостроительство. Планировка и застройка городских и сельских поселений» (актуализированная редакция СНиП 2.07.01-89) и                                СП 78.13330.2012 «Автомобильные дороги» (актуализированная редакция СНиП 3.06.03-85), от общей протяженности улично-дорожной сети городского округа «Город Калининград»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right="2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РАВОВОЕ ОБОСНОВАНИЕ РАЗРАБОТК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sz w:val="28"/>
          <w:szCs w:val="28"/>
          <w:highlight w:val="red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разработана в соответствии со ст. 14 Федерального закона от 06.10.2003 № 131-ФЗ «Об общих принципах организации местного самоуправления в Российской Федерации», Федеральным законом от 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государственной программой Российской Федерации «Социально-экономическое развитие Калининградской области до 2020 года», утвержденной постановлением Правительства Российской Федерации от 15.04.2014 № 311, на основании Генерального плана города Калининграда, утвержденного решением городского Совета депутатов Калининграда от 22.02.2006 № 69, п. 6 поручения главы городского округа «Город Калининград» от 20.12.2012 № 65/пг и п. 1.2 решения городского Совета депутатов Калининграда (пятого созыва) от 17.04.2013 № 1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ОСНОВАНИЕ НЕОБХОДИМОСТИ РЕШЕНИЯ ЗАДАЧ ПРОГРАММНО-ЦЕЛЕВЫМ МЕТОДОМ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 xml:space="preserve">В Генеральном плане города Калининграда, рассчитанном до  2015 года, приоритеты развития г. Калининграда как столицы региона определяются с учетом экономико-географического потенциала Калининградской области, понимания места и роли региона в Российской Федерации и системе международных связе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радостроительная  концепция развития  города  Калининграда основана на стратегической цели развития  городских  поселений – улучшение состояния городской среды и качества жизни населения.  Генеральным  планом городского округа «Город Калининград» предусмотрен оптимистичный вариант увеличения  населения  города  за расчетный период    (до 2017 г.),               т.е. до 480,0 тыс. чел., и средней жилищной обеспеченности в 28-35 кв.м/чел. Для обеспечения указанной  прогнозной численности населения жильем в настоящее время помимо реконструкции существующего жилья  интенсивное жилищное   строительство ведется в Северном и Южном жилых                       районах, а также разрабатываются новые жилые кварталы и микрорайоны (Восточный, Юго-Западный жилые районы, пос. Чкаловск,                                    пос. им. А. Космодемьянского и др.). Сложившаяся сеть городских магистралей не обеспечивает надежности транспортных связей между отдельными районами.  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Отсутствие между основными магистралями города удобных транспортных связей даже при достаточно развитой магистральной сети не обеспечивает ее полноценного функционирования. Это приводит к перегрузке отдельных звеньев магистральной сети улиц, совмещению потоков пассажирского и грузового транспорта, тем самым создавая неудобства для жителей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14 в реестре муниципального имущества г. Калининграда числится 800 улиц общей протяженностью 572,2 км, в том числе с усовершенствованным покрытием – 446,25 км (78%)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еделах городских территорий на пересечениях городских улиц и автомобильных дорог с реками, ручьями, железнодорожными линиями и автодорогами насчитывается порядка 100 искусственных сооружений (мостов, путепроводов, тоннелей) общей протяженностью 5,916 км, в том числе                       16 путепроводов, 65 автомобильных мостов, 1 тоннель, 18 пешеходных мостов (в том числе 10 больших)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 этом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80% сооружений имеют длительные сроки эксплуатации (довоенной  постройки), 40%  находятся в неудовлетворительном состоянии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астоящее   время  путепровод  по ул. Аллея смелых находится                       в аварийном состоянии, что подтверждают результаты обследования ООО «Научно-исследовательский институт морского и инженерного сервиса» от 24.08.2012 № 8-01/12-ТО. Данный путепровод имеет разрушение конструкций пролетного строения, значительную коррозию металлоконструкций, потерю несущей способности балок, разрушение тротуарной части и т.д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ложившейся ситуации не представляется возможным коренным образом улучшить состояние улично-дорожной сети без применения программно-целевого метода.</w:t>
      </w:r>
    </w:p>
    <w:p>
      <w:pPr>
        <w:pStyle w:val="TextBody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 ОБОСНОВАНИЕ СОСТАВА И ЗНАЧЕНИЙ  КОНЕЧНЫХ РЕЗУЛЬТАТ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>В результате реализации Программы будет построено, реконструировано и капитально отремонтировано 138,6 км дорог, тротуаров, пешеходных мостов и путепроводов, в том числ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2014 год – 9,2 к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5 год – 12,1 к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6 год – 8,4 к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2017 год – 15,3 к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2018 год – 21,6 к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9 год – 41,6 к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20 год – 30,4 км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ение мероприятий Программы позволит достичь к 2020 году следующих значений основных показателе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ля вновь построенных дорог от общей протяженности улично-дорожной сети городского округа «Город Калининград» возрастет с 0,01% в 2013 году до 10,31% в 2020 году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я реконструированных дорог от общей протяженности улично-дорожной сети городского округа «Город Калининград» возрастет с 0,01% в 2013 году до  11,74% в 2020 го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я отремонтированных дорог от общей протяженности улично-дорожной сети городского округа «Город Калининград» возрастет с 1,53% в 2013 году до 2,10% в 2020 го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я отремонтированных тротуаров от общей протяженности улично-дорожной сети городского округа «Город Калининград» возрастет с 0,57% в 2013 году до 1,02% в 2020 го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доля отремонтированных парковок автотранспорта и заездных карманов от общей протяженности улично-дорожной сети городского округа «Город Калининград» возрастет с 1,73% в 2013 году до 4,50% в 2020 го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я отремонтированных подъездных путей к садовым некоммерческим товариществам от общей протяженности улично-дорожной сети городского округа «Город Калининград» возрастет с 4,77% в 2013 году до 8,17% в 2020 го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я отремонтированных искусственных дорожных сооружений от общей протяженности улично-дорожной сети городского округа «Город Калининград» возрастет с 0,01% в 2013 году до 6,93% в 2020 го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о выполненных работ будет полностью соответствовать требованиям нормативных документов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НФОРМАЦИЯ О НАЛИЧИИ НА РЕГИОНАЛЬНОМ И ФЕДЕРАЛЬНОМ УРОВНЯХ ГОСУДАРСТВЕННЫХ ПРОГРАММ, НАПРАВЛЕННЫХ НА ДОСТИЖЕНИЕ СХОЖИХ ЦЕЛЕЙ И ЗАДАЧ, ПОРЯДОК ВЗАИМОДЕЙСТВИЯ ЗАКАЗЧИКА МУНИЦИПАЛЬНОЙ ПРОГРАММЫ С ВЫШЕСТОЯЩИМИ ОРГАНАМИ ВЛАСТИ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Программа предусматривает возможность включения программных мероприятий в государственную программу «Социально-экономическое развитие Калининградской области на период до 2020 года» с целью получения софинансирования из бюджетов вышестоящих уровней на следующих условиях: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 xml:space="preserve">95%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 федеральный бюджет;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%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софинансирование из областного и городского бюджетов (в равных долях)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С целью привлечения средств федерального и областного бюджетов комитет архитектуры и строительства по мере готовности проектной документации организует подготовку и направление в Правительство Калининградской области в установленные сроки пакета документов, необходимых для включения программных объектов в вышеуказанную государственную программу.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ОДПРОГРАММА ПРОГРАММЫ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 xml:space="preserve">В состав Программы включена ведомственная целевая программа «Капитальный ремонт  и  ремонт автомобильных дорог общего пользования       городского округа «Город Калининград», являющаяся инструментом достижения основной цели Программы. 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чик ведомственной целевой программы – комитет городского хозяйства администрации городского округа «Город Калининград». Основные параметры отражены в ведомственной целевой программе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РАТКОЕ ОПИСАНИЕ ВЕДОМСТВЕННОЙ ЦЕЛЕВОЙ ПРОГРАММЫ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ведомственной целевой программы является обеспечение условий для комфортного проживания граждан на территории городского округа «Город Калининград».</w:t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поставленной цели в рамках ведомственной целевой программы предполагается решение следующих задач: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едение в нормативное состояние объектов улично-дорожной сети, расположенных в границах городского округа «Город Калининград»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соответствия качества капитального ремонта, ремонта объектов улично-дорожной сети требованиям нормативных документов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 xml:space="preserve">Общий объем финансирования ведомственной целевой программы составляет 406 314,32 тыс. рублей, из них средства бюджета городского округа «Город Калининград» </w:t>
      </w: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406 314,32 тыс. рублей. Финансирование Программы средствами федерального, областного бюджетов и внебюджетных источников не предусмотрено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м финансирования Программы по годам реализации составляет: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4 год – 197 417,32 тыс. рублей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5 год – 91 995,00 тыс. рублей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6 год – 116 902,00 тыс. рублей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м средств, выделяемых из бюджета городского округа «Город Калининград», подлежит ежегодному уточнению при утверждении бюджета на следующий год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5. СИСТЕМА МЕРОПРИЯТИЙ ПРОГРАММЫ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стема мероприятий Программы приведена в приложении № 1 к Программе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6. ОБЪЕМ ФИНАНСОВЫХ ПОТРЕБНОСТЕЙ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Объем финансовых потребностей на реализацию мероприятий Программы отражен в приложении № 2 к Программе.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7. ГРАФИК ВЫПОЛНЕНИЯ МЕРОПРИЯТИЙ В 2014 ГОД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869"/>
        <w:gridCol w:w="832"/>
        <w:gridCol w:w="831"/>
        <w:gridCol w:w="694"/>
        <w:gridCol w:w="970"/>
        <w:gridCol w:w="1630"/>
      </w:tblGrid>
      <w:tr>
        <w:trPr>
          <w:tblHeader w:val="true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.п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к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к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кв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к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869"/>
        <w:gridCol w:w="832"/>
        <w:gridCol w:w="831"/>
        <w:gridCol w:w="694"/>
        <w:gridCol w:w="970"/>
        <w:gridCol w:w="1630"/>
      </w:tblGrid>
      <w:tr>
        <w:trPr>
          <w:tblHeader w:val="true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витие и совершенствование объектов улично-дорожной сети 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ной документации на строительство объектов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роительство объектов улично-дорожной сети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ереходящие объекты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ереходящие объекты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ной документации на реконструкцию объектов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конструкция объектов улично-дорожной сети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 реализуется с 2013 года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едомственная целевая программа «Капитальный ремонт  и  ремонт автомобильных дорог общего пользования городского округа «Город Калининград»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ной документации на капитальный ремонт и ремонт дорог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.2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питальный ремонт и ремонт дорог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2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ной документации на капитальный ремонт тротуаров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.2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питальный ремонт тротуаров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8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ной документации на капитальный ремонт парковок автотранспорта и заездных карманов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.2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питальный ремонт парковок автотранспорта и заездных карманов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8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ной документации на капитальный ремонт подъездных путей к садовым некоммерческим товариществам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.2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питальный ремонт подъездных путей к садовым некоммерческим товариществам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5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ной документации на капитальный ремонт искусственных дорожных сооружений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5.2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питальный ремонт искусственных дорожных сооружений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21" w:firstLine="6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ПОРЯДОК ВЗАИМОДЕЙСТВИЯ ЗАКАЗЧИКА ПРОГРАММЫ СО СТРУКТУРНЫМИ ПОДРАЗДЕЛЕНИЯМИ АДМИНИСТРАЦИИ, ЯВЛЯЮЩИМИСЯ ИСПОЛНИТЕЛЯМИ МЕРОПРИЯТИЙ ПРОГРАММЫ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Заказчик Программы – комитет городского хозяйства – передает комитету архитектуры и строительства полномочия по координации работ в рамках Программы, подготовке изменений и дополнений в Программу, а также отчетности о ее реализации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участию в реализации Программы привлекаются: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КУ «Управление капитального строительства» (далее – МКУ «УКС»)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КП «Управление капитального строительства» (далее – МКП  «УКС»)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КУ «Городское дорожное строительство и ремонт» (далее – МКУ  «ГДСР»)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зированные подрядные организации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Муниципальные заказчики (МКУ «УКС», МКП «УКС», МКУ «ГДСР»)  готовят необходимые пакеты документов для проведения открытых аукционов на выполнение работ по разработке проектной документации, строительно-монтажных работ в соответствии с Федеральным законом от 05.04.2013                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тет архитектуры и строительства: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ет техническое задание </w:t>
      </w:r>
      <w:r>
        <w:rPr>
          <w:rFonts w:cs="Times New Roman" w:ascii="Times New Roman" w:hAnsi="Times New Roman"/>
          <w:sz w:val="28"/>
          <w:szCs w:val="28"/>
        </w:rPr>
        <w:t>на строительство и реконструкцию объектов улично-дорожной се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ланы реализации мероприятий и представляет их в ведомства, ответственные за реализацию мероприятий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контроль за реализацией Программы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 согласованный с заказчиком Программы отчет о реализации Программы в комитет экономики, финансов и контроля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рядные организации представляют в адрес муниципальных заказчиков отчеты по форме КС-1, КС-2 в соответствии  с графиком муниципального контракта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е заказчики направляют в адрес комитета архитектуры и строительства отчеты о выполнении мероприятий Программы ежеквартально в течение 10 дней по истечении отчетного квартала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Комитет архитектуры и строительства администрации городского округа «Город Калининград» направляет в адрес комитета экономики, финансов и контроля администрации городского округа «Город Калининград»  согласованные с заказчиком Программы: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вартальный отчет о выполнении мероприятий Программы –  в течение 15 календарных дней по истечении отчетного квартала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довой отчет о выполнении муниципальной программы и достижении установленных показателей – ежегодно в срок до 1 марта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Отчеты представляются по установленным формам, сопровождаются  пояснительной запиской с указанием  причин отклонений фактических значений от плановых и принимаемых мер по устранению этих причин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РИТЕРИИ КАЧЕСТВА ВЫПОЛНЕНИЯ </w:t>
      </w:r>
    </w:p>
    <w:p>
      <w:pPr>
        <w:pStyle w:val="Normal"/>
        <w:spacing w:lineRule="auto" w:line="240" w:before="0" w:after="0"/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Основным критерием качества выполнения мероприятий Программы является соответствие построенных, реконструированных и капитально отремонтированных объектов улично-дорожной сети требованиям Свода правил СП 42.13330.2011 «Градостроительство. Планировка и застройка городских и сельских поселений» (актуализированная редакция                              СНиП 2.07.01-89)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11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libri" w:hAnsi="Calibri" w:cs="Times New Roman"/>
      <w:lang w:val="en-US"/>
    </w:rPr>
  </w:style>
  <w:style w:type="character" w:styleId="2">
    <w:name w:val=" Знак Знак2"/>
    <w:basedOn w:val="Style14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alibri" w:hAnsi="Calibri" w:cs="Times New Roman"/>
      <w:sz w:val="22"/>
      <w:szCs w:val="22"/>
      <w:lang w:val="en-US"/>
    </w:rPr>
  </w:style>
  <w:style w:type="character" w:styleId="Style15">
    <w:name w:val=" Знак Знак"/>
    <w:basedOn w:val="Style14"/>
    <w:qFormat/>
    <w:rPr>
      <w:rFonts w:ascii="Calibri" w:hAnsi="Calibri" w:cs="Times New Roman"/>
      <w:sz w:val="22"/>
      <w:szCs w:val="22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3:00Z</dcterms:created>
  <dc:creator>a_kost</dc:creator>
  <dc:description/>
  <cp:keywords/>
  <dc:language>en-US</dc:language>
  <cp:lastModifiedBy>Колесникова Наталья Юрьевна (UIR-NK - Колесникова)</cp:lastModifiedBy>
  <cp:lastPrinted>2014-09-05T15:39:00Z</cp:lastPrinted>
  <dcterms:modified xsi:type="dcterms:W3CDTF">2014-09-12T14:04:00Z</dcterms:modified>
  <cp:revision>106</cp:revision>
  <dc:subject/>
  <dc:title>ПАСПОРТ</dc:title>
</cp:coreProperties>
</file>