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07 июня 2013 г.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й участок по ул. Свободной – ул. Дм. Донского – ул. Серж. Колоскова в Центральном район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Р-5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5620" cy="318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732" r="-5" b="2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зону Ж-2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8480" cy="313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2621" r="-5" b="2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5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6-19T14:22:00Z</dcterms:modified>
  <cp:revision>3</cp:revision>
  <dc:subject/>
  <dc:title>Приложение № 2</dc:title>
</cp:coreProperties>
</file>