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«Город Калининград»  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980" w:leader="none"/>
        </w:tabs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декабря 2015 г.   № 215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ршруты городской маршрутной сети регулярных перевозок пассажиров и багажа автомобильным транспортом общего пользования (автобусами большого и среднего классов) с посадкой и высадкой пассажиров тольк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становленных остановочных пунктах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5220"/>
        <w:gridCol w:w="2160"/>
        <w:gridCol w:w="1620"/>
        <w:gridCol w:w="1440"/>
        <w:gridCol w:w="1620"/>
        <w:gridCol w:w="1440"/>
      </w:tblGrid>
      <w:tr>
        <w:trPr>
          <w:trHeight w:val="33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а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единиц  на маршруте</w:t>
            </w:r>
          </w:p>
        </w:tc>
      </w:tr>
      <w:tr>
        <w:trPr>
          <w:trHeight w:val="4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 дн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 дни</w:t>
            </w:r>
          </w:p>
        </w:tc>
      </w:tr>
      <w:tr>
        <w:trPr>
          <w:trHeight w:val="4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</w:t>
            </w:r>
          </w:p>
        </w:tc>
      </w:tr>
      <w:tr>
        <w:trPr>
          <w:trHeight w:val="2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л. О. Кошевого – СК «Янтарный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ул. О. Кошевого, ул.  Аллея смелых, пр. Калинина, пр. Ленинскому, ул. Черняховского, ул. Горького, ул. А. Гайдара, ул. Соглас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л. О. Кошевого – ул. Химическая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по ул. О. Кошевого, ул. Судостроительной,  ул. Аллея смелых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. Калинина, пр. Ленинскому, пр.  Мир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верная гора – з/д «Янтар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ул. Герцена, ул. Зеленой, ул. Нарвской, пр. Советскому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. Гвардейскому, ул. Портов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л. О. Кошевого – с/о «Побед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ул. Интернациональной, ул. Батальной,  ч-з к-р «Родина»,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ул. Киевской, пр. Ленинскому, ул. Черняховского, ул. Горько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. О. Кошевого – Силикатный завод (пос. А. Космодемьянского)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ул. Интернациональной, ул. Батальной, ул. Киевской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. Ленинскому, пр. Мира, ул. Леонова, пр. Советскому, ул. Большой Окружной, ул. Ст. серж. Карташева, ул. Магнитогорской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. Брусничная - Сельхозтехник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пр. Победы, ул. Кутузова, пр. Мира, ул. Черняховского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л. 9 Апреля, 2-му  эстакадному мосту, пр. Калинина, ул. Дзержинско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енный городок – з/д «Янтарь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по ул. Горького, ул. Зеленой, ул. Нарвской, пр. Советскому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. Ленинскому, ул. Киевской, ул. Камской, ул. А. Суворов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ранспортной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л. П. Морозова – ул. М. Гвардии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ул. Киевской, пр. Ленинскому, ул. Черняховског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А. Невского, ул. Куйбышева, ул. Гагар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л. Лейт. Катина – ул. П. Морозов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пр. Мира, пр. Ленинскому, пр. Калинина, ул. Аллея смелых,                  ул. Судостроительной, ул. Киевской, ул. П. Морозо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верная гора – пос. Прегольский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ул. Герцена, ул. Колхозной, ул. Тельмана, ул. Черняховског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пр. Мира, ул. Кутузова, пр. Победы)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. О. Кошевого – з/д «Янтарь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по рабочим дням в утренние и вечерние часы «пик» п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Интернациональной, ул. Батальной, ул. Судостроительно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ул. Киевской, ул. Камской, ул. А. Суворова, ул. Транспортн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. Прибрежный – Южный вокзал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ул. А. Суворова, ул. Железнодорожн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с. Прибрежный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ртиллерийская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ул. А. Суворова, ул. Киевской, пр. Ленинскому, ул. Черняховског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ул. 9 Апреля, ул. Фрунзе, ул. Гагарина, ул. Орудийн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. Новодорожный – Южный вокзал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ул. Камской, ул. Киевской, пр. Калин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. П. Морозова – Автошкол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ул. Киевской, пр. Калинина, ул. 9 Апреля, 2-му  эстакадному мосту,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ул. А. Невского, ул. Краснокаменн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пос. Чкаловск – ул. О. Кошевого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ул. Габайдулина, ул. Большой Окружной, ул. Челноков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Гайдара, ул. Горького, ул. Зеленой,  ул. Нарвской, ул. Киевской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л. Инженерной, ул. Батальной, ул. Н. Карамзина)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. Брусничная – ОАО «Калининградстройтранс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пр. Победы, ул. Кутузова, пр. Мира, ул. Фрунз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ул. Гагар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. Южный - Военный городок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по ул.  Аллея смелых, пр. Ленинскому, ул. Черняховског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ул. Горько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. Лермонтово – ул. Артиллерийск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(по пр. Советскому, ул. Черняховского, ул. Пролетарской, ул. Тельмана, ул. А. Невского, ул. Артиллерийской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/д «Янтарь» - ул. Ломоносо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по ул. Транспортной, ул. А. Суворова, пр. Ленинскому, пр. Советскому, ул. Марш. Борзова, ул. Ломоносо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*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«ул. Ломоносова – ул. Аксакова (А/ц «Тойота»)*»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ул. Комсомольской,  пр. Мира, ул. Черняховског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ул. Литовский  вал, пр. Московскому, ул. Ялтинской, ул. Тульск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жный вокзал – с/о «Колосо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ул. Железнодорожной, пр. Ленинскому, ул. Черняховског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итовский вал, пр. Московском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енный городок– ул. П. Морозов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ул. Горького, ул. Черняховского, пр. Ленинскому, ул. Аллея смелых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л. Черниговской, ул. Дзержинского, ул. Муромско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ул. Судостроительной, ул. Киевской, ул. П. Морозо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ос. Чкаловск – ул. 4-я Большая Окружн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(по пр. Советскому, ул. Комсомольской, ул. Кирова, ул. Ген-лейт. Озерова, ул. Тельмана, ул. А. Невского)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. Артиллерийская – Силикатный завод (пос. А. Космодемьянского)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ул. А. Невского,  ул. Черняховского, пр. Мира, ул. Кутузов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пр. Победы, ул. Ст. серж. Карташева, ул. Магнитогорск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жный вокзал – с/о «Меч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по средам, пятницам и выходным дням с 01.04 по 01.11 ежегодно                по ул. Киевской, ул. А. Суворо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. О. Кошевого – пос. Чкалов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ул. Батальной, ул. Киевской, пр. Ленинскому, пр. Мира, ул. Леонова, пр. Советскому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. О. Кошевого – мотель «Балтика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по ул. Судостроительной, ч-з к-р «Родина», ул. Киевско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. Ленинскому,  ул. Литовский ва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СК «Янтарный» - ул. П. Морозова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по ул. Елизаветинской, ул. Ген. Челнокова, ул. Гайдара, ул. Горького, ул. Черняховского, ул. Литовский вал, пр. Московском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ул. Октябрьской, ул. Багратиона, ул. Киевск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. Борисово – ул. Артиллерийск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по ул. Дзержинского, пр. Ленинскому, ул. Черняховского,                         ул. А. Невского, ул. Артиллерийск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 «Янтарный» – пос. Совхозное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по ул. Елизаветинской, ул. Ген. Челнокова, ул. Гайдара, ул. Горьког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. Мира, пр. Победы, ул. Тенистая  алле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*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ул. Аксакова (А/ц «Тойота»)*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д «Янтар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по пр. Московскому, пр. Ленинскому, ул. Киевской, ул. А. Суворова, ул. Транспортн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того: 32 маршру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имечание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>допускается увеличение (уменьшение) количества транспортных средств на маршрутах в зависимости от изменения пассажиропотока;</w:t>
      </w:r>
    </w:p>
    <w:p>
      <w:pPr>
        <w:pStyle w:val="Normal"/>
        <w:rPr/>
      </w:pPr>
      <w:r>
        <w:rPr>
          <w:sz w:val="16"/>
          <w:szCs w:val="16"/>
        </w:rPr>
        <w:t xml:space="preserve">–  </w:t>
      </w:r>
      <w:r>
        <w:rPr>
          <w:sz w:val="16"/>
          <w:szCs w:val="16"/>
        </w:rPr>
        <w:t xml:space="preserve">* до приведения дороги в нормативное состояние автобусы маршрутов №№ 28, 49 будут следовать до конечного остановочного пункта «А/ц «Тойота»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21:33:00Z</dcterms:created>
  <dc:creator>Арановский</dc:creator>
  <dc:description/>
  <cp:keywords/>
  <dc:language>en-US</dc:language>
  <cp:lastModifiedBy>Наташа</cp:lastModifiedBy>
  <cp:lastPrinted>2015-12-21T13:57:00Z</cp:lastPrinted>
  <dcterms:modified xsi:type="dcterms:W3CDTF">2015-12-30T07:49:00Z</dcterms:modified>
  <cp:revision>5</cp:revision>
  <dc:subject/>
  <dc:title>Приложение  № 1</dc:title>
</cp:coreProperties>
</file>