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ind w:left="8789" w:hanging="0"/>
        <w:jc w:val="both"/>
        <w:rPr/>
      </w:pPr>
      <w:r>
        <w:rPr>
          <w:sz w:val="28"/>
          <w:szCs w:val="28"/>
        </w:rPr>
        <w:t xml:space="preserve">к постановлению администрации  городского округа «Город Калининград»   </w:t>
      </w:r>
    </w:p>
    <w:p>
      <w:pPr>
        <w:pStyle w:val="Normal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5 г.   № 2154</w:t>
      </w:r>
    </w:p>
    <w:p>
      <w:pPr>
        <w:pStyle w:val="Normal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аршруты городской маршрутной сети регулярных перевозок пассажиров и багаж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ым транспортом общего пользования автобусами малого класса с посадкой и высадкой пассажиров в люб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запрещенном правилами дорожного движения месте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59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580"/>
        <w:gridCol w:w="1980"/>
        <w:gridCol w:w="1800"/>
        <w:gridCol w:w="1397"/>
        <w:gridCol w:w="1620"/>
        <w:gridCol w:w="1440"/>
      </w:tblGrid>
      <w:tr>
        <w:trPr>
          <w:trHeight w:val="3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 на маршруте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 дн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 дни</w:t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Брусничная – Автошкола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пр. Победы, ул. Красносельской, пр. Мира, ул. Черняхов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ролетарской, ул. Тельмана, ул. А. Невского, ул. Краснокаменно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О. Кошевого – Дом культуры рыбак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по ул. О. Кошевого, ул. Интернациональной, ул. Батально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втомобильной, ул. Коммунистической, ул. Киевск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. Ленинскому, пр. Мира, ул. Офицерской, ул. К. Маркса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. Борисово - ул. Старш. Дадаев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Подп. Емельянова, ч/з пос. М. Борисово, ул. Дзержин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Калинина, пр. Ленинскому, ул. Черняховского, ул. А. Невского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л. Старш. Дадаева) 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Лужская (пос. А. Космодемьянского) – СК «Янтарный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Лужской, ул. Ст. серж. Карташева, пр. Победы, ул. Радищев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Энгельса, ул. К. Маркса, ул. Кирова, ул. Брамса, пр. Советском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ул. Гайдара, ул. Согласия)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Артиллерийская – ГУР «Сельма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 ул. Артиллерийской, ул. А. Невского, ул. Черняховск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Советскому, ул. Нарвской, ул. Ген. Челнокова, ул. Елизаветинско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Согласия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л. Красная (школа № 20)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. Кошевого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Красной, ул. Марш. Борзова, ул. Каштановой аллее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л. К. Маркса, ул. Кирова, ул. Ген-лейт. Озерова, ул. Горь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Черняховского, пр. Ленинскому, ул. Киевской, ул. У. Громово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Карамзина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Лейт. Катина  – з/д «Янтар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Лейт. Катина, пр. Мира, пр. Гвардейскому, пр. Московском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ой, ул. Аллея смелых, ул. Черниговской, ул. Дзержинского, ул. Муромской, ул. Судостроительной, ул. Киевской, ул. А. Сувор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анспортн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пос. Борисово – ул. Брусничная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Подп. Емельянова,  пр. Московскому, 2-му эстакадному мосту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9 Апреля,  ул. Черняховского, пр. Мира, ул. Красносельской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р. Победы)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 «Янтарный» - Кардиоцент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Елизаветинской, ул. Ген. Челнокова, ул. Гайдара, ул. Тельма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л. Ген.-лейт. Озерова, ул. Горького, пр. Гвардейском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. Московскому, ул. Ялтинск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И. Сусанина – ул. Химическа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И. Сусанина, ул. Горького, ул. Панина, ул. Согласия, ул. Гайдара, пр. Советский, ул. Лейт. Яналова, ул. К. Маркса, пр. Мир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Химическо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. Западный - ул. Лейт. Яналов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шоссе Люблинскому, пр. Советскому, ул. Лейт. Яналова, ул. Киров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ул. Сеченова (пос. А. Космодемьянского) –  микрорайон Юго-Восток»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Сеченова, ул. Ижорской, ул. Ст. серж. Карташева, пр. Победы,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Дм. Донского, ул. Огарева,  пр. Победы, пр. Мира, ул. Черняхов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9 Апреля, 2-му эстакадному мосту, ул. Октябрьской, пр. Калинин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Дзержинского, ул. Подп. Емельянова, ул. Энергетиков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Брусничная – Южный вокзал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пр. Победы, ул. Радищева, ул. Вагоностроительной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б. Правой, ул. Ген. Буткова, пр. Московскому, ул. Октябрьско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Калини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(17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школа – ул. И. Земнухов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Краснокаменной, ул. Орудийной, ул. Артиллерийско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А. Невского, ул. 9 Апреля, 2-му эстакадному мосту, ул. Дзержинского, ул. И. Земнухова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4 маршру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927"/>
        <w:rPr>
          <w:sz w:val="16"/>
          <w:szCs w:val="16"/>
        </w:rPr>
      </w:pPr>
      <w:r>
        <w:rPr>
          <w:sz w:val="16"/>
          <w:szCs w:val="16"/>
        </w:rPr>
        <w:t xml:space="preserve">Примечание: </w:t>
      </w:r>
    </w:p>
    <w:p>
      <w:pPr>
        <w:pStyle w:val="Normal"/>
        <w:ind w:hanging="360"/>
        <w:rPr/>
      </w:pPr>
      <w:r>
        <w:rPr>
          <w:sz w:val="16"/>
          <w:szCs w:val="16"/>
        </w:rPr>
        <w:t>- допускается увеличение (уменьшение) количества транспортных средств на маршрутах в зависимости от изменения пассажиропотока, в соответствии с разработанным и утвержденным организатором расписанием;</w:t>
      </w:r>
    </w:p>
    <w:p>
      <w:pPr>
        <w:pStyle w:val="Normal"/>
        <w:ind w:left="567" w:hanging="747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57:00Z</dcterms:created>
  <dc:creator>Арановский</dc:creator>
  <dc:description/>
  <cp:keywords/>
  <dc:language>en-US</dc:language>
  <cp:lastModifiedBy>Наташа</cp:lastModifiedBy>
  <cp:lastPrinted>2015-12-29T13:13:00Z</cp:lastPrinted>
  <dcterms:modified xsi:type="dcterms:W3CDTF">2015-12-30T07:50:00Z</dcterms:modified>
  <cp:revision>4</cp:revision>
  <dc:subject/>
  <dc:title>Приложение  № 2</dc:title>
</cp:coreProperties>
</file>