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ind w:left="8789" w:hanging="0"/>
        <w:jc w:val="both"/>
        <w:rPr/>
      </w:pPr>
      <w:r>
        <w:rPr>
          <w:sz w:val="28"/>
          <w:szCs w:val="28"/>
        </w:rPr>
        <w:t xml:space="preserve">к постановлению администрации    городского округа «Город Калининград»   </w:t>
      </w:r>
    </w:p>
    <w:p>
      <w:pPr>
        <w:pStyle w:val="Normal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5 г.   № 21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ы городской маршрутной сети регулярных перевозок пассажиров и баг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им наземным электрическим транспор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единиц электротранспорта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НЫЕ  МАРШРУ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Южный вокзал – к./ст. Бассей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к./ст. Мясокомбинат –  к./ст. Бассей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 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ЛЛЕЙБУСНЫЕ   МАРШРУ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ул. У. Громовой – Чкаловский повор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к./ст. А/ц «Тойота» - Чкаловский повор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А. Космодемьянског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У. Громов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с. А. Космодемьянского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л. Гайд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к./ст. А/ц «Тойота»  – ул. Гайд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О. Кошевого – СК «Янтар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: 6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/7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/5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84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е:  </w:t>
      </w:r>
    </w:p>
    <w:p>
      <w:pPr>
        <w:pStyle w:val="Normal"/>
        <w:ind w:left="426" w:right="848" w:hanging="0"/>
        <w:jc w:val="both"/>
        <w:rPr>
          <w:sz w:val="16"/>
          <w:szCs w:val="16"/>
        </w:rPr>
      </w:pPr>
      <w:r>
        <w:rPr>
          <w:sz w:val="16"/>
          <w:szCs w:val="16"/>
        </w:rPr>
        <w:t>-  при дефиците подвижного состава по всем троллейбусным маршрутам  организуется движение автобусов большого класса  МКП «Калининград-ГорТранс»;</w:t>
      </w:r>
    </w:p>
    <w:p>
      <w:pPr>
        <w:pStyle w:val="Normal"/>
        <w:ind w:left="426" w:right="848" w:hanging="0"/>
        <w:jc w:val="both"/>
        <w:rPr/>
      </w:pPr>
      <w:r>
        <w:rPr>
          <w:sz w:val="16"/>
          <w:szCs w:val="16"/>
        </w:rPr>
        <w:t xml:space="preserve">- *  маршрут вводится после завершения строительства троллейбусной линии  по ул. А. Гайдара, ул. Согласия. 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6:12:00Z</dcterms:created>
  <dc:creator>Арановский</dc:creator>
  <dc:description/>
  <cp:keywords/>
  <dc:language>en-US</dc:language>
  <cp:lastModifiedBy>Наташа</cp:lastModifiedBy>
  <cp:lastPrinted>2015-12-16T08:11:00Z</cp:lastPrinted>
  <dcterms:modified xsi:type="dcterms:W3CDTF">2015-12-30T07:50:00Z</dcterms:modified>
  <cp:revision>5</cp:revision>
  <dc:subject/>
  <dc:title>                                                                                                                                       Приложение  № 3</dc:title>
</cp:coreProperties>
</file>