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Калинин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июля 2015 г. № 1197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Cs/>
          <w:sz w:val="28"/>
          <w:szCs w:val="28"/>
        </w:rPr>
        <w:t xml:space="preserve">о консультационном Совете по поддержке и развитию малого и средне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тва при администрации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36" w:before="280" w:after="28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bookmarkStart w:id="0" w:name="sub_12"/>
      <w:r>
        <w:rPr>
          <w:sz w:val="28"/>
          <w:szCs w:val="28"/>
        </w:rPr>
        <w:t xml:space="preserve">1.1. Настоящее Положение разработано в соответствии со статьей 13 Федерального закона от 24.07.2007 № 209-ФЗ «О развитии малого и среднего предпринимательства в Российской Федерации». 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2. Консультационный Совет по поддержке и развитию малого и среднего предпринимательства (далее – Совет) является постоянно действующим совещательным органом при администрации городского округа «Город Калининград» по вопросам содействия реализации муниципальной политики в сфере развития и поддержки малого и среднего предпринимательства на территории города Калининграда, решения которого носят рекомендательный характе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3. В своей деятельности Совет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Калининградской области, муниципальными правовыми актами, а также настоящим Положение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Основной целью деятельности Совета является создание условий для развития предпринимательства в городском округе «Город Калининград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</w:t>
      </w:r>
      <w:r>
        <w:rPr>
          <w:bCs/>
          <w:sz w:val="28"/>
          <w:szCs w:val="28"/>
        </w:rPr>
        <w:t>Совет формируется из представителей администрации городского округа «Город Калининград», депутатов городского Совета депутатов  Калининграда, представителей малого и среднего предпринимательства,  некоммерческих организаций, представляющих интересы субъектов           малого и среднего предпринимательства, представителей иных организаций</w:t>
      </w:r>
      <w:r>
        <w:rPr>
          <w:color w:val="000000"/>
          <w:sz w:val="28"/>
          <w:szCs w:val="28"/>
        </w:rPr>
        <w:t>, деятельность которых затрагивает интересы предпринимателе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Совет создается и упраздняется постановлением администрации городского округа «Город Калининград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 w:before="280" w:after="28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СОВЕТ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1. Проведение экспертизы проектов нормативных правовых актов, регулирующих развитие малого и среднего предпринимательства в городе Калинингра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Выработка рекомендаций органам местного самоуправления городского округа «Город Калининград» при определении приоритетов в области раз</w:t>
      </w:r>
      <w:bookmarkStart w:id="1" w:name="sub_22"/>
      <w:r>
        <w:rPr>
          <w:sz w:val="28"/>
          <w:szCs w:val="28"/>
        </w:rPr>
        <w:t>вития малого и среднего предпринима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Привлечение субъектов малого и среднего предпринимательства к решению актуальных социально-экономических проблем в области развития малого и среднего предпринимательства в городе Калининград</w:t>
      </w:r>
      <w:bookmarkEnd w:id="1"/>
      <w:r>
        <w:rPr>
          <w:sz w:val="28"/>
          <w:szCs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4. 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рекомендаций по данным вопрос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 Поддержка законных интересов субъектов малого и среднего предпринимательства при взаимодействии с органами местного самоуправления на территории городского округа «Город Калинингра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6.  Выдвижение и поддержка инициатив,  направленных на реализацию муниципальной политики в области развития малого и среднего предприним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 Разработка предложений о внесении изменений в нормативные правовые акты по вопросам, относящимся к сфере малого и среднего предпринимательства, принимаемые органами местного самоуправления.</w:t>
      </w:r>
    </w:p>
    <w:p>
      <w:pPr>
        <w:pStyle w:val="Normal"/>
        <w:tabs>
          <w:tab w:val="clear" w:pos="708"/>
          <w:tab w:val="left" w:pos="7380" w:leader="none"/>
        </w:tabs>
        <w:spacing w:lineRule="atLeast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 Содействие формированию позитивного общественного мнения о предпринимательской деятельности.</w:t>
      </w:r>
    </w:p>
    <w:p>
      <w:pPr>
        <w:pStyle w:val="Normal"/>
        <w:tabs>
          <w:tab w:val="clear" w:pos="708"/>
          <w:tab w:val="left" w:pos="7380" w:leader="none"/>
        </w:tabs>
        <w:spacing w:lineRule="atLeast" w:line="336"/>
        <w:ind w:firstLine="567"/>
        <w:jc w:val="both"/>
        <w:rPr/>
      </w:pPr>
      <w:r>
        <w:rPr>
          <w:sz w:val="28"/>
          <w:szCs w:val="28"/>
        </w:rPr>
        <w:t>2.9. Разработка рекомендаций по развитию инфраструктуры поддержки малого и среднего предпринимательства на территории городского округа «Город Калининград».</w:t>
      </w:r>
    </w:p>
    <w:p>
      <w:pPr>
        <w:pStyle w:val="Normal"/>
        <w:tabs>
          <w:tab w:val="clear" w:pos="708"/>
          <w:tab w:val="left" w:pos="7380" w:leader="none"/>
        </w:tabs>
        <w:spacing w:lineRule="atLeast" w:line="336"/>
        <w:ind w:firstLine="567"/>
        <w:jc w:val="both"/>
        <w:rPr/>
      </w:pPr>
      <w:r>
        <w:rPr>
          <w:sz w:val="28"/>
          <w:szCs w:val="28"/>
        </w:rPr>
        <w:t>2.10. Участие в проведении экспертиз проектов и программ по развитию малого и среднего предпринима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 ПРАВА 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ind w:firstLine="567"/>
        <w:jc w:val="both"/>
        <w:rPr/>
      </w:pPr>
      <w:r>
        <w:rPr>
          <w:sz w:val="28"/>
          <w:szCs w:val="28"/>
        </w:rPr>
        <w:t>3.1. Запрашивать в установленном порядке в контролирующих, надзорных, правоохранительных органах, у предприятий и организаций необходимые для выполнения возложенных на Совет задач нормативные правовые акты, справочные сведения  и иные информационные материалы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sz w:val="28"/>
          <w:szCs w:val="28"/>
        </w:rPr>
        <w:t>3.2. Приглашать на заседания Совета представителей субъектов малого и среднего предпринимательства и контролирующих органов, должностных лиц, специалистов органов местного самоуправления и организаций города (консультантов, экспертов) для участия в проводимых Советом мероприятиях по вопросам, входящим в компетенцию указанных лиц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sz w:val="28"/>
          <w:szCs w:val="28"/>
        </w:rPr>
        <w:t>3.3. Вносить в установленном порядке главе городского округа «Город Калининград» предложения по вопросам содействия и развития малого и среднего предпринима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СОСТАВ И ПОРЯДОК РАБОТЫ 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Постановлением администрации городского округа «Город Калининград» утверждается состав 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4.2. Возглавляет Совет председатель, который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осуществляет руководство деятельностью Сов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 ведет заседания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яет Совет при взаимодействии с общественными организациями,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Во время отсутствия председателя Совета его обязанности исполняет сопредседатель. В случае отсутствия председателя и сопредседателя обязанности председателя исполняет заместитель предсе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 Секретарь Сове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беспечивает подготовку планов работы и заседаний Совета, материалов к заседаниям Совета, а также проектов решений 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ирует членов Совета о месте, дате, времени проведения и повестке дня очередного заседания Совета, обеспечивает их необходимыми справочно-информационными матер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доведение решений Совета до сведения представителей заинтересованных органов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формляет протоколы заседаний Совета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5. План и регламент работы Совета утверждаются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 Совет осуществляет свою деятельность в соответствии с утвержденным планом работы. Заседания Совета проводятся по мере необходимости, но не реже двух раз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 Члены Совета вносят предложения в план работы Совета, повестку  заседаний Совета, участвуют в подготовке материалов к заседаниям Совета, а также проектов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 По решению Совета на заседание могут быть приглашены представители органов местного самоуправления, руководители общественных объединений и представители средств массовой информации для обсуждения вопросов, касающихся реализации права граждан на предпринимательскую деятельность, и выработки рекомендаций по дан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9. Решения Совета принимаются большинством голосов присутствующих на заседании членов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 В случае равенства голосов решающим является голос председательствующего на заседании. При несогласии с принятым решением член Совета может письменно изложить свое мнение, которое приобщается к протоколу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 Решение Совета </w:t>
      </w:r>
      <w:r>
        <w:rPr>
          <w:bCs/>
          <w:sz w:val="28"/>
          <w:szCs w:val="28"/>
        </w:rPr>
        <w:t>оформляется протоколом, который подписывает председательствующий и секретарь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2. Протоколы заседания Совета и другие материалы, касающиеся деятельности Совета, хранятся у секретаря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3. Организационно-техническое обеспечение деятельности Совета осуществляется комитетом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8:00Z</dcterms:created>
  <dc:creator>Пряхина</dc:creator>
  <dc:description/>
  <cp:keywords/>
  <dc:language>en-US</dc:language>
  <cp:lastModifiedBy>Natalya</cp:lastModifiedBy>
  <cp:lastPrinted>2015-06-17T10:52:00Z</cp:lastPrinted>
  <dcterms:modified xsi:type="dcterms:W3CDTF">2015-07-29T07:44:00Z</dcterms:modified>
  <cp:revision>17</cp:revision>
  <dc:subject/>
  <dc:title>Положение</dc:title>
</cp:coreProperties>
</file>