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Город Калининград»</w:t>
            </w:r>
          </w:p>
          <w:p>
            <w:pPr>
              <w:pStyle w:val="Normal"/>
              <w:ind w:left="-648" w:right="897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июля 2015 г. № 11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sz w:val="28"/>
          <w:szCs w:val="28"/>
        </w:rPr>
        <w:t>Состав консультационного</w:t>
      </w:r>
      <w:r>
        <w:rPr>
          <w:bCs/>
          <w:sz w:val="28"/>
          <w:szCs w:val="28"/>
        </w:rPr>
        <w:t xml:space="preserve"> Совета по поддержке и развитию малого и среднего предпринимательства при администрации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 Калинингра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sz w:val="28"/>
          <w:szCs w:val="28"/>
        </w:rPr>
        <w:t>Ярошук Александр Георгиевич, глава городского округа «Город Калининград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председатель Совета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валев Артур Владимирович, председатель комиссии по вопросам взаимодействия с Калининградской областной Думой, поддержке малого и среднего предпринимательства, заместитель председателя городского Совета депутатов Калининграда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 Совета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2"/>
        <w:rPr/>
      </w:pPr>
      <w:r>
        <w:rPr>
          <w:bCs/>
          <w:sz w:val="28"/>
          <w:szCs w:val="28"/>
        </w:rPr>
        <w:t>Авдеев Григорий Евгеньевич, заместитель председателя комитета экономики, финансов и контроля, начальник управления экономического развития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sz w:val="28"/>
          <w:szCs w:val="28"/>
        </w:rPr>
        <w:t>Пяткова Ирина Васильевна, главный специалист отдела социально-экономического развития и внешнеэкономических связей управления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уев Александр Иванович, заместитель главы администрации, председатель комитета муниципального имущества и земельных ресурсов администрации городского округа «Город Калинингра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гон Валерий Петрович, заместитель начальника управления имущественных отношений, начальник отдела учета муниципальной собственности комитета муниципального имущества и земельных ресурсов администрации городского округа «Город Калинингра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Шарошина Наталья Васильевна, заместитель начальника управления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аранов Дмитрий Юрьевич, начальник отдела социально-экономического развития и внешнеэкономических связей управления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еченова Лидия Викторовна, начальник отдела потребительского рынка управления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ценко Петр Петрович, директор калининградского выставочного центра «Балтик-Экспо» </w:t>
      </w:r>
      <w:r>
        <w:rPr>
          <w:sz w:val="28"/>
          <w:szCs w:val="28"/>
        </w:rPr>
        <w:t>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ианов Владимир Викторович, председатель президиума НП «Федерация малого и среднего бизнеса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ыханов Георгий Яковлевич, уполномоченный по защите прав предпринимателей в Калининградской области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иновьев Алексей Владимирович, президент Калининградской торгово-промышленной палаты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Колесник Тамара Сергеевна, директор ООО «Пресса+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Косухин Вадим Николаевич, индивидуальный предприниматель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Лавриненко Святослав Олегович, председатель регионального Союза переработчиков отходов Калининградской области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Мириманян Акоп Гегамович, генеральный директор ООО «Глория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Орехов Александр Юрьевич, представитель регионального объединения работодателей «Союз промышленников и предпринимателей Калининградской области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уславичене Жанна Александровна, менеджер по развитию ООО «Глобус-Проект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Хитров Валерий Николаевич, индивидуальный предприниматель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Хашимов Александр Владимирович, исполнительный директор НП «Федерация малого и среднего бизнеса»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Ященко Павел Павлович, директор КАЦ «Бизнес-Консалтинг» (по согласованию).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31:00Z</dcterms:created>
  <dc:creator>Пряхина</dc:creator>
  <dc:description/>
  <cp:keywords/>
  <dc:language>en-US</dc:language>
  <cp:lastModifiedBy>Natalya</cp:lastModifiedBy>
  <cp:lastPrinted>2015-07-23T12:03:00Z</cp:lastPrinted>
  <dcterms:modified xsi:type="dcterms:W3CDTF">2015-07-29T07:45:00Z</dcterms:modified>
  <cp:revision>17</cp:revision>
  <dc:subject/>
  <dc:title>Положение</dc:title>
</cp:coreProperties>
</file>