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проведении конкурса по продаже права на заключение договора на размещение нестационарных торговых объектов (палатки, специализированный автотранспорт) 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торгов:</w:t>
      </w:r>
      <w:r>
        <w:rPr/>
        <w:t xml:space="preserve"> открытый конкурс по продаже права на заключение договора на размещение нестационарных торговых объектов (палатки, специализированный автотранспорт) на территории городского округа «Город Калининград» в 2012- 2013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45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асти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501001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ТО:27401000000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0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rPr/>
      </w:pPr>
      <w:r>
        <w:rPr>
          <w:b/>
          <w:color w:val="000000"/>
        </w:rPr>
        <w:t>4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палатки, специализированный автотранспорт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b/>
          <w:color w:val="000000"/>
        </w:rPr>
        <w:t>5. Срок действия договора:</w:t>
      </w:r>
      <w:r>
        <w:rPr/>
        <w:t xml:space="preserve"> с 01.01.2012 г. по 31.12.2013 г.</w:t>
      </w:r>
    </w:p>
    <w:p>
      <w:pPr>
        <w:pStyle w:val="Normal"/>
        <w:ind w:right="283" w:firstLine="540"/>
        <w:rPr/>
      </w:pPr>
      <w:r>
        <w:rPr>
          <w:b/>
        </w:rPr>
        <w:t>6. Требования к участникам конкурса:</w:t>
      </w:r>
    </w:p>
    <w:p>
      <w:pPr>
        <w:pStyle w:val="Normal"/>
        <w:ind w:right="283" w:firstLine="540"/>
        <w:rPr/>
      </w:pPr>
      <w:r>
        <w:rPr>
          <w:b/>
        </w:rPr>
        <w:t>6.1</w:t>
      </w:r>
      <w:r>
        <w:rPr/>
        <w:t xml:space="preserve"> Заявитель на участие в Конкурсе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"/>
        <w:ind w:right="283" w:firstLine="540"/>
        <w:rPr/>
      </w:pPr>
      <w:r>
        <w:rPr>
          <w:b/>
        </w:rPr>
        <w:t>6.2.</w:t>
      </w:r>
      <w:r>
        <w:rPr/>
        <w:t xml:space="preserve"> В Конкурсе не могут принимать участие индивидуальные предприниматели, российские, а также иностранные юридические лица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 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1 часов 00 минут по калининградскому времени 19 декабря 2011 г. в рабочие дни с 9.00 до 13.00 и с 14.00 до18.00 часов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31"/>
        <w:ind w:right="283" w:firstLine="540"/>
        <w:rPr/>
      </w:pPr>
      <w:r>
        <w:rPr/>
        <w:t>Плата за предоставление конкурсной документации не взимается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</w:rPr>
        <w:t>8. Место нахождения и почтовый адрес конкурсной комиссии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236000, г. Калининград, пл. Победы, д. 1, каб.467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Контактное лицо – секретарь конкурсной комиссии Медведева Инна Тимофеевна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/>
        <w:t xml:space="preserve">Номер контактного телефона: </w:t>
      </w:r>
      <w:r>
        <w:rPr>
          <w:color w:val="000000"/>
        </w:rPr>
        <w:t>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</w:rPr>
        <w:t>9. Порядок, место и сроки предоставления заявок на участие в конкурсе:</w:t>
      </w:r>
    </w:p>
    <w:p>
      <w:pPr>
        <w:pStyle w:val="ConsPlusCell"/>
        <w:widowControl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конкурсе пода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09</w:t>
      </w:r>
      <w:r>
        <w:rPr>
          <w:rFonts w:cs="Times New Roman" w:ascii="Times New Roman" w:hAnsi="Times New Roman"/>
          <w:b/>
          <w:sz w:val="24"/>
          <w:szCs w:val="24"/>
        </w:rPr>
        <w:t xml:space="preserve">:00 часов по калининградскому времени                       18 ноября 2011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1 часов 00 минут по калининградскому времени 19 декабря 2011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адресу: г. Калининград, </w:t>
      </w:r>
      <w:r>
        <w:rPr>
          <w:rFonts w:cs="Times New Roman" w:ascii="Times New Roman" w:hAnsi="Times New Roman"/>
          <w:sz w:val="24"/>
          <w:szCs w:val="24"/>
        </w:rPr>
        <w:t>пл. Победы, 1, 4-й этаж, кабинет № 467, в порядке и по форме, установленным конкурсной документацией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сообщения о проведении конкурса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0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1 часов 00 мин. по калининградскому времени</w:t>
      </w:r>
      <w:r>
        <w:rPr/>
        <w:t xml:space="preserve"> </w:t>
      </w:r>
      <w:r>
        <w:rPr>
          <w:b/>
        </w:rPr>
        <w:t>19 декабря 2011 года</w:t>
      </w:r>
      <w:r>
        <w:rPr/>
        <w:t xml:space="preserve"> по адресу: г. Калининград, пл. Победы,1, большой конф. зал, каб. 254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11. Порядок и сроки внесения задатка: </w:t>
      </w:r>
      <w:r>
        <w:rPr>
          <w:color w:val="000000"/>
        </w:rPr>
        <w:t>Размер задатка по лотам № 1- № 145 составляет            5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 Срок внесения денежных средств: с 17 ноября 2011 года до 11:00 часов 19 декабря 2011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rPr/>
      </w:pPr>
      <w:r>
        <w:rPr/>
        <w:t>Получатель: Комитет экономики, финансов и контроля (л/с 5005012)</w:t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ind w:firstLine="540"/>
        <w:rPr>
          <w:b/>
          <w:b/>
        </w:rPr>
      </w:pPr>
      <w:r>
        <w:rPr>
          <w:b/>
          <w:color w:val="000000"/>
          <w:spacing w:val="-1"/>
        </w:rPr>
        <w:t>12.</w:t>
      </w:r>
      <w:r>
        <w:rPr>
          <w:b/>
        </w:rPr>
        <w:t xml:space="preserve"> Начальная плата за право на размещение нестационарного торгового объекта. Место (адрес), площадь территории, предоставляемой для размещения объекта, в том числе прилегающей. Размер задат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1260"/>
        <w:gridCol w:w="1800"/>
        <w:gridCol w:w="1440"/>
        <w:gridCol w:w="1080"/>
      </w:tblGrid>
      <w:tr>
        <w:trPr>
          <w:trHeight w:val="28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НТО (адр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 з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 территории, в т.ч. прилегающая,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нестационарного торгового объекта (за 1 кв.м. территории за 1 день торговли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>
          <w:trHeight w:val="9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, ориентир - напротив «Берлин цен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3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69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– ул. Ген. Бут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56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Первомайский, ориентир - разворотное кольцо 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, ориентир - просп. Ленинский дом              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34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17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Ю. Гагарина, ориентир д.22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– ул. Согл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37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68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ологическая – ул. Барнау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34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17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тарш. Дадаева – ул. А. Не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07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53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к. Ефремова, ориентир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94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47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к. Ефремова – ул. Горь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94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47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- д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- д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Севастьянова, напротив Масло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74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37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- ул. Краснооктябр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02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0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кольцо трамвая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96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98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 (Бранденбургские ворот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155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07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-  д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- д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тальная, 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тальная, 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тальная, 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тальная, 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тальная, 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47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2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– ул. Аллея Сме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80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90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- д. 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5,38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6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ориентир - д. 3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напротив поликли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8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д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2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1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д. 2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2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1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д. 2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2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1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- д. 5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61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0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- д. 5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61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0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80, ориентир - Балтийский ры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0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1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ул. Киевская – ул. Инжен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66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3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кольцо автоб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09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04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41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ентир - д. 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78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8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- д. 7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74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87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ул. Полоцкая (напротив входа на оптовую ба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97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48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напротив входа на оптовую ба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97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48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– ул. Нансена, ориентир – д.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73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6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Толстикова, ориентир - д.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49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74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– ул. Чка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034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01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 –                         ул. Брусн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, остановка «ул. Менделе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91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5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ориентир - д. 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54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27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– поликли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–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анова, почтовое отделение №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– ул. Памяти павших в Афганист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05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52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штановая аллея – ул. Фестивальная ал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28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64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штановая аллея – ул. Чернышевск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50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25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сомольская –             ул. К. Мар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452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22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- д.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- д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73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- д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73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ая – ул. Фестивальная ал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25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12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 – проспект Победы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67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33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 –                   ул. Фестивальная ал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20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0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Мусоргского – просп. Совет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47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73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Нарвская – просп. Совет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17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8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, ориентир - «Центро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кистов, ориентир – д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4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71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кистов, ориентир – д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4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71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кистов, ориентир – д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4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71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естивальная аллея – ул. Комму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28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64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, ориентир – просп. Лен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31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15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Горького, ориентир – д.1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51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2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зерная, ориентир –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81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,9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Интернациональная – ул. У. Гром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66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33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, ориентир – кольцо трамваев № 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09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0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ориентир – ул. Ольшты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3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18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, ориентир - д.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10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05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. Чкаловск, ориентир - 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47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, ориентир - д.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10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05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ориентир – Северный вок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63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1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, ориентир - просп.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05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52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, ориентир - просп.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05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52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Солнечный, ориентир -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8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91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, ориентир – д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, ориентир – д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, ориентир – д. 2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ксакова, ориентир - д. 9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             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             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     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ориентир – кольцо трамвая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96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98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 ориентир – д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д.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анова, ориентир - 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47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, ориентир – магазин «Кварт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4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, ориентир – ул. Краснопру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95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47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- ул. Зеленая, павильон «Ма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97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рига, ориентир – просп. Мос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819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90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 ул. З. Космодемьян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Емельянова, ориентир – магазин «Деше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72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6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Емельянова, ориентир – магазин «Деше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72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6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разворотное коль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2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6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к/т «Род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61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0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магазин «Копил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09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04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ул. Бат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09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04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, ориентир – ул. Бат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09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04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мини-ры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26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мини-ры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26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мини-ры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26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д.91, -ориентир – торгов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магазин «Кварт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магазин «Кварт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35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67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д.3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20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0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ориентир - напротив магазина «Вест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20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0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ориентир – ул. Войн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ориентир – ул. Чек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д. 96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, ориентир – магазин «Седьмой контин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56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ориентир – д.62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78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8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уворова-ул. Кача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Мусоргского, ориентир – просп. Совет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1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5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, ориентир – ул. Калуж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вто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Нарвская, ориентир – ул. Калуж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, ориентир – магазин «Авр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85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24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д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97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48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огласия, ориентир – магазин «Бау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37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68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ранспортная, ориентир – кольцо автобусов № 1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1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ориентир – ТЦ «Старая баш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7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86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ул. Ушинского, ориентир - фон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0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00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с/о «Победа -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д.2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5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2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, ориентир – «Янтарный ск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6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84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к/т «Род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4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2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Ст. серж. Карташева, д. 24, ориентир – въезд в посе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1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– ул. Косм. Пац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653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32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д. 106-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18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09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просп. Советский, ориентир - вокзал Сев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63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У.Громовой, ориентир – д.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88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44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усоргского, ориентир – просп. Сове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ей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7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85,12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 xml:space="preserve">13. Порядок место и срок предоставления конкурсных предложений: </w:t>
      </w:r>
      <w:r>
        <w:rPr/>
        <w:t xml:space="preserve">Конкурсные предложения подаются с 09:00 часов (по калининградскому времени) </w:t>
      </w:r>
      <w:r>
        <w:rPr>
          <w:b/>
        </w:rPr>
        <w:t>22 декабря 2011г. до 10:00 часов (по калининградскому времени) 27 декабря 2011г.,</w:t>
      </w:r>
      <w:r>
        <w:rPr/>
        <w:t xml:space="preserve"> в порядке и по форме, установленным конкурсной документацией.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/>
        <w:t>Датой начала срока подачи конкурсных предложений является день,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4.</w:t>
      </w:r>
      <w:r>
        <w:rPr>
          <w:b/>
        </w:rPr>
        <w:t xml:space="preserve"> Место, дата и время вскрытия конвертов с конкурсными предложениями:</w:t>
      </w:r>
    </w:p>
    <w:p>
      <w:pPr>
        <w:pStyle w:val="Normal"/>
        <w:ind w:firstLine="709"/>
        <w:rPr/>
      </w:pPr>
      <w:r>
        <w:rPr>
          <w:bCs/>
        </w:rPr>
        <w:t>Вскрытие конвертов с конкурсными предложениями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7 декабря 2011 года</w:t>
      </w:r>
      <w:r>
        <w:rPr/>
        <w:t xml:space="preserve"> по адресу: г.Калининград, пл. Победы, 1, каб. 253.</w:t>
      </w:r>
    </w:p>
    <w:p>
      <w:pPr>
        <w:pStyle w:val="31"/>
        <w:ind w:right="283" w:firstLine="540"/>
        <w:rPr/>
      </w:pPr>
      <w:r>
        <w:rPr>
          <w:b/>
        </w:rPr>
        <w:t>15. Критерии конкурса и их параметры, порядок определения победителя конкурса:</w:t>
      </w:r>
    </w:p>
    <w:p>
      <w:pPr>
        <w:pStyle w:val="31"/>
        <w:ind w:right="283" w:firstLine="540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b/>
        </w:rPr>
      </w:r>
    </w:p>
    <w:p>
      <w:pPr>
        <w:pStyle w:val="31"/>
        <w:ind w:right="283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Цена 1.кв.м. территории для размещения объекта нестационарной торговли - значимость критерия 80 %;</w:t>
      </w:r>
    </w:p>
    <w:p>
      <w:pPr>
        <w:pStyle w:val="31"/>
        <w:ind w:right="283" w:firstLine="540"/>
        <w:rPr/>
      </w:pPr>
      <w:r>
        <w:rPr/>
        <w:t xml:space="preserve">2. </w:t>
      </w:r>
      <w:r>
        <w:rPr>
          <w:rStyle w:val="FontStyle12"/>
          <w:b w:val="false"/>
          <w:color w:val="000000"/>
          <w:sz w:val="24"/>
          <w:szCs w:val="24"/>
        </w:rPr>
        <w:t>Срок начала эксплуатации нестационарного торгового объекта и проведения благоустроительных работ (с момента заключения договора) - значимость критерия 10 %;</w:t>
      </w:r>
    </w:p>
    <w:p>
      <w:pPr>
        <w:pStyle w:val="31"/>
        <w:ind w:right="283"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3. Опыт работы хозяйствующего субъекта в сфере потребительского рынка  - значимость критерия 10%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6. Срок подписания членами конкурсной комиссии протокола о результатах проведения конкурса: протокол о результатах проведения конкурса подписывается членами конкурсной комиссии в течение 5 рабочих дней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720"/>
        <w:rPr/>
      </w:pPr>
      <w:r>
        <w:rPr>
          <w:b/>
        </w:rPr>
        <w:t xml:space="preserve">17. </w:t>
      </w:r>
      <w:r>
        <w:rPr/>
        <w:t xml:space="preserve"> </w:t>
      </w:r>
      <w:r>
        <w:rPr>
          <w:b/>
        </w:rPr>
        <w:t>Форма, сроки и порядок внесения платы за  размещение объекта, срок подписания договора</w:t>
      </w:r>
      <w:r>
        <w:rPr/>
        <w:t>:</w:t>
      </w:r>
    </w:p>
    <w:p>
      <w:pPr>
        <w:pStyle w:val="ConsPlusNormal"/>
        <w:widowControl/>
        <w:ind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(за вычетом внесенного задатка) за весь период размещения НТО (с 01.01.2012 по 31.12.2013) и в течение десяти рабочих дней получает договор на размещение нестационарного торгового объекта на территор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288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1-11-16T17:25:00Z</cp:lastPrinted>
  <dcterms:modified xsi:type="dcterms:W3CDTF">2011-11-16T14:28:00Z</dcterms:modified>
  <cp:revision>68</cp:revision>
  <dc:subject/>
  <dc:title>207</dc:title>
</cp:coreProperties>
</file>