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  округа «Город Калининград»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11 сентября  2015 г. № 154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 xml:space="preserve">Список одаренных детей – учащихся муниципальных общеобразовательных учрежден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рода Калининграда – получателей стипендий главы городского округа «Город Калининград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городского Совета депутатов Калининграда за особые достижения в сфере образов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2015 – 2016 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643"/>
        <w:gridCol w:w="9107"/>
        <w:gridCol w:w="709"/>
      </w:tblGrid>
      <w:tr>
        <w:trPr>
          <w:trHeight w:val="4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643"/>
        <w:gridCol w:w="9107"/>
        <w:gridCol w:w="709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а Руслана Усман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чишкина Лидия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ифулин Никита Андр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хипов Иван Геннад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бак Ксения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рков Александр Максим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ник Арина Серг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а Елизавета Никола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анов Михаил Павл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лявин Сергей Игор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нчарова Екатерин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нкина Наталья Олег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дина Екатерина Дмитри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упанов Владислав Олег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ягинцев Дмитрий Пет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сачёва Татьяна Василь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паравичюс Маркас Жильвино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м Анатолий Дмитри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селевский Всеволод Алекс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зуля Арсений Серг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ков Никита Серг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якина Дарья Дмитри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тиленкова Анжел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тов Никита Вячеслав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вец Андрей Александ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бедева Эльвир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оновец Илья Валер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6 с углубленным изучением отдельных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пневич Марк Леонард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кашевич Илья Анатол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заев Руслан Михайл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инин Павел Александ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нжос Анастаси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еенко Алексей Дмитри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люкова Алсу Фазыл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вагин Иван Дмитри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гирный Кирилл Вадим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умкин Илья Станислав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мцева Анастасия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жигов Андрей Серг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онов Петр Владими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никова Вера Константин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оторов Дмитрий Владими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ирнова Юлия Геннадь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болев Данил Серг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рокина Александра Андр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ровцева Любовь Викто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наев Антон Алекс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раинцев Александр Валерь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енко Игнат Михайл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лупина Анна Александр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ряпченко Анастасия Алексе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укайло Артем Андрее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уптар Анастасия Ярославо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дин Алексей Владимир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маев Исмаил Рустемович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рченко Анастасия Дмитриевна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1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гимназия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19:00Z</dcterms:created>
  <dc:creator>Vinogradov</dc:creator>
  <dc:description/>
  <cp:keywords/>
  <dc:language>en-US</dc:language>
  <cp:lastModifiedBy>Наташа</cp:lastModifiedBy>
  <cp:lastPrinted>2015-09-10T09:48:00Z</cp:lastPrinted>
  <dcterms:modified xsi:type="dcterms:W3CDTF">2015-09-16T10:33:00Z</dcterms:modified>
  <cp:revision>55</cp:revision>
  <dc:subject/>
  <dc:title/>
</cp:coreProperties>
</file>