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 xml:space="preserve">городского округа </w:t>
        <w:br/>
        <w:t>«Город Калининград»</w:t>
        <w:br/>
        <w:t>от 26 апреля 2016 г. № 570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  <w:br/>
        <w:t xml:space="preserve">городского округа </w:t>
        <w:br/>
        <w:t>«Город Калининград»</w:t>
        <w:br/>
        <w:t>от «19» мая 2015 г. № 798</w:t>
      </w:r>
    </w:p>
    <w:p>
      <w:pPr>
        <w:pStyle w:val="Normal"/>
        <w:spacing w:lineRule="auto" w:line="252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, муниципальным заказчиком по которым определено </w:t>
        <w:br/>
        <w:t>Муниципальное казенное учреждение «Управление капитального строительства» городского округа «Город Калининград»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 разработке проектной и рабочей документации на объекты капитального строительств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вода Д 900 мм от Восточной водопроводной станции до Московской насосной станции № 2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пос. Прибрежны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распределительных сетей и газопроводов-вводов к жилым домам городского округа «Город Калининград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гидротехнических сооружений и улучшение санитарно-экологического состояния притока реки Голубой с благоустройством рекреационной зоны в границах ул. Беланова – ул. Горбунова – ул. Мира – ул. Жиленкова – ул. Габайдулина – ул. Калачев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редней общеобразовательной школы по ул. Маршала Борзова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Общеобразовательная школа на 825 учащихся по ул. Артиллерийской – Серов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л. Суздальская и реконструкция участка ул. Стрелецкая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Аллея Смелых в г. Калининграде, Калининградская област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ы Ломоносов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Катин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Лукашов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Гавриленко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л. Велосипедная дорог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Фрунзе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й и рабочей документации на строительство и реконструкцию объектов улично-дорожной сети г. Калининграда, в том числ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Марш. Борзова от ул. Красная до ул. Ломоносова в г. 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оветского проспекта от ул. Марш. Борзова до ул. Габайдулина в г. 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Карташева в г. 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/>
      </w:pPr>
      <w:r>
        <w:rPr>
          <w:sz w:val="28"/>
          <w:szCs w:val="28"/>
        </w:rPr>
        <w:t>Строительство автомобильной дороги от ул. Б. Окружная до ул. Лукашова в г.</w:t>
      </w:r>
      <w:r>
        <w:rPr/>
        <w:t> </w:t>
      </w:r>
      <w:r>
        <w:rPr>
          <w:sz w:val="28"/>
          <w:szCs w:val="28"/>
        </w:rPr>
        <w:t>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л. В. Денисова в г. 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ой улицы (продолжение ул. Р. Зорге) в г. 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ой улицы в г. 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. Литовский вал от Московского проспекта до ул. Ю. Гагарина в г. 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 Калязинская и Тихая со строительством моста через реку Голубую в г. Калининград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851" w:leader="none"/>
          <w:tab w:val="left" w:pos="1418" w:leader="none"/>
          <w:tab w:val="left" w:pos="170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новое строительство участка наб. Правая в г. Калинингра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 (реконструкции) объектов капитального строительства муниципальной собствен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берегоукрепительных сооружений набережной Адмирала Трибуца, г. Калининград (2, 3 этапы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троительство КНС-3 с коллектора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коллектора Д = 450 мм на Д = 630 мм по у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екольной от ул. Литовский ва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троительство ВНС «Сусанинская» 3-го подъема с резервуарами чистой воды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пос. Прибрежны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канализование МАУ ДЦОиОДиП им. А. Гайд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газопровода высокого давления в </w:t>
        <w:br/>
        <w:t>пос. и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смодемьянского г. Калининграда, от газопровода высокого давления диаметром 315 мм, строящегося в пос. Совхозный, до газопровода высокого давления диаметром 225 мм, проложенного по ул. Карташева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троительство распределительных газопроводов и газопроводов-вводов в пос. им. А. Космодемьянского г. Калинингра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жилых домов №№ 23, 25 по ул. Старопрудной в Центральном районе</w:t>
      </w:r>
      <w:r>
        <w:rPr/>
        <w:t xml:space="preserve"> </w:t>
      </w:r>
      <w:r>
        <w:rPr>
          <w:sz w:val="28"/>
          <w:szCs w:val="28"/>
        </w:rPr>
        <w:t>г. Калинингра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распределительных сетей газоснабжения и газопроводов-вводов жилых домов по ул. Букетной в Ленинградском районе г. Калинингра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земный переход через железнодорожные пути газопроводов высокого и низкого давлений (вынос газопровода за пределы путепровода по ул. Аллея Смелых в г. Калининграде), в т.ч. экспертиз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распределительных газопроводов и газопроводов-вводов в пос. Менделеево г. Калинингра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219 мм по ул. Летняя – ул. Иртышская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жилых домов пос. Прибрежный в Московском районе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ификация микрорайона «Северная гора» (ТОС «Автошкола» </w:t>
        <w:br/>
        <w:t>2-ой этап)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астка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ы 9 Апреля и строительство транспортной развязки (улица А. Невского – улица Черняховского – улица Литовский вал)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ул. Гайдара – ул. Челнокова – ул. Согласия – Советский проспект с устройством путепровода через железнодорожные пути, ул. Челнокова и автодороги «Северный обход г. Калининграда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ого корпуса МАДОУ ЦРР – детский сад № 122 по ул. Маршала Борзова, 95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униципального дошкольного учреждения детский сад по ул. Артиллерийская – ул. Закатная – ул. Пирогов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униципального дошкольного учреждения по ул. Куйбышева – ул. Ю. Костикова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орпусов начальной школы – детского сада муниципального автономного общеобразовательного учреждения города Калининграда гимназии № 22 по ул. Октябрьской в г. Калининграде (1 этап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ительство муниципального дошкольного учреждения по ул. Аксакова – дор. Окружная в г. 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тский сад на 240 мест по ул. Левитана в Юго-Восточном микрорайоне г. Калинингра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792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оительство нового корпуса МАДОУ детского сада № 86 по ул. Б. Хмельницкого, 84 в г. Калининград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792" w:leader="none"/>
          <w:tab w:val="left" w:pos="85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зификация пос. Совхозный (Майский) в г. Калининграде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bidi="ar-SA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bidi="ar-SA"/>
    </w:rPr>
  </w:style>
  <w:style w:type="character" w:styleId="Style16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40:00Z</dcterms:created>
  <dc:creator>Хамдамов Дмитрий Николаевич (ECON_CHURKINA - Хамдамов)</dc:creator>
  <dc:description/>
  <cp:keywords/>
  <dc:language>en-US</dc:language>
  <cp:lastModifiedBy>Наташа</cp:lastModifiedBy>
  <cp:lastPrinted>2016-04-20T15:54:00Z</cp:lastPrinted>
  <dcterms:modified xsi:type="dcterms:W3CDTF">2016-04-27T08:41:00Z</dcterms:modified>
  <cp:revision>7</cp:revision>
  <dc:subject/>
  <dc:title/>
</cp:coreProperties>
</file>