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13 мая 2013 г. № 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емельные участки по ул. Ямской в Московском районе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Ж-5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34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9118" r="-5" b="40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на зону Ж-4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49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6398" r="-5" b="4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bmEnd"/>
      <w:bookmarkEnd w:id="0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54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3-05-21T09:20:00Z</dcterms:modified>
  <cp:revision>3</cp:revision>
  <dc:subject/>
  <dc:title>Приложение № 1</dc:title>
</cp:coreProperties>
</file>