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8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31 августа 2015 г. № 145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 от 15 апреля 2015 г. № 642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ремонтных работ в многоквартирных домах, подлежащих выполнению в 2015 году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ных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5-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 509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Колхозная, д. 26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 028,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 26-3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43 858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сточная, д. 23-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 026,54</w:t>
            </w:r>
          </w:p>
        </w:tc>
      </w:tr>
      <w:tr>
        <w:trPr>
          <w:trHeight w:val="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. Назаровой, д. 51-5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подвального помещен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29 129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65-6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 438,7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. Димитрова, д. 33-3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03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альная, д. 7-17, ул. С. Разина, д. 31а-33, ул. Каменная, д. 12 (под. 9 по ул. Коммунально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крыш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58 039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ршала Новикова, д. 22-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едование фундамент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 080,2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йтенанта Князева, д. 14-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следование фундамент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 706,8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Радищева, д. 91-93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 57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4-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 896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ченова, д. 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работы по ремонту фасада, крыши,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 10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ношеская, д.10-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 974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029 386,3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000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5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5-08-20T18:11:00Z</cp:lastPrinted>
  <dcterms:modified xsi:type="dcterms:W3CDTF">2015-09-02T13:35:00Z</dcterms:modified>
  <cp:revision>4</cp:revision>
  <dc:subject/>
  <dc:title>Приложение </dc:title>
</cp:coreProperties>
</file>