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 октября  2014 г. № 1631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32"/>
          <w:szCs w:val="32"/>
        </w:rPr>
        <w:t xml:space="preserve">«Сохранение и развитие культуры 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yle14"/>
          <w:b w:val="false"/>
          <w:bCs w:val="false"/>
          <w:color w:val="000000"/>
          <w:sz w:val="32"/>
          <w:szCs w:val="32"/>
        </w:rPr>
        <w:t>в городском округе «Город Калининград»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32"/>
          <w:szCs w:val="32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реализации 2015 – 2017 годы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12"/>
          <w:szCs w:val="12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78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Сохранение и развитие культуры в городском округе «Город Калининград» (далее – Программа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омитет по социальной политике администрации городского округа «Город Калининград»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 (под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 «Развитие муниципальных учреждений сферы культуры городского округа «Город Калининград», сохранение и популяризация объектов культурного наслед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 «Организация досуга и массового отдыха жителей городского округа «Город Калининград»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униципальные учреждения сферы культуры, подведомственные комитету по социальной политике администрации городского округа «Город Калининград»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1 734 366,7 тыс. 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94 321,8 тыс. 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44 651,7 тыс. рублей;   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95 393,2 тыс. рублей, из них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федерального бюджета 174 797,5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4 797,5 тыс. руб.;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областного бюджета 19 093,2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 003,1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 090,1 тыс. рублей;</w:t>
            </w:r>
          </w:p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бюджета городского округа «Город Калининград» 1 540 476,0 тыс. 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 – 492 318,7 тыс. 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 – 552 764,1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 год – 495 393,2 тыс. рублей, исходя из предельных объемов бюджетных ассигнований, доведенных до главных распорядителей средств бюджета комитетом экономики, финансов и контроля при формировании бюджета на очередной финансовый год и плановый период.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ост уровня удовлетворенности граждан, проживающих в городе Калининграде, качеством предоставления муниципальных услуг в сфере культуры до 88,0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уровня охвата населения Калининграда культурно-досуговыми мероприятиями до 273,5%.</w:t>
            </w:r>
          </w:p>
          <w:p>
            <w:pPr>
              <w:pStyle w:val="Style2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Увеличение (сохранение) уровня фактической обеспеченности муниципалитета учреждениями культуры: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лубного типа – 54,5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библиотеками – 60,0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арками культуры и отдыха – 100,0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величение доли муниципальных учреждений культуры, не имеющих нарушений требований контролирующих органов в сфере безопасности жизнедеятельности до 82,4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Увеличение доли пользователей муниципальных общедоступных библиотек в общем количестве жителей города Калининграда до 22,5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 Увеличение доли представленных </w:t>
            </w:r>
            <w:r>
              <w:rPr>
                <w:color w:val="000000"/>
                <w:sz w:val="28"/>
                <w:szCs w:val="28"/>
              </w:rPr>
              <w:t>(во всех формах) муниципальным музеем города Калининграда зрителю музейных предметов в общем количестве музейных предметов основного фонда до 70,0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, до 9,96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до 27,8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9,7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. Цели и задач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доступности культурных ценностей для жителей города Калининграда и создание условий для творческой реализации и участия жителей Калининграда в культур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1" w:firstLine="276"/>
        <w:rPr/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Style20"/>
        <w:ind w:left="41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 О</w:t>
      </w:r>
      <w:r>
        <w:rPr>
          <w:rFonts w:cs="Times New Roman" w:ascii="Times New Roman" w:hAnsi="Times New Roman"/>
          <w:color w:val="000000"/>
          <w:sz w:val="28"/>
          <w:szCs w:val="28"/>
        </w:rPr>
        <w:t>рганизация информационного обслу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Создание условий для сохранения, изучения и публичного представления культурных ценностей, хранящихся в музейном фон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</w:t>
      </w:r>
      <w:r>
        <w:rPr>
          <w:color w:val="000000"/>
          <w:sz w:val="28"/>
          <w:szCs w:val="28"/>
        </w:rPr>
        <w:t>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 Создание условий для культурной деятельности, организации досуга населения, приобщения жителей города Калининграда к культурным ценност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 С</w:t>
      </w:r>
      <w:r>
        <w:rPr>
          <w:sz w:val="28"/>
          <w:szCs w:val="28"/>
        </w:rPr>
        <w:t>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0" w:firstLine="709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. Правовое обоснование разработки Программы:</w:t>
      </w:r>
    </w:p>
    <w:p>
      <w:pPr>
        <w:pStyle w:val="Style22"/>
        <w:spacing w:before="0" w:after="0"/>
        <w:ind w:left="0" w:hanging="0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Бюджетный кодекс Российской Федер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Федеральный закон от 29.12.2012 № 273-ФЗ «Об образовании 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№ 174-ФЗ «Об автономных учреждениях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акон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shd w:fill="FFFFFF" w:val="clear"/>
        </w:rPr>
        <w:t xml:space="preserve"> от 09.10.92 № 3612-1 «Основы законодательства  Российской Федерации о культур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9.12.1994 № 78-ФЗ «О библиотечном дел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5.06.2002 № 73-ФЗ «Об объектах культурного наследия (памятниках истории и культуры) народо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 123-ФЗ «Технический регламент о требованиях пожарной безопасност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0.03.1999 № 52-ФЗ «О санитарно-эпидемиологическом благополучии населения»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 1662-р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7.05.2012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7.05.20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2.05.2014 № 294 «О внесении изменений в перечень показателей для оценки эффективности деятельности органов исполнительной власти субъектов Российской Федерации, утвержденный Указом Президента Российской Федерации от 21 августа 2012 г. № 1199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апного совершенствования системы оплаты труда в государственных (муниципальных) учреждениях на 2012-2018 годы, </w:t>
      </w:r>
      <w:r>
        <w:rPr>
          <w:rFonts w:cs="Times New Roman" w:ascii="Times New Roman" w:hAnsi="Times New Roman"/>
          <w:sz w:val="28"/>
          <w:szCs w:val="28"/>
        </w:rPr>
        <w:t>утвержденная распоряжением Правительства Российской Федерации от 26.11.2012 № 2190-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», утвержденный распоряжением администрации городского округа «Город Калининград» от 23.06.2013 № 392-р (в </w:t>
      </w:r>
      <w:r>
        <w:rPr>
          <w:sz w:val="28"/>
          <w:szCs w:val="28"/>
        </w:rPr>
        <w:t>действующей</w:t>
      </w:r>
      <w:r>
        <w:rPr>
          <w:rStyle w:val="FontStyle20"/>
          <w:b w:val="false"/>
          <w:bCs w:val="false"/>
          <w:sz w:val="28"/>
          <w:szCs w:val="28"/>
        </w:rPr>
        <w:t xml:space="preserve">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Региональный План мероприятий («Дорожная карта») «Изменения в отрасли социальной сферы, направленные на повышение эффективности сферы культуры», утвержденный распоряжением Правительства Калининградской области от 03.03.2014 № 8-рп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 xml:space="preserve"> </w:t>
      </w:r>
      <w:r>
        <w:rPr>
          <w:rStyle w:val="FontStyle20"/>
          <w:b w:val="false"/>
          <w:bCs w:val="false"/>
          <w:sz w:val="28"/>
          <w:szCs w:val="28"/>
        </w:rPr>
        <w:t xml:space="preserve">План мероприятий («Дорожная карта») </w:t>
      </w:r>
      <w:r>
        <w:rPr>
          <w:bCs/>
          <w:color w:val="000000"/>
          <w:sz w:val="28"/>
          <w:szCs w:val="28"/>
        </w:rPr>
        <w:t>«Изменения в отраслях социальной сферы городского округа «Город Калининград», направленные на повышение эффективности и качества услуг сферы культуры», утвержденный приказом комитета по социальной политике от 29.03.2013 № 408 (в редакции приказа от 24.07.2014 № п-КпСП-932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Стратегия социально-экономического развития городского округа «Город Калининград» на период до 2035 года, утвержденная решением городского Совета депутатов Калининграда от 09.10.2013 № 302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. 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Калининград, являясь современным российским городом, представляет собой единый, сложноорганизованный комплекс хозяйственных, экономических, социально-экономических, политических, социально-политических, культурных элементов и систем, функционирующий, живущий в системе связей всего российского общества и государства. Все эти элементы и системы города, как единого комплекса, как единого организма имеют определенные тенденции и перспективы развития. Несомненно, одну из приоритетных ролей в этой системе отводится формированию и развитию единого культурного пространства. Культура города имеет неоднородную, многосторонне дифференцированную структуру, представляет собой сложную систему субкультур разного уровня, взаимодействующих друг с другом в разных плоскостях – сословных, профессиональных и и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может послужить одним из ключевых инструментов развития города, повышения его конкурентоспособности, решения социальных проблем, привлечения человеческого и финансового капитала, развития туризма, создания положительного имидж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округа «Город Калининград» функционирует сеть учреждений культуры и учреждений дополнительного образования детей в сфере культуры, всего 18 единиц: МАУК «Калининградская централизованная библиотечная система» (21 библиотека), МАУ ДК «Машиностроитель», МАУК ДК «Чкаловский», МАУК Концертно-театральный комплекс «Дом искусств», МАУК «Симфонический оркестр», МАУК «Зоопарк», МАУК «Музей «Фридландские ворота», МКУК «Центр охраны памятников», МУП «Центральный парк культуры и отдыха», 5 детских музыкальных школ, 3 школы искусств и художественная школ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муниципальных учреждениях дополнительного образования детей в сфере культуры  города Калининграда обучается более 5,2 тысяч детей и молодежи в возрасте 5-18 лет на 18 специальностях (отделениях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Число пользователей муниципальных общедоступных библиотек составляет более 98,0 тыс. человек, при этом количество книговыдач библиотек превышает 1 508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емпляр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муниципального музея «Фридландские ворота», в музейном фонде которого находится 2,0 тыс. предметов, ежегодно составляет не менее 30,0 тыс. 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клубных формирований, организованных в муниципальных культурно-досуговых учреждениях города Калининграда составляет 942 человека.</w:t>
      </w:r>
    </w:p>
    <w:p>
      <w:pPr>
        <w:pStyle w:val="Style23"/>
        <w:ind w:right="-1" w:firstLine="709"/>
        <w:rPr/>
      </w:pPr>
      <w:r>
        <w:rPr>
          <w:szCs w:val="28"/>
        </w:rPr>
        <w:t>5 клубных формирований самодеятельного народного творчества имеют звание «Народный»:</w:t>
      </w:r>
    </w:p>
    <w:p>
      <w:pPr>
        <w:pStyle w:val="Style23"/>
        <w:ind w:right="-1" w:firstLine="709"/>
        <w:rPr>
          <w:szCs w:val="28"/>
        </w:rPr>
      </w:pPr>
      <w:r>
        <w:rPr>
          <w:szCs w:val="28"/>
        </w:rPr>
        <w:t>- Вокальный ансамбль «Калинушка»;</w:t>
      </w:r>
    </w:p>
    <w:p>
      <w:pPr>
        <w:pStyle w:val="Style23"/>
        <w:ind w:right="-1" w:firstLine="709"/>
        <w:rPr/>
      </w:pPr>
      <w:r>
        <w:rPr>
          <w:szCs w:val="28"/>
        </w:rPr>
        <w:t>- Академический хор ветеранов им. А. Голубева;</w:t>
      </w:r>
    </w:p>
    <w:p>
      <w:pPr>
        <w:pStyle w:val="Style23"/>
        <w:ind w:right="-1" w:firstLine="709"/>
        <w:rPr>
          <w:szCs w:val="28"/>
        </w:rPr>
      </w:pPr>
      <w:r>
        <w:rPr>
          <w:szCs w:val="28"/>
        </w:rPr>
        <w:t>- Литературно-художественная студия «Вертикаль»;</w:t>
      </w:r>
    </w:p>
    <w:p>
      <w:pPr>
        <w:pStyle w:val="Style23"/>
        <w:ind w:right="-1" w:firstLine="709"/>
        <w:rPr>
          <w:szCs w:val="28"/>
        </w:rPr>
      </w:pPr>
      <w:r>
        <w:rPr>
          <w:szCs w:val="28"/>
        </w:rPr>
        <w:t>- Студия ДПИ «Анастасия»;</w:t>
      </w:r>
    </w:p>
    <w:p>
      <w:pPr>
        <w:pStyle w:val="Style23"/>
        <w:ind w:right="-1" w:firstLine="709"/>
        <w:rPr/>
      </w:pPr>
      <w:r>
        <w:rPr>
          <w:szCs w:val="28"/>
        </w:rPr>
        <w:t>- Фольклорный ансамбль «Россич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Студии эстрадно-спортивного танца «Мираж» имеет звание «Образцов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зрителей, посещающих мероприятия муниципальных концертно-зрелищных учреждений (МАУК КТК «Дом искусств», МАУК «Симфонический оркестр»), составляет 210 человек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посетителей мест массового отдыха, к которым отнесены МУП «Центральный парк культуры и отдыха» и МАУК «Зоопарк», увеличилось до 677,9 тыс. человек в год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Калининградского зоопарка в 2013 году увеличилось до 327,0 тыс. 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2012 году – 229,5 тыс. человек), при этом следует отметить, что такого интереса к зоопарку не наблюдалось на протяжении 16 лет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МАУК «Калининградская ЦБС», оказываемыми в рамках основных видов деятельности, составляет 158 273 человека, количество потребителей, воспользовавшихся услугами учреждения, оказываемыми в рамках приносящей доход деятельности, - 19 788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тводится сохранению объектов культурного наследия.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сторическое и культурное наследие Калининградской области уникально: памятники археологии эпохи неолита, бронзового, железного веков, поселения, могильники эпохи викингов, прусские городища, немецкие средневековые замки, кирхи, фортификационные оборонительные сооружения нового и новейшего времени. Все это является неотъемлемой частью западноевропейской истории и культуры. Особое место по количеству и значимости объектов культурного наследия занимает Калининград, на территории города расположено 533 объекта культурного наследия, главным образом это памятники архитектуры, которых насчитывается 459. Государственной охране в соответствии с актами Российской Федерации и исполнительной власти области подлежит 15 объектов, которым присвоена федеральная категория историко-культурного наследия, 302 - региональная категория, 142 – категория местного (муниципального) значения, остальные относятся к выявленной категории и должны быть поставлены на государственную охрану, согласно действующему законодательству об объектах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городе Калининграде – одном из первых городов Российской Федерации – начата работа по присвоению объектам культурного наследия категории местного (муниципального) значения, в основном это воинские захоронения, памятники военной истории.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из 142 памятников местного (муниципального) значения в удовлетворительном состоянии по итогам 2013 года находится 94,4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й сферы культуры города Калининграда составляет 1365 человек, из них педагогические работники – 477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развитии культуры города Калининграда существуют проблемные т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твержденными распоряжением Правительства Российской Федерации от 03.07.1996 № 1063-р социальными нормативами и нормами по обеспеченности субъектов объектами культуры и искусства, обеспеченность города Калининграда учреждениями культуры в настоящее время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ские школы искусств и школы эстетического образования - 40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лубного типа – 54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доступные библиотеки – 61,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 -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еи - 12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муниципальных учреждений культуры, здания которых находятся в аварийном состоянии или требуют капитального ремонта составляют 25,5 % в общем количестве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муниципальных учреждений нуждается в развитии и модернизации. В музыкальных школах и школах искусств для организации учебного процесса не хватает музыкальных инструментов, в учреждениях клубного типа отсутствует звуко- и видеовоспроизводящая техника, концертно-театральные учреждения нуждаются в дорогостоящем профессиональном оборудовании. Дополнительного внимания требует вопрос пополнения библиотечных и музейных фондов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характерная для всей отрасли проблема «старения кадров» и необходимость повышения квалификации работников.</w:t>
      </w:r>
    </w:p>
    <w:p>
      <w:pPr>
        <w:pStyle w:val="Style22"/>
        <w:spacing w:before="0" w:after="0"/>
        <w:ind w:left="72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, обуславливают необходимость решения имеющихся проблем программно-целевым методо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изация комплекса мероприятий Программы, направленных на обеспечение доступности культурных ценностей для жителей города Калининграда и создание условий для творческой реализации и участия жителей Калининграда в культурной жизн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ит осуществить исполнение целей и задач, определенных в </w:t>
      </w:r>
      <w:r>
        <w:rPr>
          <w:color w:val="000000"/>
          <w:sz w:val="28"/>
          <w:szCs w:val="28"/>
        </w:rPr>
        <w:t>докладе о результатах и основных направлениях деятельности комитета по социальной политике по разделу «Культура»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>4). Обоснование состава и значений конечных результатов муниципальной программы и непосредственных результатов основных мероприяти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рограммы осуществляется на основании показателей, позволяющих определить качество выполнения мероприятий, степень разрешения задач и достижения цели. Основными конечными результатами Программы являются:</w:t>
      </w:r>
    </w:p>
    <w:p>
      <w:pPr>
        <w:pStyle w:val="Normal"/>
        <w:ind w:left="41" w:hanging="41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- увеличение уровня удовлетворенности граждан, проживающих в городе Калининграде качеством предоставления муниципальных услуг в сфере культуры до 88,0%. Показатель отражает уровень обеспечения прав жителей Калининграда на участие в культурном процессе, повышение качества и расширение спектра предоставляемых услуг в сфере культуры; 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 увеличение доли пользователей муниципальных общедоступных библиотек в общем количестве жителей города Калининграда до 22,5%. Показатель наглядно отражает востребованность оказываемых муниципальных услуг по организации библиотечного информационного обслуживания населен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оли представленных (во всех формах) муниципальным музеем города Калининграда зрителю музейных предметов в общем количестве музейных предметов основного фонда до 70,0%. Показатель отражает качество оказания муниципальной услуги по публикации музейных предметов и музейных коллекций путем публичного показа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я фактической обеспеченности города Калининграда учреждениями культуры от нормативной потребности: клубами и учреждениями клубного типа – на уровне 54,5%, библиотеками – на уровне 60,0 %, парками культуры и отдыха – на уровне 100%. Уровень фактической обеспеченности городского округа определяется в соответствии с социальными нормативами и нормами, утвержденными распоряжением Правительства Российской Федерации от 03.07.1996 № 1063-р (в редакции последующих изменений), и является одним из основополагающих аспектов, определяющих доступность культурных ценностей для жителей городского округа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27,8%. Показатель объективно отражает состояние материально-технической базы действующих на территории городского округа учреждений сферы культуры, их способность к качественному оказанию муниципальных услуг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объектов культурного наследия, находящихся в муниципальной собственности, и требующих консервации или реставрации, в общем количестве объектов культурного наследия, находящихся в муниципальной собственности до 19,7%. Показатель отражает успешность деятельности муниципалитета по сохранение объектов культурного наследия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увеличение доли муниципальных учреждений культуры, не имеющих нарушений требований контролирующих органов в сфере безопасности жизнедеятельности до 82,4 %. Показатель отражает соответствие материально-технической базы муниципальных учреждений противопожарным, санитарно-гигиеническим и иным требованиям безопасности жизнедеятельности;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уровня охвата населения Калининграда культурно-досуговыми мероприятиями до 273,5%; 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 в общей численности детей 5-18 лет до 9,96%. Данный показатель характеризует масштаб сети учреждений дополнительного образования детей в сфере культуры и искусства, в которых создана и совершенствуется система выявления, поддержки и сопровождения одаренных детей, и служит для оценки качества дополнительного эстетического образования в целом.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схожих целей и задач, а также порядок взаимодействия заказчика муниципальной программы с вышестоящими органами власти,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ый на включение муниципальной программы в соответствующие государственные программы с целью получения софинансирования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из бюджетов вышестоящих уровне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>На федеральном и региональном уровне действуют следующие государственные программы:</w:t>
      </w:r>
    </w:p>
    <w:p>
      <w:pPr>
        <w:pStyle w:val="Normal"/>
        <w:ind w:left="41" w:hanging="41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ab/>
        <w:tab/>
        <w:t>-</w:t>
      </w:r>
      <w:r>
        <w:rPr>
          <w:rStyle w:val="FontStyle20"/>
          <w:b w:val="false"/>
          <w:bCs w:val="false"/>
          <w:sz w:val="28"/>
          <w:szCs w:val="28"/>
          <w:lang w:val="en-US"/>
        </w:rPr>
        <w:t> </w:t>
      </w:r>
      <w:r>
        <w:rPr>
          <w:rStyle w:val="FontStyle20"/>
          <w:b w:val="false"/>
          <w:bCs w:val="false"/>
          <w:sz w:val="28"/>
          <w:szCs w:val="28"/>
        </w:rPr>
        <w:t>Государственная программа Российской Федерации «Развитие культуры и туризма» на 2013 -2020 годы, утвержденная Распоряжением Правительства Российской Федерации от 27.12.2012 № 2567-р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ab/>
        <w:tab/>
        <w:t>- 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.</w:t>
      </w:r>
    </w:p>
    <w:p>
      <w:pPr>
        <w:pStyle w:val="Normal"/>
        <w:ind w:right="-1" w:hanging="0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20"/>
          <w:b w:val="false"/>
          <w:bCs w:val="false"/>
          <w:sz w:val="28"/>
          <w:szCs w:val="28"/>
        </w:rPr>
        <w:t>Государственная программа Российской Федерации «Развитие культуры и туризма» и соответствующие ей государственные программы Калининградской области «Развитие культуры» и «Туризм» имеют механизмы предоставления субсидий на реализацию мероприятий в сфере культуры на территории городского округа «Город Калининград».</w:t>
      </w:r>
    </w:p>
    <w:p>
      <w:pPr>
        <w:pStyle w:val="Normal"/>
        <w:ind w:right="-1" w:hanging="0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ab/>
        <w:t>Так, в рамках данной программы возможна реализация посредством включения в федеральную целевую программу «Культура России» следующих объектов:</w:t>
      </w:r>
    </w:p>
    <w:p>
      <w:pPr>
        <w:pStyle w:val="Normal"/>
        <w:ind w:right="-1" w:hanging="0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- реконструкция объекта «Львятник» под «Дом тропической птицы» стоимостью 88 477,8 тыс. руб. (МАУК «Зоопарк»),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конструкция вольера для ластоногих со строительством  очистных сооружений (МАУК «Зоопарк») стоимостью 161 232,8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конструкция ротонды королевы Луизы, благоустройство прилегающей территории в Центральном парке культуры и отдыха, а также аллеи от ротонды до кирхи, стоимостью 7 50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осуществлении капитальных вложений в объекты муниципальной собственности городского округа «Город Калининград» принимается администрацией по результатам работы Комиссии по осуществлению капитальных вложений в объекты муниципальной собственности в соответствии с Порядком принятия решений об осуществлении капитальных вложений, утвержденным постановлением администрации городского округа «Город Калининград» от 09.06.2014 № 872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подпрограмм (ведомственных целевых программ) муниципальной программы с обоснованием их выделения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ый характер цели и задач настоящей Программы обуславливает целесообразность использования программно-целевых методов управления для решения соответствующих им задач как в целом по Программе, так и по ее отдельным бл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о-целевыми инструментами являются следующие ведомственные целевы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«Организация досуга и массового отдыха жителей городского округа «Город Калининград»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4. Краткое описание подпрограмм (ведомственных целевых программ)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вопросам местного значения городского округа, указанным в пп.17, 18, 20 ст.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 в пп. 17, 18, 19, 21 ст.3 и пп. 2.5 п.9. ст.47 Устава городского округа «Город Калининград», принятого решением городского Совета депутатов Калининграда от 12.07.2007 № 257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творческой реализации и участия жителей города Калининграда в культурной жиз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реализации це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совершенствование материально-технической базы муниципальных учреждений сферы культуры;</w:t>
      </w:r>
    </w:p>
    <w:p>
      <w:pPr>
        <w:pStyle w:val="Normal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оддержка творческой активности населения города Калининграда, популяризация культуры и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роприятиями Программы определены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мероприятия по развитию материально-технической базы муниципальных учреждений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обеспечению пожарной безопасности, санитарно-гигиенических требований и иных требований контролирующих органов в учреждениях культуры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мероприятия по предотвращению повреждений, разрушений или уничтожений объектов культурного наследия, расположенных на территории городского округа, а также защите их от неблагоприятного воздействия окружающей  среды и от иных негативных воздействий, популяризации объектов культурного наследия.</w:t>
      </w:r>
    </w:p>
    <w:p>
      <w:pPr>
        <w:pStyle w:val="Normal"/>
        <w:snapToGrid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</w:t>
      </w:r>
      <w:r>
        <w:rPr>
          <w:bCs/>
          <w:sz w:val="28"/>
          <w:szCs w:val="28"/>
        </w:rPr>
        <w:t>оли муниципальных учреждений сферы культуры, не имеющих нарушений требований контролирующих органов в сфере безопасности жизнедеятельности до 82,4%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 увеличение д</w:t>
      </w:r>
      <w:r>
        <w:rPr>
          <w:sz w:val="28"/>
          <w:szCs w:val="28"/>
        </w:rPr>
        <w:t>оли памятников муниципального значения, находящихся в удовлетворительном состоянии к общему количеству памятников местного (муниципального) значения до 97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4.2. Ведомственная целевая программ «Организация досуга и массового отдыха жителей городского округа «Город Калинингра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вопросам местного значения городского округа, указанным в пп. 17, 18, 20 п.1 ст.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 в пп. 17, 18, 21 ст. 3 и пп. 2.5 п.9. ст.47 Устава городского округа «Город Калининград», принятого решением городского Совета депутатов Калининграда от 12.07.2007 № 257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организации досуга и массового отдыха жителей города Калинингр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для реализации цели:</w:t>
      </w:r>
    </w:p>
    <w:p>
      <w:pPr>
        <w:pStyle w:val="Normal"/>
        <w:ind w:left="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массового отдыха жителей города Калининграда.</w:t>
      </w:r>
    </w:p>
    <w:p>
      <w:pPr>
        <w:pStyle w:val="Normal"/>
        <w:ind w:firstLine="698"/>
        <w:jc w:val="both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  <w:sz w:val="28"/>
          <w:szCs w:val="28"/>
        </w:rPr>
        <w:t>Мероприятиями программы определены</w:t>
      </w:r>
      <w:r>
        <w:rPr>
          <w:rStyle w:val="Style14"/>
          <w:b w:val="false"/>
          <w:color w:val="000000"/>
        </w:rPr>
        <w:t xml:space="preserve"> </w:t>
      </w:r>
      <w:r>
        <w:rPr>
          <w:sz w:val="28"/>
          <w:szCs w:val="28"/>
        </w:rPr>
        <w:t>мероприятия по реализации творческих программ, посвященных государственным праздникам, памятным и торжественным датам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По результатам реализации Программы ожидается увеличение </w:t>
      </w:r>
      <w:r>
        <w:rPr>
          <w:bCs/>
          <w:sz w:val="28"/>
          <w:szCs w:val="28"/>
        </w:rPr>
        <w:t>удельного веса населения Калининграда, принимающего участие в общегородских культурно-массовых мероприятиях, в общем количестве жителей города Калининграда, до 33,5%.</w:t>
      </w:r>
      <w:r>
        <w:br w:type="page"/>
      </w:r>
    </w:p>
    <w:p>
      <w:pPr>
        <w:pStyle w:val="Normal"/>
        <w:ind w:right="-1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5. Система основных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стижение поставленных целей и решение задач программы предполагается путем выполнения комплекса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расширяют границы многоплановой деятельности учреждений культуры, способствуют решению проблемы поддержки профессионального искусства, развитию библиотечного и музейного дела, воспитанию чувства интернационализма, национального самосознания и взаимного уважения, поддержке молодых дарований и развитию системы дополнительного образования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ми мероприятиями являются:</w:t>
      </w:r>
    </w:p>
    <w:p>
      <w:pPr>
        <w:pStyle w:val="Style20"/>
        <w:ind w:left="41" w:firstLine="276"/>
        <w:rPr/>
      </w:pPr>
      <w:r>
        <w:rPr>
          <w:rFonts w:cs="Times New Roman" w:ascii="Times New Roman" w:hAnsi="Times New Roman"/>
          <w:sz w:val="28"/>
          <w:szCs w:val="28"/>
        </w:rPr>
        <w:tab/>
        <w:t>- организация и обеспечение информационного обслуживания жителей города;</w:t>
      </w:r>
    </w:p>
    <w:p>
      <w:pPr>
        <w:pStyle w:val="Normal"/>
        <w:ind w:firstLine="325"/>
        <w:jc w:val="both"/>
        <w:rPr/>
      </w:pPr>
      <w:r>
        <w:rPr>
          <w:sz w:val="28"/>
          <w:szCs w:val="28"/>
        </w:rPr>
        <w:tab/>
        <w:t>- создание условий для сохранения, изучения и публичного представления культурных ценностей, хранящихся в музейном фонде;</w:t>
      </w:r>
    </w:p>
    <w:p>
      <w:pPr>
        <w:pStyle w:val="Normal"/>
        <w:ind w:firstLine="325"/>
        <w:jc w:val="both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 (памятников истории и культуры) муниципального значения;</w:t>
      </w:r>
    </w:p>
    <w:p>
      <w:pPr>
        <w:pStyle w:val="Normal"/>
        <w:ind w:firstLine="325"/>
        <w:jc w:val="both"/>
        <w:rPr/>
      </w:pPr>
      <w:r>
        <w:rPr>
          <w:sz w:val="28"/>
          <w:szCs w:val="28"/>
        </w:rPr>
        <w:tab/>
        <w:t>- создание условий для культурной деятельности, организации досуга населения, приобщения жителей города к культурным ценностям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потребностей на реализацию мероприятий муниципальной программы (ведомственных целевых программ) с распределением по источникам финансирования и главным распорядителям бюджетных средств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бюджета городского округа «Город Калининграда. Общий объем средств на реализацию программы составляет 1 734 366,7 тыс. руб., в том числе: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494 321,8 тыс. руб.;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744 651,7 тыс. руб.;</w:t>
      </w:r>
    </w:p>
    <w:p>
      <w:pPr>
        <w:pStyle w:val="ConsPlusNormal"/>
        <w:snapToGrid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95 393,2 тыс. руб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муниципальной программы представлен в приложении № 2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7. График реализации мероприятий муниципальной программы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рафик реализации мероприятий муниципальной программы в очередном финансовом году представлен в приложении № 3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8. Порядок взаимодействия заказчика муниципальной программы со структурными подразделениями администрации городского округа «Город Калининград», являющимися исполнителями муниципально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полнителем муниципальной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труктурными подразделениями администрации городского округа «Город Калининград» осуществляется в соответствии с действующими нормативно-правовыми актами городского округа «Город Калининград»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Критерии качества выполнения мероприятий,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применяемые для оценки выполнения мероприятий муниципальной программы муниципальными учреждениями и сторонними организациями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1. Отчеты подведомственных комитету по социальной политике учреждений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 Аналитические справки, приказы комитета по социальной политике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3. Акты выполненных работ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 Акты ввода зданий (объектов строительства) в эксплуатацию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46:00Z</dcterms:created>
  <dc:creator>Дмитрий Николаевич</dc:creator>
  <dc:description/>
  <cp:keywords/>
  <dc:language>en-US</dc:language>
  <cp:lastModifiedBy>Колесникова Наталья Юрьевна (UIR-NK - Колесникова)</cp:lastModifiedBy>
  <cp:lastPrinted>2014-10-10T09:37:00Z</cp:lastPrinted>
  <dcterms:modified xsi:type="dcterms:W3CDTF">2014-10-24T12:54:00Z</dcterms:modified>
  <cp:revision>13</cp:revision>
  <dc:subject/>
  <dc:title/>
</cp:coreProperties>
</file>