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/>
        <w:t>к муниципальной программе</w:t>
      </w:r>
    </w:p>
    <w:p>
      <w:pPr>
        <w:pStyle w:val="Normal"/>
        <w:spacing w:before="0" w:after="0"/>
        <w:jc w:val="right"/>
        <w:rPr/>
      </w:pPr>
      <w:r>
        <w:rPr/>
        <w:t>«Сохранение и развитие культуры</w:t>
      </w:r>
    </w:p>
    <w:p>
      <w:pPr>
        <w:pStyle w:val="Normal"/>
        <w:spacing w:before="0" w:after="0"/>
        <w:jc w:val="right"/>
        <w:rPr/>
      </w:pPr>
      <w:r>
        <w:rPr/>
        <w:t>в городском округе «Город Калининград»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истема мероприятий муниципальной программы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544"/>
        <w:gridCol w:w="1559"/>
        <w:gridCol w:w="1276"/>
        <w:gridCol w:w="1418"/>
        <w:gridCol w:w="1134"/>
        <w:gridCol w:w="127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дачи,</w:t>
              <w:br/>
              <w:t xml:space="preserve">показателя,     </w:t>
              <w:br/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 xml:space="preserve">показателя,  </w:t>
              <w:b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ое</w:t>
              <w:br/>
              <w:t>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значение</w:t>
            </w:r>
          </w:p>
        </w:tc>
      </w:tr>
    </w:tbl>
    <w:p>
      <w:pPr>
        <w:pStyle w:val="Normal"/>
        <w:spacing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3544"/>
        <w:gridCol w:w="1559"/>
        <w:gridCol w:w="1276"/>
        <w:gridCol w:w="1418"/>
        <w:gridCol w:w="1134"/>
        <w:gridCol w:w="1275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нформационного обслуживания насе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ьзователей муниципальных общедоступных библиотек в общем количестве жителей города Калинин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библиотечного, библиографического, информационного обслуживания, библиотечного культурно-просветительного информирования пользователей муниципальных библиот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ьзователей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иговыдач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экзе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0,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, учет и сохранение библиотечных фондов, библиографической обработке документов и организации каталогов, ведение  методической, библиографической 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иблиотечного фонда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экзе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ктуальных материалов в общем объеме библиотечных фондов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влеченных муниципальными общедоступными библиотеками электрон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электрон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оличество новых записей, внесенных в электронный кат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, изучения и публичного представления культурных ценностей, хранящихся в музейном фонд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представленных (во всех формах) муниципальным музеем города Калининграда зрителю музейных предметов в общем количестве музейных предметов основного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музейных предметов и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сещений муниципального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ставок, организованных муниципальным музе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ормирование, учет, хранение, изучение и обеспечение сохранности предметов музей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редметов музейного фонда муниципального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етных записей музейных предметов, внесенных в Главную инвентарную книгу от общего количества музейных предм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совершенствование материально-технической базы муниципальных учреждений сферы культуры города Калининграда, сохранение и популяризация объектов культурного наследия местного (муниципального) знач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убами и учреждениями клуб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иблиоте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ками культуры и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муниципальных учреждений культуры, не имеющих нарушений требований контролирующих органов в сфере безопасности жизне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, осуществивших мероприятия по совершенствованию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Количество объектов культурного наследия местного (муниципального) значения и малых архитектурных форм, по которым проведены ремонт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ставок иконографического материала по объектам культурного наследия местного (муниципального)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тановленных мемориальных до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зготовленных и отремонтированных информационных табли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.) (2 эта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.) (3 эта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ольера для ластоногих Калининградского зоопарка со строительством очистных сооруж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еконструкция объекта «Львятник» под «Дом тропической птиц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моста пролетом 11,4 м в МАУК «Музей «Фридландские воро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культурной деятельности, организации досуга населения, приобщения жителей города Калининграда к культурным ценностям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хвата населения Калинингра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ми мероприятия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цертных программ, театрализованных представлений, концертов симфонической музык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число зрителей, посетивших мероприятия муниципальных концертно-зрелищных учреждений на 10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цертных программ, театрализованных представлений, тематических праздничных мероприятий, концертов симфонической музык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вых концертных программ в общем количестве  концертов и концертных программ,  исполненных  в отчетном</w:t>
            </w:r>
            <w:r>
              <w:rPr/>
              <w:t xml:space="preserve"> 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ружков, творческих коллективов, секций, студий любительского художественного, декоративно-прикладного, изобразительного творчества и любительских объединений, групп, клубов по интере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 муниципальных культурно-досугов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и иных культурно-массовых и просветительски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ультурно-досуговых мероприятий, организуемых учреждениями клуб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сштабных культурно-просветительских а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Экспонирование и популяризация живот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зооп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еспечение сохранения, содержания и разведения животных разных видов (включая работы по уходу за дендропарко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вотных в коллекции зооп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коллекции зоопарка видов животных, включенных в международную или российскую Красные кни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</w:t>
            </w:r>
            <w:r>
              <w:rPr>
                <w:color w:val="000000"/>
                <w:sz w:val="24"/>
                <w:szCs w:val="24"/>
              </w:rPr>
              <w:t>ведомственной целевой программы</w:t>
            </w:r>
            <w:r>
              <w:rPr>
                <w:sz w:val="24"/>
                <w:szCs w:val="24"/>
              </w:rPr>
              <w:t xml:space="preserve"> «Организация досуга и массового отдыха жителей городского округа «Город Калинингра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городских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ворческих конкурсов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/>
              <w:t>Премия «Патриот Земли Российской» имени Великого князя Александра Не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- Премия главы городского округа «Город Калининград» «Вдохнов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Книжный фестив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Открытый конкурс на лучшее праздничное новогоднее оформление городского округа «Город Калинингра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активного включения детей в культурную жизнь общества, развития и реализации культурных потребностей подрастающего поко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в муниципальных образовательных учреждениях сферы культуры в общей численности детей 5-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чащихся муниципальных учреждений дополнительного образования детей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адресная поддержка одаренных обучающихся в учреждениях дополнительного образования сферы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типенди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учреждениями дополнительного образования детей в сфере культуры общегородских мероприятий для детей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Международный конкурс детского творчества "Экология душ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ткрытый конкурс детского хорового искусства "Я люблю тебя, Россия!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ткрытый конкурс фортепианной музыки имени П.И. Чайко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ткрытый детско-юношеский конкурс вокалистов "Соловушк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ткрытый детско-юношеский конкурс русской музы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рытый Всероссийский конкурс юных пиани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03:00Z</dcterms:created>
  <dc:creator>Тарасова Л А</dc:creator>
  <dc:description/>
  <cp:keywords/>
  <dc:language>en-US</dc:language>
  <cp:lastModifiedBy>Раткевич Елена Владимировна</cp:lastModifiedBy>
  <cp:lastPrinted>2014-10-13T09:20:00Z</cp:lastPrinted>
  <dcterms:modified xsi:type="dcterms:W3CDTF">2014-10-17T14:49:00Z</dcterms:modified>
  <cp:revision>11</cp:revision>
  <dc:subject/>
  <dc:title/>
</cp:coreProperties>
</file>