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>к муниципальной программе</w:t>
      </w:r>
    </w:p>
    <w:p>
      <w:pPr>
        <w:pStyle w:val="Normal"/>
        <w:spacing w:before="0" w:after="0"/>
        <w:jc w:val="right"/>
        <w:rPr/>
      </w:pPr>
      <w:r>
        <w:rPr/>
        <w:t>«Сохранение и развитие культуры</w:t>
      </w:r>
    </w:p>
    <w:p>
      <w:pPr>
        <w:pStyle w:val="Normal"/>
        <w:spacing w:before="0" w:after="0"/>
        <w:jc w:val="right"/>
        <w:rPr/>
      </w:pPr>
      <w:r>
        <w:rPr/>
        <w:t>в городском округе «Город Калининград»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"/>
        <w:gridCol w:w="3373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>
          <w:tblHeader w:val="true"/>
          <w:trHeight w:val="255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3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3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библиотечного, библиогра-фического, информационного обслуживания, библиотечного культурно-просветительного информирования пользова-телей муниципаль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8996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мплектование, учет и сохранению библиотечных фондов, библиографической обработке документов и организации каталогов, ведение  методической, библиографической 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56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9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60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убси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 xml:space="preserve">МАУ ДК «Машиностроитель»,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 xml:space="preserve">МАУК ДК «Чкаловский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МАОУ ДОД «ДМШ им. Э.Т.А. Гофмана»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«Центр охраны памятников»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ста пролетом 11,4 м в МАУК «Музей «Фридландские воро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тематических праздников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К «Симфонический оркестр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К «Симфонический оркестр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кружков, творческих коллективов, секций, студий любительского художественного, декоративно-прикладного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изобразительного творчества и любительских объединений, групп, клубов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ДК «Маши-ностроитель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5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ДК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«Машиностроитель"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ДК "Чкаловский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3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8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64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1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слуга по дополнительному образованию детей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983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обучающихся в учреждениях дополнительного образования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«ДМШ 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ДОД «ДШИ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Чайковского П.И.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Глинки М.И.»</w:t>
            </w:r>
          </w:p>
        </w:tc>
      </w:tr>
    </w:tbl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5:00Z</dcterms:created>
  <dc:creator>Тарасова Л А</dc:creator>
  <dc:description/>
  <cp:keywords/>
  <dc:language>en-US</dc:language>
  <cp:lastModifiedBy>Раткевич Елена Владимировна</cp:lastModifiedBy>
  <cp:lastPrinted>2014-10-17T13:05:00Z</cp:lastPrinted>
  <dcterms:modified xsi:type="dcterms:W3CDTF">2014-10-17T14:47:00Z</dcterms:modified>
  <cp:revision>10</cp:revision>
  <dc:subject/>
  <dc:title/>
</cp:coreProperties>
</file>