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31 декабря 2015 г. № 2216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и плановый период 2016-2017 год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2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10"/>
        <w:gridCol w:w="1832"/>
        <w:gridCol w:w="1784"/>
        <w:gridCol w:w="1551"/>
        <w:gridCol w:w="1713"/>
        <w:gridCol w:w="1825"/>
        <w:gridCol w:w="1384"/>
        <w:gridCol w:w="1578"/>
        <w:gridCol w:w="1744"/>
        <w:gridCol w:w="1394"/>
        <w:gridCol w:w="1356"/>
        <w:gridCol w:w="1356"/>
        <w:gridCol w:w="1176"/>
      </w:tblGrid>
      <w:tr>
        <w:trPr>
          <w:tblHeader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Главный распоря-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нанси-рова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5 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41 15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 09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 96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 33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 17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80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 86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 62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 13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8 86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46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03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  <w:p>
            <w:pPr>
              <w:pStyle w:val="Normal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3 84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 42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 19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 33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 17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80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 86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 62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 13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3 64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Федеральной целевой программы развития Калининградской области на период до 2020 года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 (1, 4, 5 этапы)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9 13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 1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3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 (2, 3 этапы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 62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28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 33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45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6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9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>Строительство КНС-3 с коллекто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373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5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6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8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канализационного коллектора для обеспечения транспортировки сточных вод от существующей и перспективной застройки поселка Борисово и прилегающей территории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841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29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4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1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Напорный коллектор от ЦКНС в пос. Чкаловск до </w:t>
            </w:r>
          </w:p>
          <w:p>
            <w:pPr>
              <w:pStyle w:val="Normal"/>
              <w:rPr/>
            </w:pPr>
            <w:r>
              <w:rPr/>
              <w:t>ул. Рыбников в Центральном районе г. Калинингра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005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52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екольной – Грига в Ленинград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403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0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09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05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(от ул. И. Земнухова до </w:t>
            </w:r>
          </w:p>
          <w:p>
            <w:pPr>
              <w:pStyle w:val="Normal"/>
              <w:ind w:hanging="23"/>
              <w:rPr/>
            </w:pPr>
            <w:r>
              <w:rPr/>
              <w:t>ул. Подп. Емельянова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4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68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43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4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0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канализационного коллектора по ул. Дзержинского в </w:t>
            </w:r>
          </w:p>
          <w:p>
            <w:pPr>
              <w:pStyle w:val="Normal"/>
              <w:rPr/>
            </w:pPr>
            <w:r>
              <w:rPr/>
              <w:t xml:space="preserve">г. Калининграде, Калининград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844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4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 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8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осельской в Центральн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9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0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85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</w:t>
            </w:r>
          </w:p>
          <w:p>
            <w:pPr>
              <w:pStyle w:val="Normal"/>
              <w:rPr/>
            </w:pPr>
            <w:r>
              <w:rPr/>
              <w:t xml:space="preserve">Д = 500 мм от ВНС «Горьковская» до </w:t>
            </w:r>
          </w:p>
          <w:p>
            <w:pPr>
              <w:pStyle w:val="Normal"/>
              <w:rPr/>
            </w:pPr>
            <w:r>
              <w:rPr/>
              <w:t>ул. Челнокова – ул. Гайдар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49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66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2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 </w:t>
            </w:r>
          </w:p>
          <w:p>
            <w:pPr>
              <w:pStyle w:val="Normal"/>
              <w:rPr/>
            </w:pPr>
            <w:r>
              <w:rPr/>
              <w:t>Д = 400 мм от пр-та Мира до ул. Красной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77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05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2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НС «Сусанинская» 3-го подъема с резервуарами чистой воды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711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3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38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78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3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«Строительство сетей и сооружений водоснабжения, водоотведения пос. им. А. Космодемьянского». «1-этап: Строительство коллектора бытовой канализации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им. </w:t>
            </w:r>
          </w:p>
          <w:p>
            <w:pPr>
              <w:pStyle w:val="Normal"/>
              <w:ind w:hanging="23"/>
              <w:rPr/>
            </w:pPr>
            <w:r>
              <w:rPr/>
              <w:t>А. Космодемьянского»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1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3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9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9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11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 (муниципаль-ный заказчик)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П КХ «Водоканал» (заказчик-застройщик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390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 96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42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чистных сооружений,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т 14.05.2015</w:t>
            </w:r>
          </w:p>
          <w:p>
            <w:pPr>
              <w:pStyle w:val="Normal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7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П КХ «Водоканал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9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3 098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 08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 00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 2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7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7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  <w:br/>
              <w:t xml:space="preserve">пос. Первомайский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275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97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провода высокого давления в </w:t>
            </w:r>
          </w:p>
          <w:p>
            <w:pPr>
              <w:pStyle w:val="Normal"/>
              <w:rPr/>
            </w:pPr>
            <w:r>
              <w:rPr/>
              <w:t xml:space="preserve">пос. им. А. Космодемьянского                         г. Калининграда, от газопровода высокого давления диаметром 315 мм, строящегося в пос. Совхозный, до газопровода высокого давления диаметром 225 мм, проложенного по ул. Карташева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55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89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 </w:t>
            </w:r>
          </w:p>
          <w:p>
            <w:pPr>
              <w:pStyle w:val="Normal"/>
              <w:rPr/>
            </w:pPr>
            <w:r>
              <w:rPr/>
              <w:t>пос. им. А. Космодемьянского                             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166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6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9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3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rPr/>
            </w:pPr>
            <w:r>
              <w:rPr/>
              <w:t>Юго-Западном жилом районе г. Калининграда (пос. Суворово, пос. Чайковское, пос. Чапаево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57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распределительных сетей и газопроводов-вводов в пос. Чкаловск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87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1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пос. Менделеев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4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4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фикация жилых домов пос.</w:t>
            </w:r>
            <w:r>
              <w:rPr>
                <w:lang w:val="en-US"/>
              </w:rPr>
              <w:t> </w:t>
            </w:r>
            <w:r>
              <w:rPr/>
              <w:t xml:space="preserve">Прибрежный в Московском районе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4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9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МКР «Южный»                   (2-я очередь)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68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6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спределительных газопроводов и газопроводов-вводов в пос. Московское г. 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66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6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жилых домов по ул. Дзержинского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7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7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спределительных газопроводов и газопроводов-вводов низкого давления в пос. Октябрьском г. Калининграда (2-й этап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37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16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Газификация пос. Зеленое в г. 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785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88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 теплоснабж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АОУ СОШ № 28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9;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УП «Баня № 2»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7; подросткового клуба «Парус» МАУ «ОПК «Балтийское» </w:t>
            </w:r>
          </w:p>
          <w:p>
            <w:pPr>
              <w:pStyle w:val="Normal"/>
              <w:ind w:hanging="23"/>
              <w:rPr/>
            </w:pPr>
            <w:r>
              <w:rPr/>
              <w:t>по ул. Можайская, 65/67; МАДОУ №</w:t>
            </w:r>
            <w:r>
              <w:rPr>
                <w:lang w:val="en-US"/>
              </w:rPr>
              <w:t> </w:t>
            </w:r>
            <w:r>
              <w:rPr/>
              <w:t xml:space="preserve">4 по </w:t>
            </w:r>
          </w:p>
          <w:p>
            <w:pPr>
              <w:pStyle w:val="Normal"/>
              <w:ind w:hanging="23"/>
              <w:rPr/>
            </w:pPr>
            <w:r>
              <w:rPr/>
              <w:t>ул. Заводская,16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8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1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9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епловых сетей для переключения на центральное теплоснабжение потребителей котельной «Тихорецкая» по </w:t>
            </w:r>
          </w:p>
          <w:p>
            <w:pPr>
              <w:pStyle w:val="Normal"/>
              <w:ind w:hanging="23"/>
              <w:rPr/>
            </w:pPr>
            <w:r>
              <w:rPr/>
              <w:t>ул. Инженерная – Киевская – Тихорецкая г. Калининград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3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071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07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70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 корпуса МАДОУ № 51 по ул. Белан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96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879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6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27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20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3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Фермор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 14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84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9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7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5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ЦРР - детский са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2 по ул. Маршала Борзова, 95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594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31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27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5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99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6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2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детский сад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– ул. Закатная – ул. Пирог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 13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 77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36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2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6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7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Детский сад на 240 мест по ул. Левитан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Юго-Восточном микрорайон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41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39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93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4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8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8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4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76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76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 10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2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9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1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51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59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детского сада № 86 по ул. Б. Хмельницкого, 84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 25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61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63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 5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 Аксакова – дор. Окружн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 473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52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 9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82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71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71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нового корпуса МАДОУ детского сада № 1 по ул. Свободной, 34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 73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 75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7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2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4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ясли-сад на 240 мест с бассейном по ул. Алданской в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44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22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ясли-сад на 240 мест с бассейном в Северном жилом районе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 23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 35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общеобразовательной школы на 1500 мест в Северном жилом районе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 14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 9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</w:t>
              <w:br/>
              <w:t xml:space="preserve">9 Апреля и строительство транспортной развязки (улица А. Невского – улица Черняховского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ица Литовский вал)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 41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88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 52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22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 17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55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6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, Калининградская область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0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омитет архитектуры и строительства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2 743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 55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5 18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49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5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93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21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Адресный инвестиционный перечень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45.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водовода Д 900 мм от Восточной водопроводной станции до Московской насосной станции № 2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16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6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5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физкультурно-спортивной площадки для МАОУ СОШ № 31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ролетарская 66а,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1.05.2015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823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в редакции от 30.10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18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>МАОУ СОШ № 3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808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80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0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0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/>
            </w:pPr>
            <w:r>
              <w:rPr/>
              <w:t>(3 шт.) (3-этап)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8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2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9.*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Реконструкция тренировочной площадки на стадионе «Локомотив»,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МАОУ ДОД ДЮСШ № 1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745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8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0.*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г. Калининград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просп. Мира, д. 13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ОУ ДОД СДЮСШОР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6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4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2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Объекты Государственной программы Калининградской области «Развитие транспортной системы»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1 06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0 9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 81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3 75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Высокий» через р. Преголя по ул. Октябрьской (мост № 4)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776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61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8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 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3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88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3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88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>р. Преголя по ул. Октябрьской (мост № 1)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0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4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2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4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адземного пешеходного перехода через Московский проспект, соединяющего ул. Зарайскую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Адм. Трибуца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Ген. Карбыше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6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парковок в районе ул. Суздальска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лодой гвардии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5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1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и реконструкция ул. Гайдара - ул. Челнокова - ул. Согласия - Советский проспект с устройством путепровода через железнодорожные пути, ул. Челнокова и автодороги «Северный обхо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5 45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4 45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автодорожного путепровода через ж/д пути на 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 (подходы к путепроводу)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0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4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4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0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Субсидия на реализацию мероприятий по модернизации региональных систем дошкольного образования (распоряжение Правительства Российской Федерации от 03.02.2014 № 131-р)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муниципального дошкольного учреждения по ул. Куйбышева – ул. Ю. Костикова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413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2 1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4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4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 22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7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 22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78,5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14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14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26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26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водоснабжения, водоот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5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5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9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очистных сооружений пос. Прибрежны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78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 7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6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6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-2018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978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 489,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 015,9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94,7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 520,7 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, Калининградской област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98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9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>КНС-1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8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ГХ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>ул. Гончарной, ул. Рассветной в микрорайоне ул. Горького –</w:t>
            </w:r>
          </w:p>
          <w:p>
            <w:pPr>
              <w:pStyle w:val="Normal"/>
              <w:ind w:hanging="23"/>
              <w:rPr/>
            </w:pPr>
            <w:r>
              <w:rPr/>
              <w:t>И. Сусанина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5.10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88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8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8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канализации по ул. Челюскинская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65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65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системы теплоснабжения, предусматривающая переключение многоквартирных домов по  ул. А. Невского, 137-143,   145-145 «б», 147, 149-153 в Ленинградском районе            г. Калининграда от котельной ОАО «Балткран» на централизованное теплоснабжение с прокладкой тепловых сетей и установкой тепловых пункт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(в редакции от 10.12.2015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70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17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1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3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, предусматривающая переключение многоквартирных домов по проспекту Победы, 189 и </w:t>
            </w:r>
          </w:p>
          <w:p>
            <w:pPr>
              <w:pStyle w:val="Normal"/>
              <w:ind w:hanging="23"/>
              <w:rPr/>
            </w:pPr>
            <w:r>
              <w:rPr/>
              <w:t>189 «а» в Центральном районе г. Калининграда от котельной ФКУ ИК-8 УФСИН России по Калининградской области на централизованное теплоснабжение с прокладкой тепловых сетей и установкой тепловых пункт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28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(в редакции от 10.12.2015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70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3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3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котельной по ул. Чувашская, 4 (перевод с угля на газ) с закрытием 8-ми угольных котельных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Техническое перевооружение с переводом котельной на природный газ МУП «Калининградтеплосеть» по ул. Емельянова, 9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Строительство газовой котельной «Цепрусс» с переключением на нее многоквартирных жилых домов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2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Красная» с заменой котл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Северная» (2-я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таночная, 7-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Мира, 9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2-я Алтайская, 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Сестрорецкая, 1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7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ллея Смелых, 15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Невского, 9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ртиллерийская, 3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П. Морозова, 2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Мира, 6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Кутуз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Победы, 4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достроительная, 1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а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тняя, 5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9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01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1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2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овикова, 4, </w:t>
            </w:r>
          </w:p>
          <w:p>
            <w:pPr>
              <w:pStyle w:val="Normal"/>
              <w:ind w:hanging="23"/>
              <w:rPr/>
            </w:pPr>
            <w:r>
              <w:rPr/>
              <w:t>ул. Новикова, 26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Октябрьская, 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Дзержинского, 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Белинского, 1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Закрытие котельной </w:t>
            </w:r>
          </w:p>
          <w:p>
            <w:pPr>
              <w:pStyle w:val="Normal"/>
              <w:ind w:hanging="23"/>
              <w:rPr/>
            </w:pPr>
            <w:r>
              <w:rPr/>
              <w:t>«Б. Камская». Центральный тепловой пункт. Тепловые сети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Переключение здания МАОУ ДОД ГО  «Город Калининград» «ДМШ им. Р.М. Глиэра» по ул. Минина и Пожарского, 4 на централизованное теплоснабжение (тепловые сети)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3.11.2015 № 182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М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нженерно-технического обеспечения по ул. Аксакова – дор. Окружн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31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в редакции от 31.08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42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5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76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электр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мплектной трансформаторной подстанции в пос. Западный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69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1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69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1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5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6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до газопровода диаметро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219 мм по ул. Летня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ртышс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621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7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7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М. Борисо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 (1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0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7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3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1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2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Газификация микрорайона «Северная гора» (2-я очередь) в 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3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3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0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пос. Южный (3 очередь)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7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7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пос. Комсомольско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5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7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8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7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распределительных сетей газоснабжения и газопроводов-вводов жилых домов по ул. Букетной в Ленинградск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rPr/>
            </w:pPr>
            <w:r>
              <w:rPr/>
              <w:t xml:space="preserve">пос. Суворово в    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07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Надземный переход через железнодорожные пути газопроводов высокого и низкого давлений (вынос газопровода за пределы путепровода по ул. Аллея Смелых в г. Калининграде), в т.ч. экспертиз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59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7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аспределительный газопровод для развития оборонительного комплекса «Кронпринц», расположенного по адресу: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, Литовский вал, 3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7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6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Благоустро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 888,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рбунова – ул. Мир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ленк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абайдулина – </w:t>
            </w:r>
          </w:p>
          <w:p>
            <w:pPr>
              <w:pStyle w:val="Normal"/>
              <w:ind w:hanging="23"/>
              <w:rPr/>
            </w:pPr>
            <w:r>
              <w:rPr/>
              <w:t>ул. Калаче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4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 11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 11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редней общеобразовательной школы по ул. Маршала Борз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1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щеобразовательной школы в Восточном жилом районе г. 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СОШ № 4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51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4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87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87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ая школа на 825 учащихся по ул. Артиллерийской - Серов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рректиров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1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17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ая, 30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2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в редакции от 23.06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98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ДОУ д/с № 1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47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4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4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35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нинградская, 27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2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в редакции от 23.06.2015 </w:t>
            </w:r>
          </w:p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98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ДОУ д/с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70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7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7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Автономное канализование МАУ ДЦО и ОД и П </w:t>
            </w:r>
          </w:p>
          <w:p>
            <w:pPr>
              <w:pStyle w:val="Normal"/>
              <w:ind w:hanging="23"/>
              <w:rPr/>
            </w:pPr>
            <w:r>
              <w:rPr/>
              <w:t>им. А. Гайдар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24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3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Устройство спортивного манежа в МАДОУ детский сад № 55 по ул. Нарвской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1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6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6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НАЦИОНАЛЬНАЯ ЭКОНОМИКА», в том числе «Дорожное хозяйство (дорожные фонды)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 95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 95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2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Катин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63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ранспортного узла в границах улиц М. Цветаевой – ул. И. Франко – ул. Плат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 3-я Б. Окружная </w:t>
            </w:r>
          </w:p>
          <w:p>
            <w:pPr>
              <w:pStyle w:val="Normal"/>
              <w:ind w:hanging="23"/>
              <w:rPr/>
            </w:pPr>
            <w:r>
              <w:rPr/>
              <w:t>в г.</w:t>
            </w:r>
            <w:r>
              <w:rPr>
                <w:lang w:val="en-US"/>
              </w:rPr>
              <w:t> </w:t>
            </w:r>
            <w:r>
              <w:rPr/>
              <w:t>Калининграде (1 этап)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9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4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21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Велосипедная дорог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Гавриленко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 Фрунзе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6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арш. Борзова от </w:t>
            </w:r>
          </w:p>
          <w:p>
            <w:pPr>
              <w:pStyle w:val="Normal"/>
              <w:ind w:hanging="23"/>
              <w:rPr/>
            </w:pPr>
            <w:r>
              <w:rPr/>
              <w:t>ул. Красная до ул. Ломоносова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18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9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9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оветского проспекта от ул. Марш. Борзова до ул. Габайдул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0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Карташе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5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5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ул. В. Дени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автомобильной дороги от ул. Б. Окруж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2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овой улицы (продолжение ул. Р. Зорге)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новой улицы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итовский вал от Московского проспекта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3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иц Калязинская и Тихая со строительством моста через реку Голубую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45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3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3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и новое строительство участка </w:t>
            </w:r>
          </w:p>
          <w:p>
            <w:pPr>
              <w:pStyle w:val="Normal"/>
              <w:ind w:hanging="23"/>
              <w:rPr/>
            </w:pPr>
            <w:r>
              <w:rPr/>
              <w:t>наб. Правая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ул. Суздальская и реконструкция участк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релец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00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0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0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и реконструкция инженерной и транспортной инфраструктуры земельных участко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Лермонто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(ул. Кировоградская – </w:t>
            </w:r>
          </w:p>
          <w:p>
            <w:pPr>
              <w:pStyle w:val="Normal"/>
              <w:ind w:hanging="23"/>
              <w:rPr/>
            </w:pPr>
            <w:r>
              <w:rPr/>
              <w:t>ул. Белорусская –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олецкого)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 в целях предоставления земельных участков под строительство индивидуальных жилых домов гражданам, имеющим 3-х и более дете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29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ой до границ городского округа «Город Калининград» в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58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89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улицы Ломоно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42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8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8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проезда к детскому саду по ул. Беланов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4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7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626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62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62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улично-дорожной сети в Северном жилом районе г. Калининграда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1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в редакции от 20.04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69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23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23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23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Гараж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ктябрьской, 79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*</w:t>
      </w:r>
      <w:r>
        <w:rPr>
          <w:sz w:val="28"/>
          <w:szCs w:val="28"/>
        </w:rPr>
        <w:t xml:space="preserve">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* Объекты, планируемые к реализации в рамках Адресного инвестиционного перечня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** Объекты, планируемые к реализации в рамках </w:t>
      </w:r>
      <w:r>
        <w:rPr>
          <w:bCs/>
          <w:sz w:val="28"/>
          <w:szCs w:val="28"/>
        </w:rPr>
        <w:t>Государственной программы Калининградской области «Развитие транспортной системы».</w:t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2:00Z</dcterms:created>
  <dc:creator>Артемова</dc:creator>
  <dc:description/>
  <cp:keywords/>
  <dc:language>en-US</dc:language>
  <cp:lastModifiedBy>Наташа</cp:lastModifiedBy>
  <cp:lastPrinted>2015-12-22T14:53:00Z</cp:lastPrinted>
  <dcterms:modified xsi:type="dcterms:W3CDTF">2016-01-14T08:04:00Z</dcterms:modified>
  <cp:revision>2485</cp:revision>
  <dc:subject/>
  <dc:title>РОССИЙСКАЯ ФЕДЕРАЦИЯ</dc:title>
</cp:coreProperties>
</file>