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на право размещения нестационарных торговых объектов (тентовые палатки (лотки), передвижные средства торговли)  на территории городского округа «Город Калинингр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нестационарных торговых объектов (тентовые палатки (лотки), передвижные средства торговли)</w:t>
      </w:r>
      <w:r>
        <w:rPr>
          <w:b/>
        </w:rPr>
        <w:t xml:space="preserve"> </w:t>
      </w:r>
      <w:r>
        <w:rPr/>
        <w:t xml:space="preserve">на территории городского округа «Город Калининград» с 01.01.2016 по 31.12.2017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51 лоту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Медведева Инна Тимофеевна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Номер контактного телефона: (4012) 92-32-33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(тентовые палатки (лотки), передвижные средства торговли)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с 01.01.2016 по 31.12.2017  гг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налогового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Размер платы за 1 кв.м. территории для размещения нестационарного торгового объекта за один день торговли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2. Период работы в сфере торговли с тентовых палаток (лотков) и передвижных средств развозной торговли на территории городского округа 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й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по письменному заявлению участника конкурса со дня опубликования настоящего извещения до 10 часов 00 минут по калининградскому времени 09 ноября 2015 г. в рабочие дни с 9.00 до 13.00 и с 14.00 до18.00 ча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right="113" w:firstLine="709"/>
        <w:rPr/>
      </w:pPr>
      <w:r>
        <w:rPr>
          <w:b/>
        </w:rPr>
        <w:t>8. Сведения о начальной (минимальной) цене за право размещения нестационарного торгового объекта (тентовые палатки (лотки), передвижные средства торговли)</w:t>
      </w:r>
      <w:r>
        <w:rPr>
          <w:b/>
          <w:lang w:eastAsia="en-US"/>
        </w:rPr>
        <w:t xml:space="preserve"> (за 1 кв.м. территории за 1 день торговли (руб.)</w:t>
      </w:r>
      <w:r>
        <w:rPr>
          <w:b/>
        </w:rPr>
        <w:t xml:space="preserve">. Место (адрес), площадь территории, предоставляемой для размещения объекта и прилегающей территории. </w:t>
      </w:r>
      <w:r>
        <w:rPr>
          <w:b/>
          <w:lang w:eastAsia="en-US"/>
        </w:rPr>
        <w:t xml:space="preserve">Начальная стоимость лота за весь период торговли (731 день). </w:t>
      </w:r>
      <w:r>
        <w:rPr/>
        <w:t>Размер задатка.</w:t>
      </w:r>
    </w:p>
    <w:tbl>
      <w:tblPr>
        <w:tblW w:w="107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275"/>
        <w:gridCol w:w="1982"/>
        <w:gridCol w:w="1275"/>
        <w:gridCol w:w="1273"/>
      </w:tblGrid>
      <w:tr>
        <w:trPr>
          <w:trHeight w:val="31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 ,№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есто размещения НТО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Тип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лощадь объекта /  прилегающая территория, кв.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/>
              <w:t>Начальная (минимальная) цена за право размещения нестационарного торгового объекта</w:t>
            </w:r>
            <w:r>
              <w:rPr>
                <w:lang w:eastAsia="en-US"/>
              </w:rPr>
              <w:t xml:space="preserve">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чальная стоимость лота за весь период торговли (731 ден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змер задатка (руб.)</w:t>
            </w:r>
          </w:p>
        </w:tc>
      </w:tr>
      <w:tr>
        <w:trPr>
          <w:trHeight w:val="7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осковский, ориентир - напротив «Берлин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2 660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532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ос. Первомайский, ориентир - разворотное кольцо 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2 547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509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рнауль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2344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 468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еологическая –                         ул. Барнау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2344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 468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к. Ефремова, ориентир - 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5 600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3 12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Полк. Ефремо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5 600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3 12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роф. Севастьянова, напротив Масло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6 674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9 334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лея Смелых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кольцо трамвая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0 52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105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left"/>
              <w:rPr>
                <w:lang w:eastAsia="en-US"/>
              </w:rPr>
            </w:pPr>
            <w:r>
              <w:rPr>
                <w:lang w:eastAsia="en-US"/>
              </w:rPr>
              <w:t>ул. Багратиона (Бранденбургские вор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3 488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697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дп. Емельянова, ориентир - д. 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26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80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Балтийский ры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5 586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117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 – </w:t>
            </w:r>
          </w:p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л. Инжен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8 870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774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Нансена, ориентир - д.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0 632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 126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л. Полоцкая (напротив входа на оптовую баз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 21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842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. Суворо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Нансена, ориентир – д.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0 632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 126,41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поликли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арташе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аштановая аллея – ул. Черныш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lang w:eastAsia="en-US"/>
              </w:rPr>
              <w:t>2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0 821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 16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мсомоль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К. 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1 404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280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6 6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32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4 667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933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5 046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9 009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«Центрод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7 270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45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0 253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050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0 253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050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иентир – д.1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0990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198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зерная, ориентир –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 15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83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, ориентир – магазин «Авр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8 246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64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. Чкаловск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 775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 355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ксакова, </w:t>
            </w:r>
          </w:p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ориентир - д. 90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 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30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елибей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магазин «Кварт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2 33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466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Белибейская, ориентир – ул. Краснопру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 481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 296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иклухо-Маклая, ориентир – ул. Толбух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 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 30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Дзержинского, ориентир – ул. З. 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30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Емельянова, ориентир – магазин «Деш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8 589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717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магазин «Копи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9 719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 943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ул. Бат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9 719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 943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Леонова, ориентир - напротив магазина «Ве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3 790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758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см. Леон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Чек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 15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83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ариупольская, ориентир – магазин «Седьмой контин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0 976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8 19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Суворова-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ач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 453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290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, ориентир – магазин «Авр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8 246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64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оцкая, 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 21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 842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Транспортная, ориентир – кольцо автобусов №№ 10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609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218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Шевченк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ТЦ «Старая баш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8 646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729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с/о «Победа-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 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30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д. 106-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3 340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66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У. Громово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ное сред-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2 365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 473,03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b/>
          <w:b/>
          <w:color w:val="000000"/>
        </w:rPr>
      </w:pPr>
      <w:r>
        <w:rPr>
          <w:b/>
          <w:color w:val="000000"/>
        </w:rPr>
        <w:t>9. Порядок, место и срок представления заявок на участие в конкурсе (даты и время начала и истечения этого срока)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                   02 октября 2015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09 ноября 2015 года</w:t>
      </w:r>
      <w:r>
        <w:rPr/>
        <w:t xml:space="preserve"> </w:t>
      </w:r>
      <w:r>
        <w:rPr>
          <w:color w:val="000000"/>
        </w:rPr>
        <w:t xml:space="preserve">по адресу: 230035 г. Калининград, </w:t>
      </w:r>
      <w:r>
        <w:rPr/>
        <w:t>пл. Победы, 1, 3-й этаж, кабинет № 355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ое лицо: Медведева Инна Тимофеевна, тел. (4012) 92-32-33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  <w:r>
        <w:rPr>
          <w:color w:val="000000"/>
        </w:rPr>
        <w:t>Размер задатка по лотам № 1- № 51 составляет 20 % от н</w:t>
      </w:r>
      <w:r>
        <w:rPr/>
        <w:t>ачального размера платы за право заключения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рок внесения и зачисления денежных средств на счет организатора конкурса: с 02 октября 2015 года до 10:00 часов 09 ноября 2015 года по калининградскому времени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 xml:space="preserve">Банк получателя: Отделение Калининград г. Калининград </w:t>
      </w:r>
    </w:p>
    <w:p>
      <w:pPr>
        <w:pStyle w:val="Normal"/>
        <w:spacing w:before="0" w:after="0"/>
        <w:rPr/>
      </w:pPr>
      <w:r>
        <w:rPr/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 допущенным к участию в конкурсе, осуществляется в течение 10 рабочих дней со дня подписания протокола рассмотрения и оценки заявок на участие в конкурсе, а задаток победителя конкурса засчитывается в общую сумму за размещение нестационарного торгового объ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09 ноября 2015 года</w:t>
      </w:r>
      <w:r>
        <w:rPr/>
        <w:t xml:space="preserve"> по адресу: г. Калининград, пл. Победы, 1, большой конф. зал, каб. 254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/>
      </w:pPr>
      <w:r>
        <w:rPr>
          <w:b/>
        </w:rPr>
        <w:t>12. Срок подписания догов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оценки и сопоставления заявок (протокола рассмотрения заявок) перечисляет на расчетный счет Организатора конкурса денежные средства (за вычетом внесенного задатка) за  право размещения нестационарного торгового объекта в 2016 году, после чего он обязан в течение 10 рабочих дней заключить договор на размещение нестационарного торгового объекта на территории городского округа «Город Калининград». Оставшаяся часть платежа за размещение нестационарных торговых объектов в 2017 году производится в срок до 31.12.2016 года. Информация о сумме оплаты будет указана в протоколе оценки и сопоставления заявок (протокола рассмотрения заяво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3"/>
        </w:tabs>
        <w:ind w:left="567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09-29T09:14:00Z</cp:lastPrinted>
  <dcterms:modified xsi:type="dcterms:W3CDTF">2015-09-29T07:15:00Z</dcterms:modified>
  <cp:revision>132</cp:revision>
  <dc:subject/>
  <dc:title>207</dc:title>
</cp:coreProperties>
</file>