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0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Город Калининград»</w:t>
            </w:r>
          </w:p>
          <w:p>
            <w:pPr>
              <w:pStyle w:val="Normal"/>
              <w:ind w:right="-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февраля 2015 г. № 2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НАПРАВЛЕНИЯ ДОКУМЕНТОВ ДЛЯ ВНЕСЕНИЯ СВЕДЕНИЙ О ГРАНИЦАХ САНИТАРНО-ЗАЩИТНЫХ ЗОН В ГОСУДАРСТВЕННЫЙ КАДАСТР НЕДВИЖИМ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стоящий Порядок разработан в соответствии с Федеральным законом от 24.07.2007 № 221-ФЗ «О государственном кадастре недвижимости», Градостроительным кодексом Российской Федерации, Федеральным законом от 30.03.1999 № 52-ФЗ «О санитарно-эпидемиологическом благополучии населения», постановлением Правительства Российской Федерации от 03.02.2014 № 71 «Об утверждении Правил направления органами государственной власти и органами местного самоуправления документов, необходимых для внесения  сведений в государственный кадастр недвижимости, в федеральный орган 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 кадастра недвижимости, а также о требованиях к формату таких документов в электронной форме», СанПиН 2.2.1/2.1.1.1200-03 «Санитарно-защитные зоны и санитарная классификация предприятий, сооружений и иных объектов» (далее – СанПиН 2.2.1/2.1.1.1200-03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устанавливает  последовательность действий по установлению, корректировке и отображению границ санитарно-защитных зон  на карте зон с особыми условиями использования территории по экологическим условиям и нормативному режиму хозяйственной деятельности Правил землепользования и застройки городского округа «Город Калининград», </w:t>
      </w:r>
      <w:r>
        <w:rPr>
          <w:bCs/>
          <w:sz w:val="28"/>
          <w:szCs w:val="28"/>
        </w:rPr>
        <w:t>утверждению границ санитарно-защитных зон, наложению  ограничений (обременений) на входящие в них земельные участки,</w:t>
      </w:r>
      <w:r>
        <w:rPr>
          <w:sz w:val="28"/>
          <w:szCs w:val="28"/>
        </w:rPr>
        <w:t xml:space="preserve">  направлению документов, необходимых для внесения сведений о границах санитарно-защитных зон в  государственный кадастр недвижимости, с целью постановки этих зон на государственный кадастровый  у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анитарно-защитная зона (далее – СЗЗ) – это территория с особым режимом использования, в которой устанавливаются ограничения для осуществления градостроительной и иной деятельности в соответствии с  санитарными, градостроительными нормами и правилами. Границей СЗЗ является линия, ограничивающая территорию, за пределами которой нормируемые факторы воздействия на среду обитания и здоровье человека  не превышают установленных гигиенических норм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СЗЗ является защитным барьером, обеспечивающим уровень безопасности населения при эксплуатации объекта в штатном режиме. Критерием для определения размера СЗЗ является непревышение на ее внешней границе и за ее пределами предельно-допустимых концентраций (ПДК) загрязняющих веществ для атмосферного воздуха населенных мест, предельно-допустимых уровней (ПДУ) физического воздействия на атмосферный возду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вой основой для установления (изменения, отмены) границ СЗЗ как линий ограничения использования территории являются п. 2.1 СанПиН 2.2.1/2.1.1.1200-03 и санитарно-эпидемиологические заключения о соответствии требованиям санитарных правил и норм проектов обоснования санитарно-защитной зоны с расчетами загрязнения атмосферного воздуха, физического воздействия на атмосферный возду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устанавливает процедуру проведения мероприятий по утверждению границ санитарно-защитных зон, наложению ограничений (обременений) на входящие в них земельные участки администрацией городского округа «Город Калининград» и  направления  документов, необходимых для внесения сведений о границах санитарно-защитных зон в  государственный кадастр недвижимости, с целью  постановки этих зон на государственный кадастровый 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оцедура проведения мероприятий с целью формирования, утверждения  и постановки на государственный кадастровый учет санитарно-защитных зон предприятий, сооружений и иных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(далее – Комитет) проводит мониторинг зон ограничений. При проведении мониторинга используется информация, полученная из федерального реестра санитарно-эпидемиологических заключений,  отдела разрешительных документов о выдаче разрешений на строительство производственных объектов с данными о размерах СЗЗ, установленных на основании санитарно-эпидемиологических заключений Управления Роспотребнадзора по Калининградской области и результатов государственной и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Полученная информация анализируется, готовится пакет документов  и с письмом о внесении (изменении) СЗЗ в карту зон с особыми условиями использования территории по экологическим условиям и нормативному режиму хозяйственной деятельности ПЗиЗ направляется в организацию, уполномоченную на ведение дежурного плана гор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Комитет организует проведение конкурса (аукциона) на выполнение комплекса землеустроительных работ и подготовку  проектов границ СЗЗ (далее – карты (пла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По результатам конкурса (аукциона) Комитет заключает муниципальный контракт с победителем (далее – Разработчи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изводит комплекс землеустроительных работ и подготовку карт (планов), составляет перечень земельных участков, входящих в границы СЗЗ, с  указанием адресов и видов разрешенного исполь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ыполнении землеустроительных работ осуществляется описание местоположения границ СЗЗ, составляется карта (план) объекта землеустройства, оформленная в виде бумажного и электронного документов по форме и с соблюдением требований, утвержденных постановлением Правительства Российской Федерации от 30.07.2009  № 621 «Об утверждении формы карты (плана) объекта землеустройства и требований к ее составлению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ла и особенности описания местоположения границ объектов землеустройства установлены приказом Минэкономразвития Российской Федерации от 03.06.2011 № 267 «Об утверждении порядка описания местоположения границ объектов землеустро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произведенных работ передаются Разработчиком в Комитет. Оплата произведенных работ осуществляется Комитетом в рамках условий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Решение об утверждении границ СЗЗ и наложении ограничений (обременений) на входящие в них земельные участки оформляется распоряжением Ком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Комитета об утверждении границ СЗЗ и наложении ограничений (обременений) на входящие в них земельные участки (далее – Распоряжение) размещается в газете «Гражданин» и на официальном сайте администрации городск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В рамках межведомственного  информационного взаимодействия при ведении государственного кадастра недвижимости Комитетом в течение 10 рабочих дней со дня вступления в силу правового акта об утверждении границ СЗЗ и наложении ограничений (обременений) на входящие в них земельные участки Распоряжение с приложенной картой (планом) и перечнем земельных участков, входящих  в санитарно-защитную зону, направляются в филиал ФГБУ «ФКП Росреестра» по Калининградской области для постановки границ СЗЗ на государственный кадастровый у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После получения от филиала ФГБУ «ФКП Росреестра» по Калининградской области информации о внесении границ СЗЗ в государственный кадастр недвижимости полученные данные  Комитетом напр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комитет муниципального имущества и земельных ресурсов администрации городского округа «Город Калининград» (КМИиЗР) для внесения изменений в ранее заключенные договоры аренды посредством  указания ограничений и обременений в использовании земельных участков, а также для использования при заключении новых договоров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муниципальное казенное учреждение «Центр Информационно-коммуникационных технологий» городского округа «Город Калининград» (МКУ «ЦИКТ») для размещения информации о границах СЗЗ в информационных системах обеспечения градостроительной деятельности (ИСОГД) и на официальном сайте администрации городского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36:00Z</dcterms:created>
  <dc:creator>a_mash</dc:creator>
  <dc:description/>
  <cp:keywords/>
  <dc:language>en-US</dc:language>
  <cp:lastModifiedBy>Колесникова Наталья Юрьевна (UIR-NK - Колесникова)</cp:lastModifiedBy>
  <cp:lastPrinted>2015-02-09T10:03:00Z</cp:lastPrinted>
  <dcterms:modified xsi:type="dcterms:W3CDTF">2015-02-17T08:59:00Z</dcterms:modified>
  <cp:revision>15</cp:revision>
  <dc:subject/>
  <dc:title>Заместителю главы администрации, </dc:title>
</cp:coreProperties>
</file>