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387"/>
      </w:tblGrid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городского округа «Город Калинингра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 ноября 2013 г.  № 1695</w:t>
            </w:r>
          </w:p>
          <w:p>
            <w:pPr>
              <w:pStyle w:val="Normal"/>
              <w:tabs>
                <w:tab w:val="clear" w:pos="709"/>
                <w:tab w:val="left" w:pos="6971" w:leader="none"/>
              </w:tabs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6971" w:leader="none"/>
        </w:tabs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ресный перечень</w:t>
      </w:r>
    </w:p>
    <w:p>
      <w:pPr>
        <w:pStyle w:val="Normal"/>
        <w:tabs>
          <w:tab w:val="clear" w:pos="709"/>
          <w:tab w:val="left" w:pos="6971" w:leader="none"/>
        </w:tabs>
        <w:jc w:val="center"/>
        <w:rPr/>
      </w:pPr>
      <w:r>
        <w:rPr>
          <w:sz w:val="28"/>
          <w:szCs w:val="28"/>
        </w:rPr>
        <w:t xml:space="preserve">многоквартирных домов, подлежащих капитальному ремонту в 2013 году </w:t>
      </w:r>
    </w:p>
    <w:p>
      <w:pPr>
        <w:pStyle w:val="Normal"/>
        <w:tabs>
          <w:tab w:val="clear" w:pos="709"/>
          <w:tab w:val="left" w:pos="69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 исполнение решений судов</w:t>
      </w:r>
    </w:p>
    <w:p>
      <w:pPr>
        <w:pStyle w:val="Normal"/>
        <w:tabs>
          <w:tab w:val="clear" w:pos="709"/>
          <w:tab w:val="left" w:pos="697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22"/>
        <w:gridCol w:w="4773"/>
        <w:gridCol w:w="2285"/>
      </w:tblGrid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ом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емонтных рабо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бюджета городского округа «Город Калининград», тыс.рублей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. Люксембург,           д. 1-1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Ленинградского районного суда г. Калининграда от 23.03.2012, апелляционное определение Калининградского областного суда от 05.09.20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умана, д. 13-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ходящий объект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Балтийского районного суда г. Калининграда от 03.06.20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</w:t>
            </w:r>
          </w:p>
        </w:tc>
      </w:tr>
      <w:tr>
        <w:trPr>
          <w:trHeight w:val="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умана, д. 6-8 (переходящий объект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Балтийского районного суда г. Калининграда от 28.06.2011, определение Московского районного суда г. Калининграда от 07.02.20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0</w:t>
            </w:r>
          </w:p>
        </w:tc>
      </w:tr>
      <w:tr>
        <w:trPr>
          <w:trHeight w:val="6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Немировича -Данченко, д. 2-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ходящий объект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Балтийского районного суда г. Калининграда от 10.08.20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умана, д. 32-3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ходящий объект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Московского районного суда г. Калининграда от 08.11.20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. Морозова, д. 69-83 (переходящий объект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Московского районного суда г.</w:t>
            </w:r>
            <w:r>
              <w:rPr/>
              <w:t> </w:t>
            </w:r>
            <w:r>
              <w:rPr>
                <w:sz w:val="28"/>
                <w:szCs w:val="28"/>
              </w:rPr>
              <w:t>Калининграда от 22.11.20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умана, д. 28-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ходящий объект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Московского районного суда г. Калининграда от 21.11.20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гратиона,           д. 35-3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ходящий объект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Московского районного суда г. Калининграда от 28.05.2012, решение Центрального районного суда г. Калининграда от10.10.2012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54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гратиона, д. 1-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ходящий объект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ционное определение Калининградского областного суда г. Калининграда от 19.10.20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умана, д. 24-2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ходящий объект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Балтийского районного суда г. Калининграда от 13.12.20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еговая, д. 42-4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ходящий объект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8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 Московского районного суда г.</w:t>
            </w:r>
            <w:r>
              <w:rPr/>
              <w:t> </w:t>
            </w:r>
            <w:r>
              <w:rPr>
                <w:sz w:val="28"/>
                <w:szCs w:val="28"/>
              </w:rPr>
              <w:t>Калининграда от 13.12.2011, кассационное определение Калининградского районного суда г. Калининграда от 21.03.20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,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. Морозова,         д. 10-26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Центрального районного суда г. Калининграда от 16.12.20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54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умана, д. 7-1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Московского районного суда г. Калининграда от 23.01.20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0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rPr/>
            </w:pPr>
            <w:r>
              <w:rPr>
                <w:sz w:val="28"/>
                <w:szCs w:val="28"/>
              </w:rPr>
              <w:t>ул. Станочная, д. 14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ентрального районного суда г. Калининграда от 26.06.20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6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д. 7-1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сковского районного суда г. Калининграда от 04.02.20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,00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. Леонова,          д. 19А-19Б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Центрального районного суда г. Калининграда от 13.06.20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8 Марта, д. 10-1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 Московского районного суда г.</w:t>
            </w:r>
            <w:r>
              <w:rPr/>
              <w:t> </w:t>
            </w:r>
            <w:r>
              <w:rPr>
                <w:sz w:val="28"/>
                <w:szCs w:val="28"/>
              </w:rPr>
              <w:t>Калининграда от 15.02.20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rPr/>
            </w:pPr>
            <w:r>
              <w:rPr>
                <w:sz w:val="28"/>
                <w:szCs w:val="28"/>
              </w:rPr>
              <w:t>ул. Подп. Емельянова, д. 272 - 28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Московского районного суда г. Калининграда от 04.04.20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 Хмельницкого, д. 40-46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Московского районного суда г. Калининграда от 31.05.20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000,00</w:t>
            </w:r>
          </w:p>
        </w:tc>
      </w:tr>
      <w:tr>
        <w:trPr>
          <w:trHeight w:val="9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69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умана, д. 1-5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3"/>
            </w:r>
          </w:p>
          <w:p>
            <w:pPr>
              <w:pStyle w:val="ConsPlusCell"/>
              <w:widowControl/>
              <w:tabs>
                <w:tab w:val="clear" w:pos="709"/>
                <w:tab w:val="left" w:pos="69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Московского районного суда г. Калининграда от 20.01.20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671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69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. Невского, д. 44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Ленинградского районного суда г. Калининграда от 23.01.20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,639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69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. Толстого, д. 6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ентрального районного суда г. Калининграда от 22.02.20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69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. Борзова, д. 90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Центрального районного суда г. Калининграда от 31.10.20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3,172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697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69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Беланова, д.1-5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Центрального районного суда г. Калининграда от 23.11.20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69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Юношеская,          д.10-16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Центрального районного суда г.</w:t>
            </w:r>
            <w:r>
              <w:rPr/>
              <w:t> </w:t>
            </w:r>
            <w:r>
              <w:rPr>
                <w:sz w:val="28"/>
                <w:szCs w:val="28"/>
              </w:rPr>
              <w:t>Калининграда от 11.04.2013, кассационное определение Калининградского районного суда г. Калининграда от 03.07.20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47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69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Г. Димитрова, </w:t>
            </w:r>
          </w:p>
          <w:p>
            <w:pPr>
              <w:pStyle w:val="ConsPlusCell"/>
              <w:widowControl/>
              <w:tabs>
                <w:tab w:val="clear" w:pos="709"/>
                <w:tab w:val="left" w:pos="69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33-35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Центрального районного суда г.</w:t>
            </w:r>
            <w:r>
              <w:rPr/>
              <w:t> </w:t>
            </w:r>
            <w:r>
              <w:rPr>
                <w:sz w:val="28"/>
                <w:szCs w:val="28"/>
              </w:rPr>
              <w:t xml:space="preserve">Калининграда от 18.12.2012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144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69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м. Донского, д.41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Центрального районного суда г. Калининграда от 26.03.2013, апелляционное определение Калининградского областного суда от 05.06.20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д. 103-109, ул. П. Морозова, д. 1-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Московского районного суда г. Калининграда от 06.08.2012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жайская, д. 49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Московского районного суда г. Калининграда от 13.12.2012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арковая аллея, д. 44-46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Ленинградского районного суда г. Калининграда от 13.06.20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0,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69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аадаева, д.19-33 (п.31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Московского районного суда г. Калининграда от 29.01.20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7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697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left" w:pos="6971" w:leader="none"/>
                <w:tab w:val="left" w:pos="8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 144,400</w:t>
            </w:r>
          </w:p>
        </w:tc>
      </w:tr>
    </w:tbl>
    <w:p>
      <w:pPr>
        <w:pStyle w:val="Normal"/>
        <w:ind w:right="-441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6971" w:leader="none"/>
        </w:tabs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38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720"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о пункту 15 предусмотрены средства бюджета городского округа «Город Калининград» на софинансирование работ по капитальному ремонту общего имущества МКД в размере 95% от общей стоимости ремонтных работ.</w:t>
      </w:r>
    </w:p>
  </w:footnote>
  <w:footnote w:id="3">
    <w:p>
      <w:pPr>
        <w:pStyle w:val="Footnote"/>
        <w:ind w:left="-720"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лата работ капитального характера, выполненных в 2012 году силами подрядной организации во исполнение   судебного решения.</w:t>
      </w:r>
    </w:p>
  </w:footnote>
  <w:footnote w:id="4">
    <w:p>
      <w:pPr>
        <w:pStyle w:val="Footnote"/>
        <w:ind w:left="-720"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пункту 22 предусмотрены средства бюджета городского округа «Город Калининград» на софинансирование работ по капитальному ремонту общего имущества МКД в размере 95% от общей стоимости ремонтных работ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Style14">
    <w:name w:val=" Знак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05:00Z</dcterms:created>
  <dc:creator>ЗвонареваС</dc:creator>
  <dc:description/>
  <cp:keywords/>
  <dc:language>en-US</dc:language>
  <cp:lastModifiedBy>Колесникова Наталья Юрьевна (UIR-NK - Колесникова)</cp:lastModifiedBy>
  <cp:lastPrinted>2013-10-16T16:51:00Z</cp:lastPrinted>
  <dcterms:modified xsi:type="dcterms:W3CDTF">2013-11-07T06:53:00Z</dcterms:modified>
  <cp:revision>123</cp:revision>
  <dc:subject/>
  <dc:title>РОССИЙСКАЯ ФЕДЕРАЦИЯ</dc:title>
</cp:coreProperties>
</file>