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095"/>
      </w:tblGrid>
      <w:tr>
        <w:trPr/>
        <w:tc>
          <w:tcPr>
            <w:tcW w:w="52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971" w:leader="none"/>
              </w:tabs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971" w:leader="none"/>
              </w:tabs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971" w:leader="none"/>
              </w:tabs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городского округа «Город Калининград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971" w:leader="none"/>
              </w:tabs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1 ноября 2013 г. № 1695</w:t>
            </w:r>
          </w:p>
          <w:p>
            <w:pPr>
              <w:pStyle w:val="Normal"/>
              <w:tabs>
                <w:tab w:val="clear" w:pos="708"/>
                <w:tab w:val="left" w:pos="6971" w:leader="none"/>
              </w:tabs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971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819" w:leader="none"/>
          <w:tab w:val="left" w:pos="824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ресный перечень </w:t>
      </w:r>
    </w:p>
    <w:p>
      <w:pPr>
        <w:pStyle w:val="Normal"/>
        <w:tabs>
          <w:tab w:val="clear" w:pos="708"/>
          <w:tab w:val="center" w:pos="4819" w:leader="none"/>
          <w:tab w:val="left" w:pos="824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ногоквартирных домов, подлежащих капитальному ремонту в 2013 году в порядке исполнения ранее принятых городским округом «Город Калининград» обязательств</w:t>
      </w:r>
    </w:p>
    <w:p>
      <w:pPr>
        <w:pStyle w:val="Normal"/>
        <w:tabs>
          <w:tab w:val="clear" w:pos="708"/>
          <w:tab w:val="center" w:pos="4819" w:leader="none"/>
          <w:tab w:val="left" w:pos="824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15"/>
        <w:gridCol w:w="342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квартирного дом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емонтных рабо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за счет средств бюджета городского округа «Город Калининград»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24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24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24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24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24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2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А. Суворова, д. 2-8, 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82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Чаадаева, д. 3-11, пер. Нансена, д. 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24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одвального перекрыт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24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24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2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агратиона, д. 127-13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24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системы теплоснабжения и ГВ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24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8,9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24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2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ект Московский, д. 29-3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24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утепление  фасада в осях 2-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24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8,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24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244" w:leader="none"/>
              </w:tabs>
              <w:rPr/>
            </w:pPr>
            <w:r>
              <w:rPr>
                <w:sz w:val="28"/>
                <w:szCs w:val="28"/>
              </w:rPr>
              <w:t>проспект Калинина,     д. 1-5, пл. Калинина,     д. 29-37,                       ул. Ольштынская, д. 2-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244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емонт чердачного перекрытия в границах квартир №№ 5, 6 (подъезд 37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24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24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2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9 Апреля, д. 2-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24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торцов фаса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24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24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2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Чернышевского,       д. 29-29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2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крыш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24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493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"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24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244" w:leader="none"/>
              </w:tabs>
              <w:rPr/>
            </w:pPr>
            <w:r>
              <w:rPr>
                <w:sz w:val="28"/>
                <w:szCs w:val="28"/>
              </w:rPr>
              <w:t>ул. Ген. Павлова, д. 14, д. 16, д. 20, д. 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2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арийно-восстановительный ремонт д. 16 и техническое обследование д.д.14, 16, 20, 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24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24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24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24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24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24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244" w:leader="none"/>
              </w:tabs>
              <w:rPr/>
            </w:pPr>
            <w:r>
              <w:rPr>
                <w:sz w:val="28"/>
                <w:szCs w:val="28"/>
              </w:rPr>
              <w:t>ул. Лейт. Катина, д.15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82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2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ерекрытий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82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24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17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24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244" w:leader="none"/>
              </w:tabs>
              <w:rPr/>
            </w:pPr>
            <w:r>
              <w:rPr>
                <w:sz w:val="28"/>
                <w:szCs w:val="28"/>
              </w:rPr>
              <w:t xml:space="preserve">ул. Чапаева, д.10 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82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2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дымохо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24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745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3"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24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2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ихоненко, д.14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82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2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ерекрыт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24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825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4"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24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2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Саратовская, 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82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22-28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824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2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ш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24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239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5"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24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2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атальная, д.75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82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2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ш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24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2,2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244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244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244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244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385,229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720" w:firstLine="720"/>
        <w:jc w:val="both"/>
        <w:rPr/>
      </w:pPr>
      <w:r>
        <w:rPr>
          <w:rStyle w:val="FootnoteCharacters"/>
        </w:rPr>
        <w:footnoteRef/>
      </w:r>
      <w:r>
        <w:rPr/>
        <w:t>1 По пункту 6 предусмотрены средства бюджета городского округа «Город Калининград» на софинансирование работ по капитальному ремонту общего имущества МКД в размере 90% от общей стоимости ремонтных работ.</w:t>
      </w:r>
    </w:p>
    <w:p>
      <w:pPr>
        <w:pStyle w:val="Footnote"/>
        <w:jc w:val="both"/>
        <w:rPr/>
      </w:pPr>
      <w:r>
        <w:rPr/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пункту 9 предусмотрены средства бюджета городского округа «Город Калининград» на софинансирование работ по капитальному ремонту общего имущества МКД в размере 95% от общей стоимости ремонтных работ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пункту 10 предусмотрены средства бюджета городского округа «Город Калининград» на софинансирование работ по капитальному ремонту общего имущества МКД в размере 90% от общей стоимости ремонтных работ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пункту 11 предусмотрены средства бюджета городского округа «Город Калининград» на софинансирование работ по капитальному ремонту общего имущества МКД в размере 90% от общей стоимости ремонтных работ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6:23:00Z</dcterms:created>
  <dc:creator>Городкова Татьяна Алексеевна (GORODKOVA - Чибисова)</dc:creator>
  <dc:description/>
  <cp:keywords/>
  <dc:language>en-US</dc:language>
  <cp:lastModifiedBy>Колесникова Наталья Юрьевна (UIR-NK - Колесникова)</cp:lastModifiedBy>
  <cp:lastPrinted>2013-10-02T16:22:00Z</cp:lastPrinted>
  <dcterms:modified xsi:type="dcterms:W3CDTF">2013-11-07T06:54:00Z</dcterms:modified>
  <cp:revision>23</cp:revision>
  <dc:subject/>
  <dc:title/>
</cp:coreProperties>
</file>