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 ноября 2013 г.  № 1695</w:t>
            </w:r>
          </w:p>
          <w:p>
            <w:pPr>
              <w:pStyle w:val="Normal"/>
              <w:tabs>
                <w:tab w:val="clear" w:pos="708"/>
                <w:tab w:val="left" w:pos="6971" w:leader="none"/>
              </w:tabs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(ранее специализированного жилищного фонда),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капитальному ремонту в 2013 год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2"/>
        <w:gridCol w:w="432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ого до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монт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бюджета городского округа «Город Калининград», тыс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А. Суворова,  д. 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капитальный ремонт внутридомовых инженерных с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Советский, д. 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домовых инженерных с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4,6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 Серпуховская,           д. 37-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остояния несущих конструкций, изготовление проектно-сметной документации на капитальный ремо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Б. Хмельницкого,   д. 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но-сметной документации на капитальный ремо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014,63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25:00Z</dcterms:created>
  <dc:creator>Городкова Татьяна Алексеевна (GORODKOVA - Чибисова)</dc:creator>
  <dc:description/>
  <cp:keywords/>
  <dc:language>en-US</dc:language>
  <cp:lastModifiedBy>Колесникова Наталья Юрьевна (UIR-NK - Колесникова)</cp:lastModifiedBy>
  <cp:lastPrinted>2013-10-14T16:36:00Z</cp:lastPrinted>
  <dcterms:modified xsi:type="dcterms:W3CDTF">2013-11-07T06:54:00Z</dcterms:modified>
  <cp:revision>14</cp:revision>
  <dc:subject/>
  <dc:title/>
</cp:coreProperties>
</file>