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от 10 сентября 2014 г.                                                                 № 560-р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Калининград                                                       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внесении  изменений        в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ского  округа «Город Калининград» от       31.08.2010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6-р «Об утверждении положения  о  комиссии         по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ю требований         к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ебному поведению муниципальных служащих и урегулированию        конфликт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 в администрации городского округа «Город Калининград» (в редакции от 02.09.2013 № 506-р)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казом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 (в редакции Указа Президента Российской Федерации от 23.06.2014 № 453 «О внесении изменений в некоторые акты Президента Российской Федерации по вопросам противодействия коррупции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 изменения в распоряжение администрации городского округа «Город Калининград» от 31.08.2010 № 466-р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 (в редакции от 02.09.2013 № 506-р), изложив приложение к нему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Распоряжение администрации городского округа «Город Калининград» от 02.09.2013 № 506-р «О внесении изменений в распоряжение  от  31.08.2010 № 466-р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«Город Калининград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bookmarkStart w:id="0" w:name="sub_2"/>
      <w:r>
        <w:rPr>
          <w:sz w:val="28"/>
          <w:szCs w:val="28"/>
        </w:rPr>
        <w:t> Управлению организации документооборота администрации городского округа «Город Калининград»  (И.Ю. Кусень) обеспечить опубликование настоящего распоряжения в газете «Гражданин», на официальном сайте администрации городского округа «Город Калининград</w:t>
      </w:r>
      <w:bookmarkEnd w:id="0"/>
      <w:r>
        <w:rPr>
          <w:sz w:val="28"/>
          <w:szCs w:val="28"/>
        </w:rPr>
        <w:t xml:space="preserve">» в сети Интер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 управляющего делами администрации городского округа «Город Калининград»  И.В. Воробьё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А.Г. Ярош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8:00Z</dcterms:created>
  <dc:creator>Низельник Татьяна Николаевна (MS_NEFEDOVA - Низельник)</dc:creator>
  <dc:description/>
  <cp:keywords/>
  <dc:language>en-US</dc:language>
  <cp:lastModifiedBy>Колесникова Наталья Юрьевна (UIR-NK - Колесникова)</cp:lastModifiedBy>
  <cp:lastPrinted>2014-09-08T15:50:00Z</cp:lastPrinted>
  <dcterms:modified xsi:type="dcterms:W3CDTF">2014-09-11T14:47:00Z</dcterms:modified>
  <cp:revision>20</cp:revision>
  <dc:subject/>
  <dc:title>РОССИЙСКАЯ ФЕДЕРАЦИЯ</dc:title>
</cp:coreProperties>
</file>