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Калининград»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от 08 июня 2016г.   № 8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5940"/>
        <w:gridCol w:w="4788"/>
        <w:gridCol w:w="18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избиратель-ного участ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цы избирательного участка, участка референдум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участковой избирательной комиссии и помещения для голос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нград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Аксакова, дома с 106-114 до конца улицы (нечетная сторона), с 123-129 до конца улицы (нечетная сторона); Виктора Денисова; Флотская; Феодосийская; Крымск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дово-дачные товарищества: </w:t>
            </w:r>
            <w:r>
              <w:rPr/>
              <w:t xml:space="preserve">«Василек», «Колосок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вердлова,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51-73-1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Мариупольская, (кроме домов 1-3, 2);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рш. Баграмяна, дома 22-32; Красноярская, дом 5; наб. Петра Великог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Дворец спорта для детей и юношества «Юность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рш. Баграмяна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37-54-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Лесная; Озерная, дома  30-34-42, 27-49; Молодежная, дома 1-5,2-4-6б; Островского, дома 1-3б, 2; Стрелков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ДО Детско-юношеский цен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На  Молодежно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олодежная, 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4-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айдара, дома 116-120,117-127,135-145; Горького, дома 207-213; Полк. Ефремова, дома 8-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Центр творческого развития и гуманитарного образования «Информационные технологии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лк. Ефремова, 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29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Гайдара, дома 100, 102; бул. Ф. Лефорта, дома 12-20; Нарвская, дома 112,112а, 117; Согласия, </w:t>
            </w:r>
          </w:p>
          <w:p>
            <w:pPr>
              <w:pStyle w:val="Normal"/>
              <w:rPr/>
            </w:pPr>
            <w:r>
              <w:rPr/>
              <w:t>дома 1-5, 4-6а, 8-10; Ю. Маточкина, дома 4-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гимназ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. Ю.А. Гагарина № 40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точкина,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4-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аженова, дома 17-25; 48-76; Кутаисская (кроме домов 1, 2, 4); Миклухо-Маклая; Сиреневая; Тверская; Толбухина; Холмогорская; Читинская; проспект Московский, дома с 242-270 до конца улицы (четная сторона); Вишневая; Рябиновая; Цветущая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Кутаисск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дово-дачные товарищества: </w:t>
            </w:r>
            <w:r>
              <w:rPr/>
              <w:t>«Водник-3», «Заря», «ЦБЗ-1», «Чайка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К КО «Симфонический оркестр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акинская, 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-20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ежецкая;  Белибейская; Краснопрудная; Куприна; Кутаисская, дома 1, 2, 4; Р. Зорге; проспект Московский, дома с 203-213-279 до конца улицы (нечетная сторона); Большая Окруж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вердлова,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-73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женова, дома 1-5-13а-15а, 2-42/2; Бакинская; Балашовская; Тамбовская; Тульская; Чукотская; Шуйская 1-я; Шуйская 2-я; Ялтинская, дома 66-72-86б, 75-95; проспект Московский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88-2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О ВПО «Калининградский институт управления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аженова,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4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b/>
              </w:rPr>
              <w:t xml:space="preserve">Улицы: </w:t>
            </w:r>
            <w:r>
              <w:rPr/>
              <w:t>3-го Белорусского фронта; Аксакова, дома 1-121, 2-104а; проспект Московский, дома 183-201; Свердлова; Суздальская (четная сторона)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«Дружба», «Октябрьское», «Сад-9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вердлова,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1-73-1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Дачная;  Литовский вал, дома  23-59/б, 48-58; проспект Московский, дома 164-172-186, 149-165-181; Суздальская (нечетная сторона); Физкультурная; Ялтинская, дома 5-17, 2-26-40, 55-67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Ялтинск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дово-дачное товарищество: </w:t>
            </w:r>
            <w:r>
              <w:rPr/>
              <w:t>«Физкультурное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СПО ПОО « Колледж серви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туриз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Калининград, ул. Литовский вал, 27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76-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Лесопильная; Литовский вал, дома 63-103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4-66; проспект Московский, дома 138-160-162; Черепичн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Литовский; Черепичны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роспект Московский, 9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24-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рига, дома 1-15; проспект Московский, дома 100-136; наб. Адм. Трибуца (кроме домов 37-47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роспект Московский, 9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02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проспект</w:t>
            </w:r>
            <w:r>
              <w:rPr>
                <w:b/>
              </w:rPr>
              <w:t xml:space="preserve"> </w:t>
            </w:r>
            <w:r>
              <w:rPr/>
              <w:t xml:space="preserve">Московский, дома 60-64-96-98;  </w:t>
            </w:r>
          </w:p>
          <w:p>
            <w:pPr>
              <w:pStyle w:val="Normal"/>
              <w:rPr/>
            </w:pPr>
            <w:r>
              <w:rPr/>
              <w:t>наб. Адм. Трибуца, дома 37-4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БУ КОМ «Художественная галере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проспект Московский, </w:t>
            </w:r>
          </w:p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6-70-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рмавирская; В. Гюго; Красноярская (кроме дома 5); Мариупольская, дома 1-3, 2; Марш.Баграмяна, дома 4-14; 18-20; проспект Московский, дома 20-5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Дворец спорта для детей и юношества «Юность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рш. Баграмяна,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64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проспект Гвардейский, дома 22а-30, 53, 53/59; Ген. Буткова; Ген. Галицкого, дома 30-36б-50/52; Марш. Баграмяна, дом 34-36б; проспект Московский, дома 6а-8-1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 лицей № 35 им. Буткова В.В.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рш. Баграмяна, 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-37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Зарайская; проспект Московский, дома 81-85-133; С. Тюленина, Фрунзе, дома 4-6; пл. Центральн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. Тюленина, 6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-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1812 года, дома 59-87, 104-126; Белокаменная; проспект Московский, дома  135-147; Стекольная; Фрунзе, дома 60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Фрунзе, 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17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9 Апреля, дома 2-18; 1812 года, дома 7-37, </w:t>
            </w:r>
          </w:p>
          <w:p>
            <w:pPr>
              <w:pStyle w:val="Normal"/>
              <w:rPr/>
            </w:pPr>
            <w:r>
              <w:rPr/>
              <w:t>49-53; Грига, дома 2-26; Кирпичная; Лазаретная; проспект Московский, дома 133а-133б; Строительная; Фрунзе, дома 30-58а (кроме домов 50-56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Фрунзе, 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17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9 Апреля, дома 5-15, 24-30-32; Клиническая, дома 6-14, 19-25-27-67; наб. Маринеско; Фрунзе, дома 11-17-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БУК «Историко-художественный музе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линическая, 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4-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рига, дома 34-60; Литовский вал, дома 32-42; Нерчинская; Пионерская, дома 1-13, 4,10, 22, 64-70; Томская; Фрунзе, дома  50-56, 73-105; Янов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Григ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КО ДПО «Институт развития образов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. Калининград, </w:t>
            </w:r>
            <w:r>
              <w:rPr>
                <w:rStyle w:val="StrongEmphasis"/>
                <w:b w:val="false"/>
                <w:bCs/>
                <w:shd w:fill="FFFFFF" w:val="clear"/>
              </w:rPr>
              <w:t>ул. Томская, 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-83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9 Апреля, дома 64-104; Боткина; Клиническая, дома 69-83б (кроме дома 81); Литовский вал, дом 22; Пионерская, дома 24-62; пл. Марш. Василевского; Рижская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ки:</w:t>
            </w:r>
            <w:r>
              <w:rPr/>
              <w:t xml:space="preserve"> Пионерский; Клиниче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4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ионерская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-15-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9 Апреля, дома 34-62; Гражданская; Мраморная; Фрунзе, дома 35-43,53-71; Угловая; Ярослав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4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 ул. Пионерская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4-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Сергеева; Пролетарская, дома 71-87, 74-84; Проф. Баранова, дома 2-30; пр-зд Озёрный; Черняховского, дома 17, 19 , 52-7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 «Дворец творчества и молодежи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ергеева, 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14-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ен. Соммера, дома 58-68;  Минск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-15, 2-24; Пролетарская, дома 1-69, 52-72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 ул. Пролетарская, 66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65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зовская, дома 3,5;  Горького, дома 2-14; Ген.-лейт. Озерова, дома 32-40, 49-57; Госпитальная; Знойная; Партизанская;  Пролетарская,  дома 111-129; Ракитная 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ки:</w:t>
            </w:r>
            <w:r>
              <w:rPr/>
              <w:t xml:space="preserve"> Партизанский, Север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АОУ ВПО «БФУ им. И. Кант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итут транспорта и технического сервиса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ен.- лейт. Озерова, 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6-50-49, </w:t>
            </w:r>
          </w:p>
          <w:p>
            <w:pPr>
              <w:pStyle w:val="Normal"/>
              <w:rPr/>
            </w:pPr>
            <w:r>
              <w:rPr/>
              <w:t xml:space="preserve">31-33-20 - </w:t>
            </w:r>
          </w:p>
          <w:p>
            <w:pPr>
              <w:pStyle w:val="Normal"/>
              <w:rPr/>
            </w:pPr>
            <w:r>
              <w:rPr/>
              <w:t>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орького, дома, 16-92, 19-101; </w:t>
            </w:r>
          </w:p>
          <w:p>
            <w:pPr>
              <w:pStyle w:val="Normal"/>
              <w:rPr/>
            </w:pPr>
            <w:r>
              <w:rPr/>
              <w:t xml:space="preserve">Ген.-лейт. Озерова, дома 39-47а; Калязинская; </w:t>
            </w:r>
            <w:r>
              <w:rPr>
                <w:iCs/>
              </w:rPr>
              <w:t>Тих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 СОШ № 7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59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ен. Соммера, дома 23, 24-56; проспект Ленинский, дома 65а, 67а, 69-81; Проф. Севастьянова; Университетская; Шевченк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АОУ ВПО «БФУ им. И. Кант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имико-биологический институт,</w:t>
            </w:r>
          </w:p>
          <w:p>
            <w:pPr>
              <w:pStyle w:val="Normal"/>
              <w:jc w:val="center"/>
              <w:rPr/>
            </w:pPr>
            <w:r>
              <w:rPr/>
              <w:t>учебный корпус № 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Университетская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-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ольничная, дома 15-25, 20-30; 34-38; Вагнера; Житомирская; Коперника; проспект Ленинский, дома 20-32, 39, 41, 43, 45, 47-67 (кроме дома 65а); проспект Московский, дома 19-37, 49б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алтыкова-Щедрина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Житомир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К КЦ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ьная городская библиоте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. А.П. Чехова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роспект Московский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36-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рнаульская; Бесселя; Больнич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4-8,5-13; Геологическая; Загорская; Звездная, дома 25а-37, 24,30; Космическая; проспект Ленинский, дома 2-14, 35-37, 39а,41а,43а,45а; Сибирская</w:t>
            </w:r>
          </w:p>
          <w:p>
            <w:pPr>
              <w:pStyle w:val="Heading6"/>
              <w:spacing w:lineRule="atLeast" w:line="240" w:before="0" w:after="0"/>
              <w:rPr/>
            </w:pPr>
            <w:r>
              <w:rPr/>
              <w:t xml:space="preserve">Переулок: </w:t>
            </w:r>
            <w:r>
              <w:rPr>
                <w:b w:val="false"/>
              </w:rPr>
              <w:t xml:space="preserve">Больничный  </w:t>
            </w:r>
          </w:p>
          <w:p>
            <w:pPr>
              <w:pStyle w:val="Heading6"/>
              <w:spacing w:lineRule="atLeast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лицей № 2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Вагнера, 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32-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отаническая; Диккенса; проспект  Гвардейский, дома 10, 15, 22;  Ген. Галицкого (кроме домов 30-36б-50/52); Горная (в границах Ленинградского района); Звездная, дома 1- 25, 2, 8; проспект Московский, дома 1-17; Театральная, </w:t>
            </w:r>
          </w:p>
          <w:p>
            <w:pPr>
              <w:pStyle w:val="Normal"/>
              <w:rPr/>
            </w:pPr>
            <w:r>
              <w:rPr/>
              <w:t>дома 13-3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лицей № 2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Вагнера, 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08-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ен. Соммера, дома 1-37 (кроме дома 23)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-22; проспект Ленинский, дома 11-31; Минск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7-23; М. Галковского; Подп. Иванникова; Рокоссовского; Черняховского, дома 2-40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b/>
              </w:rPr>
              <w:t>Переулок:</w:t>
            </w:r>
            <w:r>
              <w:rPr/>
              <w:t xml:space="preserve"> Большо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гимназия № 3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Иванникова, 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64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Невского, дома 16-52а, 51; Куйбышева, дома 8, 5-53; Май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Ма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уйбышева, 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86-42,</w:t>
            </w:r>
          </w:p>
          <w:p>
            <w:pPr>
              <w:pStyle w:val="Normal"/>
              <w:rPr/>
            </w:pPr>
            <w:r>
              <w:rPr/>
              <w:t>53-22-51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:</w:t>
            </w:r>
            <w:r>
              <w:rPr/>
              <w:t xml:space="preserve"> Куйбышева, дома 53а-65а, 97а, 117а, 119-1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уйбышева, 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86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Невского, дома 14а-14б; Берлинская; Куйбышева, дома 40, 42, 46, 67-117;  Пражская; Рим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Вен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уйбышева, 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86-42,</w:t>
            </w:r>
          </w:p>
          <w:p>
            <w:pPr>
              <w:pStyle w:val="Normal"/>
              <w:rPr/>
            </w:pPr>
            <w:r>
              <w:rPr/>
              <w:t xml:space="preserve">33-86-88-в день </w:t>
            </w:r>
          </w:p>
          <w:p>
            <w:pPr>
              <w:pStyle w:val="Normal"/>
              <w:rPr/>
            </w:pPr>
            <w:r>
              <w:rPr/>
              <w:t>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лаговещенская; бул. С. Снегова; Гастелло; Ген. Бурмакова;   Ген. Пронина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Ген. Хохлова; Кап. Гречишникова;  М-ра Плоткина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М-ра Шорникова; Малоярославская; Преображенская; Стрелецкая; Чувашская; Ю.Гагарина, дома 2-32А/3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9-13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Ю. Гагарина, 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15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Аэропортная; Вознесенская; Дружная;  Княжеская; Кометная; Краснодонская; Молодой Гвардии; Орудий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-13, 2-36в; пр-зд Варяжский; Пригородная; Советская; Старокаменная; Танковая; Ю. Гагарина, дома 34-102, 135-17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Дружный; Краснодонский; Ю. Гагар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стковый клуб «Школьные год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У г. Калининграда  «Объединение подростковых клубов «Ленинградское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раснодонская, 3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81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ртиллерийская, дома 53-83 (нечетная сторона), 72-76; Букетная; Васнецова; Весенняя; Дивная; Закатная; Клубная; Красных Зорь; Липовая аллея; Орудийная, дома 15-61, 38-86 (до конца улицы);  Пирогова; Сурикова; Счастливая; Шахматн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еулки: </w:t>
            </w:r>
            <w:r>
              <w:rPr/>
              <w:t>Букетный; Орудийный; Старокаменный; Сур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БОУ «Калининградский институт переподготовки кадров агробизнес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Калининград, ул. Молодой Гвардии,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27-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Еловая аллея, дома  28-82,31-69; Куйбышева, дома 181-2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У г. Калининграда  «Объединение подростковых клубов «Ленинградское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уйбышева, 91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98-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Невского, дома 1-53 (кроме дома 51); Береговая; Братская; Корабельная; Курортная;  Линейная;  Потемкина; Сержантская; Уфим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Береговой, Потемкин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АОУ ВПО «БФУ им. И. Канта»</w:t>
            </w:r>
          </w:p>
          <w:p>
            <w:pPr>
              <w:pStyle w:val="Normal"/>
              <w:jc w:val="center"/>
              <w:rPr/>
            </w:pPr>
            <w:r>
              <w:rPr/>
              <w:t>учебный корпус № 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55-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Невского, дома 62-70б, 73-89; Артиллерийская, дома 1-13-21, 2-26, 35-37, 41-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адный филиал РАНХ и Г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Президенте РФ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ртиллерийская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58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ртиллерийская, дома 23-33,39, 36-66а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ул. Костром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ый филиал РАНХ и Г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Президенте РФ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ртиллерийская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58-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Еловая аллея, дома 2-24, 1-27; Куйбышева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дома 60-78, 100, 171-177; Литовский вал, дома 1-21; Полевая; Серова; Ю. Гагарина,  дома 1-55Б, 55в;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Ю. Костикова; Юбилейная; Фортовая дорога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Куйбышева; Полево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Ю. Гагарина, 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07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Невского, дома 55-57, 54-60; Парт. Железняка; Старш. Дадае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ГАОУ ВПО «БФУ им. И. Кант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ебный корпус № 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55-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ы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 Невского, дома 72-104 (за исключением домов 78а, 90), 99-133б; Достоевского; Л. Толстого; Ленинградская, дома 37-53, 42-54; Леск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Достоев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«Мичуринец-1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ж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адного филиала РАНХ и ГС при Президенте РФ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08-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Невского, дома 108-186, 137-193; Колхозн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Балткран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4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А. Невского, дома 188 -192; Арсеналь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-21, 6-46а; Верхние поля;  Краснокаменная; Л. Андреева; Нижние поля; Орловская; Пехотная;             пр-зд Ровный; Староорудийная; Старосаперная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ки:</w:t>
            </w:r>
            <w:r>
              <w:rPr/>
              <w:t xml:space="preserve"> Арсенальный; Ганзейский; Краснокаменный; Многопрудный; Орловский; Пехот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Балткран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1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64-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>
                <w:iCs/>
              </w:rPr>
              <w:t>Гоголя</w:t>
            </w:r>
            <w:r>
              <w:rPr/>
              <w:t>;  Грибоедова;  Котовского; Ленинградская, дома 9-35, 12-38; Лермонтова; Некрасова; Тельмана (за исключением домов 2-6, 5-7); Тургенева, дома 16-54, 27-51; Чех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Грибоед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«Детская музыкальная школа им. Э.Т. А. Гофмана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Тельмана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52-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Верхнеозерная; Горького, дома 94-100; Земельная; Л. Голикова; Ленинградская, дома 1-7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-10; Первомайская; Тельмана, дома 2-6,5-7; Тургенева, дома 1-25, 2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7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51-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Беломорская; Горького, дома 103-139, 104-110-126а; Озерная, дома 1-25, 2-28; Ст. л-та Сибирякова, дома 2-44, 7-27-31; Нарвская 54-6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Озерны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 ДО «Детская школа искусств имени Ф. Шопена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1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60-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Загородная; Ладожская; Лейт. Князева; Музыкальная; Молодежная (за исключением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ов 1-5, 2-6б); Островского (кроме домов 1-3б, 2); Парковая аллея, дома 3- 25, 4-5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улки: </w:t>
            </w:r>
            <w:r>
              <w:rPr/>
              <w:t>Загородный; Ладожский; Остров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Ш № 44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олодежная, 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7-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лтийская, дома 1-31, 2-40;  Верещагина; Горького, дома 130-148, 195,197; Зеле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78- 82, 79-91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гиональное отделение ДОСААФ России 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Озерная, 31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5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рклая де Толли, дома 19-57, 30-60; Богатырская; Глинки, дома 1,51-63,2-52; Златоустовская; К.Цеткин; Краснохолмская; Малая Лесная;  Платова; Червонная; Янтарна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ерцена, 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4-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. Окружная 3-я; Б. Окружная  4-я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А. Невского, дома 194-230, 205-237-313; А. Попова; Арсенальная, дома 50-82а; Ген. Белобородова; Генеральская; Знаменская; Ключевая; Кольцова; Корсунская; Крылова; Р. Люксембург; Родниковая; Таганрогская; Туруханская; Фурманова;  Ю. Смирнова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А.Попова; Крылова; Р.Люксембург; Таганрогский; Туруханский 1-й; Туруханский 2-й; Ю.Смирнова</w:t>
            </w:r>
          </w:p>
          <w:p>
            <w:pPr>
              <w:pStyle w:val="Heading3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дачные товарищества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Искра», «Мелиоратор», «Энергетик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БУ КО «Школа-интернат № 1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Калининград, ул. А. Попова, 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7-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арклая де Толли, дома 2-28, 28а, 28б, 3-15; Брянская; В. Бусловского; В. Гакуна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Ген. Раевского; Глинки, дома 65-107,54-96; Герцена (кроме дома 2); Гончарова; Д. Давыдова; Лозовая; Неманская; Павлова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Лозово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ерцена, 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4-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В. Талалихина; Гайдара, дома 122-136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29-133, 153-179; Демьяна Бедного; Луговая; Парковая аллея, дома 60, 67-95 (до конца улицы);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олк. Ефремова, дома 6,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Центр творческого развития и гуманитарного образования «Информационные технологии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лк. Ефремова, 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29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Полк. Ефремова, дома 1-17, 2, 4; ул. Горького, дома 162-164-168а, 170а, 170б;  Ясная, дома  3-5, 10, 7-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>Общежитие ГБУ КО ПОО «Колледж информационных технологий и строительства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1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4-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айдара, дома 103а -105, 111-115; Горького, дома 152-160, 199-20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0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еленая, 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54-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Ахматовой; Билибина; Б. Пастернака; Валдайская; В. Высоцкого; Владимирская; Георгиновая; Гончарная; Горького, дома 170, 172-18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(до конца улицы), 231-303/1 (до конца улицы); Живописная; И. Сусанина; И. Франко; Булгакова; Лучистая; М. Волошина; М. Зощенко; Минометная; Монетная; Мостовая; М. Светлова; М. Цветаевой; Поселковая; Прицельная; Пулеметная; Рассветная; Северная; Сенокосная; Черномор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И.Сусанина; Лучистый; М. Зощенко; М. Светлова; М. Цветаево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«Золотая осень», «Победа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>Общежитие ГБУ КО ПОО «Колледж информационных технологий и строительства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1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4-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орького, дома 141-187; Зеленая, дома 20-68; Ст. лейт. Сибирякова, дома 46-6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еленая, 1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42-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дм. Макарова; Горького, дома 189-193; Зеленая, дома 18а,23, 70-74; Нарвская, дома 66, 70-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еленая, 1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64-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айдара, дома 87-93; Нарвская, дома 51-85а, 62-90 (кроме домов 66, 70-72, 85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К  КЦ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ая юношеская библиотека № 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айдара, 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6-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айдара, дома 6-8а, 94, 96; Ю. Маточкина, дома 1-9, 2;   Ген. Челнокова, дома 4-2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ОУ гимназ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. Ю.А. Гагарина № 40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точкина,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4-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Согласия, дома 7-31; Ю. Маточкина, дом 10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КО Дворец спорта «Янтарны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огласия,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5-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бул. Ф. Лефорта (кроме домов 12-20); Елизаветинская; П. Панина; Согласия, дома 12-38 (четная сторона); Ф. Воейк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КО Дворец спорта «Янтарны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огласия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Бахчисарайская; Гайдара, дома 95-101а-103; Дорожная; Зеленая, дома  1-7, 6-18, 19, 21, 45; Нарвская, дома 85-107 (кроме дома 85а), 92-10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0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еленая, 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ен. Челнокова, дома 30-42, 44, 46, 48, 5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(до конца улицы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КО Дворец спорта «Янтарны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огласия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39</w:t>
            </w:r>
          </w:p>
        </w:tc>
      </w:tr>
      <w:tr>
        <w:trPr>
          <w:trHeight w:val="3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В. Фермора;  Ю. Маточкина, дома 12-20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(до конца улицы); Согласия, дома 33, 35 (до конца улицы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КО Дворец спорта «Янтарны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огласия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42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>Краснооктябрьская, дома 1-7, 11-15; проспект Ленинский, дома 83а-109; наб. Старопрегольская; Эпроновская, дома 20, 25-29, 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 гимназия № 2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Новый вал, 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4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3" w:leader="none"/>
                <w:tab w:val="left" w:pos="489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агратиона, дома 1-13, 24-28, 31-47, 48-64; Краснооктябрьская, дома 6-12; Новый вал, дома 18-24, 29-33, 32-34; Эпроновская, дома 1, 2, 7-17, 2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Переулок:</w:t>
            </w:r>
            <w:r>
              <w:rPr>
                <w:bCs/>
              </w:rPr>
              <w:t xml:space="preserve"> Мал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 гимназия № 2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Новый вал, 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5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u w:val="single"/>
              </w:rPr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агратиона, дома 66-112, 69, 73а-95; Казанская; проспект Ленинский, дома 111-129; Мореходная; Новый вал, дома 26-30; Парусная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уб  Калининградского морского рыбопромышленного колледж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ГАРФ ФГБОУ ВПО «КГТУ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Мореходная, 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вход с ул. Казанско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82-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. Хмельницкого, дома 16-22, 17-37, 51; просп. Ленинский, дома 133-151; Мл. лейт. Ротко; Ольштынская, дома 5-7; Омская; Ореховая; 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. Половца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>Переулок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ольшевист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>ГБУК «Калининградская областная юношеская библиотека им.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bCs/>
                <w:shd w:fill="FFFFFF" w:val="clear"/>
              </w:rPr>
              <w:t>В. Маяковского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. Хмельницкого, 27/3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27-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пл. Калинина, дома 29-37; просп. Калинина, дома 1-63; Ольштынская, дома 2-4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ереулки:</w:t>
            </w:r>
            <w:r>
              <w:rPr>
                <w:bCs/>
              </w:rPr>
              <w:t xml:space="preserve"> Калинина; Ольштын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. Хмельницкого, 1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32-33,          64-42-45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агратиона, дом 29; Б. Хмельницкого, дома 24-46, 61, 71-87, 117-121; Б. Песочная; Дзержинского, дом 1; Красноармейская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М. Песочная; Октябрьская, дома 68-74, 71-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. Хмельницкого, 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32-33,</w:t>
            </w:r>
          </w:p>
          <w:p>
            <w:pPr>
              <w:pStyle w:val="Normal"/>
              <w:rPr/>
            </w:pPr>
            <w:r>
              <w:rPr/>
              <w:t>64-59-32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Водная; пр-зд Дзержинского;  Дзержинского, дома 10, 36-38, 39, 42-44; просп. Калинина,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дома 65-109; Мебельная; Октябрьская, дома 78-92; Ольштынская, дома 44а-7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. Хмельницкого, 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32-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Улица: </w:t>
            </w:r>
            <w:r>
              <w:rPr>
                <w:bCs/>
                <w:sz w:val="24"/>
                <w:szCs w:val="24"/>
              </w:rPr>
              <w:t>Октябрьская, дома 5-29, 39-55, 61-6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ДОД «Детская школа искусств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. Чайковского П.И.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Эпроновская, 3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84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Ген. Павлова; Песочная</w:t>
            </w:r>
          </w:p>
          <w:p>
            <w:pPr>
              <w:pStyle w:val="21"/>
              <w:spacing w:lineRule="atLeast" w:line="240" w:before="0" w:after="0"/>
              <w:rPr>
                <w:i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Дачно-садовое общество:</w:t>
            </w:r>
            <w:r>
              <w:rPr>
                <w:sz w:val="24"/>
                <w:szCs w:val="24"/>
              </w:rPr>
              <w:t xml:space="preserve"> «Остров»</w:t>
            </w:r>
          </w:p>
          <w:p>
            <w:pPr>
              <w:pStyle w:val="Normal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БОУ ВПО «КГТУ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итут финансов, экономики и менеджмента,</w:t>
            </w:r>
          </w:p>
          <w:p>
            <w:pPr>
              <w:pStyle w:val="Normal"/>
              <w:jc w:val="center"/>
              <w:rPr/>
            </w:pPr>
            <w:r>
              <w:rPr/>
              <w:t>учебный корпус № 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ереулок Малый, 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01-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</w:t>
            </w:r>
            <w:r>
              <w:rPr>
                <w:bCs/>
              </w:rPr>
              <w:t>: наб. Ген. Карбышева, дома 4-8, 12, 18-24; Октябрьская, дом 3; бул. Солнеч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 гимназия № 2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Новый вал, 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5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Дзержинского, дома 44а-128, 51-57, 63-67, 77а, 85-87; Днепропетровская; Запорожская; Яблоч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5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г. Калининград, ул. З. Космодемьянской, 26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4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З. Космодемьянской, дома 29, 30-38, 33-49а; К. Назаровой, дома 28-30, 51-57, 63-75;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-ра Козенкова; Типографская; Черниговская, дома 25-57, 26-70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. Космодемьянской, 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ллея смелых, дома 3-17, 10-70, 25-29а; Мукомо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ереулок:</w:t>
            </w:r>
            <w:r>
              <w:rPr>
                <w:bCs/>
              </w:rPr>
              <w:t xml:space="preserve"> Парков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УК КЦБС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ая библиотек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. А.П. Соболев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Черниговская, 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4-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ллея смелых, дома 41-45а, 72, 80-80г; Белгородская; Дюнная; З. Космодемьянской, дома 2-8, 14, 7-17, 20, 23; К. Назаровой, дома 16, 17-19, 31-49; Хрустальная; Черниговская, дома 1, 2а-4, 16-20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ОО КПД «Калининград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Дюнная, 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4-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ллея смелых, дома 157-163, 164-200а, 181, 205-205а, 211-219; Двинская; Дзержинского, дом 152; Луганская; Окская; Севастопольская; Щаденк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Переулки:</w:t>
            </w:r>
            <w:r>
              <w:rPr>
                <w:bCs/>
              </w:rPr>
              <w:t xml:space="preserve"> Двинской; Окский; Севастопольски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 «Медик», «Радуга», «Южный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БОУ СПО 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чилище олимпийского резер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Калининград, ул. Аллея смелых, д. 116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1-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8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ллея смелых, дома 77-83а, 82-86а, 91-97, 101, 111-127, 116, 126, 132, 137-143, 154-160; Ангарская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Бронницкая; Грибная; Грунтовая; Клинская; Яхромская; Откосная; Полтавская; Раменская; Солнечногорская; Муромская; Судостроительная, дома 140-144, 165-173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ереулок:</w:t>
            </w:r>
            <w:r>
              <w:rPr>
                <w:bCs/>
              </w:rPr>
              <w:t xml:space="preserve"> Клинск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Аллея смелых, 1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8-64-08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8-64-84- в день голос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. Орлова; Возрождения; Войкова; Володарского; Волоколамская; Волочаевская; 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Г. Щербакова; Дзержинского, дома 89-91, 95-101, 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107-111, 127-129, 134, 135-139, 140-142/2, 151, 155-157, 162-166б, 165-169, 175-177, 182, 187, 193, 200-202г, 201, 205-205а, 208-210, 214-216; И. Земнухова; Краснознаменская; Новинская, С. Лазо; Ямская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Переулки:</w:t>
            </w:r>
            <w:r>
              <w:rPr>
                <w:bCs/>
              </w:rPr>
              <w:t xml:space="preserve"> А. Орлова; Войнова; Волоколамский; 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Г. Щербакова; Краснознаменский; Новинский; Снайперский; Энергетиков</w:t>
            </w:r>
          </w:p>
          <w:p>
            <w:pPr>
              <w:pStyle w:val="21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дово-дачные товарищества: </w:t>
            </w:r>
            <w:r>
              <w:rPr>
                <w:sz w:val="24"/>
                <w:szCs w:val="24"/>
              </w:rPr>
              <w:t>«Заря» (ул. С. Лазо), «Ивушка», «Чайка»</w:t>
            </w:r>
          </w:p>
          <w:p>
            <w:pPr>
              <w:pStyle w:val="21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Дзержинского, 16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70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Подп. Емельянова, дома 17-25, 20-28, 34, 37, 46-88а, 45, 49, 63, 137-141, 145-149, 153-159 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>
                <w:bCs/>
              </w:rPr>
            </w:pPr>
            <w:r>
              <w:rPr>
                <w:b/>
              </w:rPr>
              <w:t>Переулки:</w:t>
            </w:r>
            <w:r>
              <w:rPr>
                <w:bCs/>
              </w:rPr>
              <w:t xml:space="preserve"> Ржевский 1-й; Ржевский 2-й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«Дунай»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2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5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Дежнева; Измаильская; Карпатская; Краснопресненская, Львовская, Мичурина, дома 1,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5-29, 33-35, 2-16, 28-30; Мечникова; Одесская;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. Емельянова, дома 90-92, 146, 150-154а, 166-200;  Семипалатинская; С. Халтурина; Шишкина, дома 2-4, 8-14, 3-13а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 xml:space="preserve">Переулки: </w:t>
            </w:r>
            <w:r>
              <w:rPr>
                <w:bCs/>
              </w:rPr>
              <w:t>Львовский; Ржевский 3-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дово-дачные товарищества: </w:t>
            </w:r>
            <w:r>
              <w:rPr/>
              <w:t>«Железнодорожник», «Пищевик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7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7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Айвазовского; Борисовский бульвар; Владивостокская; Левитана; Лобачевского; Мичурина, дома 32, 39-45; Пархоменко; Подп. Емельянова, дома 144, 202-222; Поленова; Станиславского; Шишкина, дома 16-16а, 26-32, 27-29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Переулки:</w:t>
            </w:r>
            <w:r>
              <w:rPr>
                <w:bCs/>
              </w:rPr>
              <w:t xml:space="preserve"> Левитана; Пархоменко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Садово-дачные товарищества: </w:t>
            </w:r>
            <w:r>
              <w:rPr/>
              <w:t>«Знание», «Орбита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69-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73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кварельная; Андреевская, пр-д Андреевский 1-й; пр-д Андреевский 2-й; Георгиевская; Багряная; Бирюзовая; Васильковая; Величавая; Вербная; Вересковая; Декоративная; Камышовая; Мозаичная; Моховая; Подп. Емельянова, дома 51-53, 207-209, 223-229, 230, 233-233б, 244, 253, 265а, 273, 277-279; Радужн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74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3" w:leader="none"/>
                <w:tab w:val="left" w:pos="4873" w:leader="none"/>
              </w:tabs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Улица:</w:t>
            </w:r>
            <w:r>
              <w:rPr>
                <w:bCs/>
              </w:rPr>
              <w:t xml:space="preserve"> Подп. Емельянова, дома 246-310, 281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селок:</w:t>
            </w:r>
            <w:r>
              <w:rPr>
                <w:bCs/>
              </w:rPr>
              <w:t xml:space="preserve"> Малое Борисов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МА</w:t>
            </w:r>
            <w:r>
              <w:rPr>
                <w:b/>
                <w:bCs/>
              </w:rPr>
              <w:t>ДОУ детский сад № 4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61-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а: </w:t>
            </w:r>
            <w:r>
              <w:rPr/>
              <w:t>Коммунистическая, дома 36-82, 51-101, 86-90, 94, 98-100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 «Летнее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4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етняя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23-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втомобильная, дом 25-27; Иртышская;  Летний пр-зд; Летняя, дома 41-53, 50-62; П. Морозова, дома 146-172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Иртыш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етняя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Ген. Толстикова, дома 69-73, 77-81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Л. Иванихиной, дом 16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 «Заря», «Рассв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4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Л. Иванихиной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Интернациональная, дома 9, 13-25, 16; </w:t>
            </w:r>
          </w:p>
          <w:p>
            <w:pPr>
              <w:pStyle w:val="Normal"/>
              <w:rPr/>
            </w:pPr>
            <w:r>
              <w:rPr/>
              <w:t>Л. Иванихиной, дома 12-14; У. Громовой, дома 2-26, 32-5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. Иванихиной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8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атальная, дома 62-86; Л. Иванихиной,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дома 1-7а, 2-4а,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. Иванихиной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8-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u w:val="single"/>
              </w:rPr>
            </w:pPr>
            <w:r>
              <w:rPr>
                <w:b/>
              </w:rPr>
              <w:t>Улицы:</w:t>
            </w:r>
            <w:r>
              <w:rPr/>
              <w:t xml:space="preserve"> Автомобильная, дома 17-19, 23;  Ген. Толстикова, дома 16-20, 24, 19-33, 39-43, 47-61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. Иванихиной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8-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Автомобильная, дома 1-13, 2-12; Альпийская, дома 21-31; Батальная, дома, 1, 5-9, 13-29, 22-36; Дрожжевая, дома 4-14а; Машиностроитель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2-46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Альпийский 2-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2 –й корпус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Дрожжевая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23-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втомобильная, дома 15/1-15/6; Альпийская, дома 33-39; Батальная, дома 31-65, 38-54; Дрожжевая, дома 16-32; Самаркандская; Серж. Щедин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Бат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jc w:val="center"/>
              <w:rPr/>
            </w:pPr>
            <w:r>
              <w:rPr/>
              <w:t>(2 –й корпус)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Дрожжевая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23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u w:val="single"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>Батальная, дома 95-117а, 120-138; Машиностроительная, дома 158-188; О. Кошевого, дома 1-3; Судостроительная, дома 115-163а, 116-120, 128-136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СОШ № 2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шиностроительная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8-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4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8 Марта; Очаковская 2-я; Судостроительная, дома 14-94, 15-23, 27-31а, 35-49, 53, 77-81а, 87-91а, 102 103-107, 104-106, 110-114; Судостроительная 2-я;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уп. Тихорецкий; Товарная</w:t>
            </w:r>
          </w:p>
          <w:p>
            <w:pPr>
              <w:pStyle w:val="21"/>
              <w:spacing w:lineRule="atLeast" w:line="240" w:before="0" w:after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Судостроительный; Товар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шиностроительная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52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5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>Машиностроительная, дома 48-54, 60-132, 146-1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/>
              <w:t>ул. Машиностроительная, 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52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>Батальная, дома 67-83, 110; Машиностроительная, дома 134-144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>Садово-дачное товарищество</w:t>
            </w:r>
            <w:r>
              <w:rPr/>
              <w:t>:  «Пенсионер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/>
              <w:t>ул. Машиностроительная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5-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ул. Л.Шевцовой, дома 27, 31, 35-37, 41, 53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О. Кошевого, дома 34-58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Садово-дачное товарищество</w:t>
            </w:r>
            <w:r>
              <w:rPr/>
              <w:t>:  «Янтарь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bCs/>
              </w:rPr>
              <w:t xml:space="preserve">одростковый клуб «Юность»,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У г. Калининграда 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Объединение подростковых клубов</w:t>
            </w:r>
            <w:r>
              <w:rPr>
                <w:b/>
              </w:rPr>
              <w:t xml:space="preserve"> «Московское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бул. Л. Шевцовой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14-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Батальная, 92-94; бул. Л. Шевцовой,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дома 13-15, 33; О. Кошевого, дома 5-17, 20-28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У. Громовой, дома 3-13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У. Громовой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5-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Интернациональная, дома 27-41; </w:t>
            </w:r>
          </w:p>
          <w:p>
            <w:pPr>
              <w:pStyle w:val="Normal"/>
              <w:rPr/>
            </w:pPr>
            <w:r>
              <w:rPr>
                <w:bCs/>
              </w:rPr>
              <w:t>бул. Л. Шевцовой, дома 2-40, 3-11, 17-25;   У. Громовой, дома 15-3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У. Громовой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52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9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Интернациональная, дома 43-71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л. Л. Шевцовой, дома 44-66, 70, 76-1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У. Громовой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9-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291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а:</w:t>
            </w:r>
            <w:r>
              <w:rPr>
                <w:bCs/>
              </w:rPr>
              <w:t xml:space="preserve"> У. Громовой, дома 88, 99, 102, 104, 105-119, 123-1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ДОУ Центр развития ребенка –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ий сад № 13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Н. Карамзина, 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51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9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а:</w:t>
            </w:r>
            <w:r>
              <w:rPr>
                <w:bCs/>
              </w:rPr>
              <w:t xml:space="preserve"> У. Громовой, дома 39-9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ДОУ Центр развития ребенка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й сад № 13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У. Громовой</w:t>
            </w:r>
            <w:r>
              <w:rPr>
                <w:bCs/>
              </w:rPr>
              <w:t xml:space="preserve">, </w:t>
            </w: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45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9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Интернациональная, дома 32-34, 38-46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 Карамзина, дома 1-9; бул. Южный, дома 1-15, 2-1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5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Н. Карамзина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0-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9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Интернациональная, дома 52- 64;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Н. Карамзина, дома 4, 15-33; бул. Южный, дома 17-31, 18- 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МАОУ</w:t>
            </w:r>
            <w:r>
              <w:rPr>
                <w:b/>
              </w:rPr>
              <w:t xml:space="preserve"> С</w:t>
            </w:r>
            <w:r>
              <w:rPr>
                <w:b/>
                <w:bCs/>
              </w:rPr>
              <w:t>ОШ № 5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Н. Карамзина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0-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29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Интернациональная, дома 66-74;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Н. Карамзина, дома 37, 41- 47, 50- 56; О. Кошевого, дома 82-90; бул. Южный, дома 33-47, 42-48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5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Н. Карамзина, 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0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а:</w:t>
            </w:r>
            <w:r>
              <w:rPr>
                <w:bCs/>
              </w:rPr>
              <w:t xml:space="preserve"> О. Кошевого, дома 35, 60-76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ДОУ Центр развития ребенка –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ий сад № 4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бул. Л. Шевцовой,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23-52,</w:t>
            </w:r>
          </w:p>
          <w:p>
            <w:pPr>
              <w:pStyle w:val="Normal"/>
              <w:rPr/>
            </w:pPr>
            <w:r>
              <w:rPr/>
              <w:t>64-44-64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ереговая, дома 1-15, 2-12; Воскресенская; Заводская, дома 25-27б, 26/1-30; Красивая; Крещенская; Строительная, дом 1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Заводской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>Садово-дачные товарищества:</w:t>
            </w:r>
            <w:r>
              <w:rPr>
                <w:sz w:val="24"/>
                <w:szCs w:val="24"/>
              </w:rPr>
              <w:t xml:space="preserve">  «Горизонт»;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sz w:val="24"/>
                <w:szCs w:val="24"/>
              </w:rPr>
              <w:t>«Изумруд»; «Мечта»; «Ромашка»; «Тюльпан»; «Шторм»</w:t>
            </w:r>
          </w:p>
          <w:p>
            <w:pPr>
              <w:pStyle w:val="21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4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г. Калининград, пос. Прибрежный,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л. Заводская, 2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00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ереговая, дома 14-16, 17-27, 20, 24-32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6-48б, 37, 50б, 52а, 64-66; Заводская, дома 31/1-39г, 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ос. Прибрежный, ул. Заводская, 2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Заводская, дома 1-1б, 2-16, 7-9, 13, 20-24/2; Залесская; проезд Кольский; Парковая; Поморская; Рабочая; Строительная, дома 1-13, 2а-2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Рабочий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«Солнечное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 xml:space="preserve">МАУ г. Калининграда  «Объединение подростковых клубов «Московское», </w:t>
            </w:r>
            <w:r>
              <w:rPr>
                <w:b/>
              </w:rPr>
              <w:t>Молодежный центр п. Прибрежны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пос. Прибрежный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ул. Заводская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90-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А. Суворова, дома 131-135а, 141-151а, 148-158, 168-168а, 176, 180; Баумана; Заводская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. Заслонова; Кремлевская; Курнакова; Ладушкина; Лаптевых; Можайская, дома 20-28, 32-60, 43-63, 69-75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емировича-Данченко; Российская; Тбилисская; Щепкин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Лаптевых; Немировича-Данченко; Тбилисский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 «Космос»; «Радость»; «Фестивальное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2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А. Суворова, 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31-21</w:t>
            </w:r>
          </w:p>
        </w:tc>
      </w:tr>
      <w:tr>
        <w:trPr>
          <w:trHeight w:val="22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30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Дубровиной; А. Матросова; А Суворова, дома 109, 115, 119-121, 120-124, 125-127, 128а -130, 134-144; Бабаева; Бабушкина; Г.Тимофеевой; Камская; Камчатская; Качалова; Керченская; Лунная; Малиновая; Можайская, дома 1-15, 4-18, 21-3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А. Дубровиной; Бабаева; Г. Тимофеевой 1-й; Камский 1-й; Камский 2-й; Качалова; Ладушкина; Можай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жарная часть № 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охране Московского района городского округа «Город Калининград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Камская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95-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Березовая; Киевская, дома 121а-121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3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ерезовая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38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3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Киевская, дома 100, 108-108а, 112-132а, 121, 123-161; Садовая; Тихорецкая, дома 69-7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Портовиков; Портовиков 2-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ерезовая,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45-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4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Киевская, дома 82-98, 103-119; Кленовая; Книжная; Октябрьская площадь; Ольховая; Осиновая; </w:t>
            </w:r>
          </w:p>
          <w:p>
            <w:pPr>
              <w:pStyle w:val="Normal"/>
              <w:rPr/>
            </w:pPr>
            <w:r>
              <w:rPr/>
              <w:t>П. Морозова, дома 1-23, 2-4а, 10-26, 29-31, 32-48а, 35-67; Сосновая; Фабри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УК КЦБС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Центральная детская библиотека № 17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им. С.В. Михалкова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. Морозова, 2-2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08-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Печатная; П. Морозова, дома 50-86, 102-144, 115-115в/2 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 «Печатное»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пл. Октябрьская, 28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5-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6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Батальная, дома 6-16а; Ген. Толстикова, дома 15-1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ДОУ детский сад № 5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атальная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28-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втомобильная, дом 24; Коммунистическая, дома 6, 10-22, 13-47, 26,     30-32б; Летняя, дома 8-10, 14-46; П. Морозова, дома 117-141; Судостроительная, дома 5-1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Киев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ДОД «Дворец творчества детей и молодежи «Янтарь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Судостроительная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0-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8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Дарвина; Инженерная; Киевская, дома 24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0-36, 40-48, 67; Тихорецкая, дома 1-17, 4-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«Дворец творчества детей и молодежи «Янтарь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удостроительная,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9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еговая; Киевская, дома 58-60а, 70-78, 77, 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/>
              <w:t xml:space="preserve">81-85, 93-101; Минусинская, дома 2-12; 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/>
              <w:t>Марш. Новикова; ул. Тобольск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>ГБУ КО ПОО «Прибалтийский судостроите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рш. Новикова, 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39-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Великолукская; Восточная; Киевская, дома 50-56; Тихорецкая, дома  20, 23-31, 37-49, 55-57, 61; Школьн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Восточ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4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Школьная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4-18-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1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 xml:space="preserve">Улица: </w:t>
            </w:r>
            <w:r>
              <w:rPr>
                <w:bCs/>
              </w:rPr>
              <w:t>Киевская, дома 1, 6-22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Трамвайный; Трамвайный 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КП « ГорТранс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г. Калининград, ул. Киевская, 17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50-19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1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гратиона, дома 99-107, 113-133, 156-160; Железнодорожная; пл. Калинина, дома 1-27; проспект Ленинский, дома 88-100, 157-161; Южн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Серпуховский; Юж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1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агратиона, 107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3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гратиона, дома 114-154; проспект Ленинский, дома 84-86; Эльблонгская, дома 29-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агратиона, 107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25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4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проспект Ленинский, дома 34-66; Полоцкая, дома 2-6, 10-22, 28-30, 64; Портовая, дома 2а, 3-29, 6; Серпуховская, дома 3-27, 18-2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лицей № 1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Серпуховская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9-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5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проспект Ленинский, дома 68-82; Серпуховская, дома 30-42, 31-41; Эльблонгск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-27, 2-12,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лицей № 17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ерпуховская, 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7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6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Суворова, дома 2-8, 15; Нансена, дома 1-1а, 17-17а, 20-38, 31-49, 42, 46-60а, 61-65; Чаадаева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Нансе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2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А. Суворова, 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4-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u w:val="single"/>
              </w:rPr>
            </w:pPr>
            <w:r>
              <w:rPr>
                <w:b/>
              </w:rPr>
              <w:t>Улицы:</w:t>
            </w:r>
            <w:r>
              <w:rPr/>
              <w:t xml:space="preserve"> Иркутская; А. Суворова, дома 20-20а, 23а-27, 29, 37-41, 47, 53-5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Суворова, 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71-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Суворова, дома 40-54; Нансена,  дома 68-86, 73, 75-77; Портовая, дома 44, 54, 66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Транспорт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Суворова, 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21-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лицы: </w:t>
            </w:r>
            <w:r>
              <w:rPr/>
              <w:t>Петрозаводская; Портовая, дом 88; Транспортная; туп. Транспорт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>ГБУ КО ПОО «Прибалтийский судостроите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тупик Транспортный, 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 </w:t>
            </w:r>
            <w:r>
              <w:rPr/>
              <w:t xml:space="preserve">Минусинская, дома 14-18, 20-28, 15-21;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П. Морозова, дома 69-1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пл. Октябрьская, 28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5-95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Центр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лицы:</w:t>
            </w:r>
            <w:r>
              <w:rPr>
                <w:iCs/>
              </w:rPr>
              <w:t xml:space="preserve"> Горная, дом 2; Гостиная; Д.Донского, дома 3-15, 2-24; проспект Мира, дома 23-59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роезд Октябрьский 1-й; проезд Октябрьский 2-й; Свободная; Серж. Колос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Переулки:</w:t>
            </w:r>
            <w:r>
              <w:rPr>
                <w:iCs/>
              </w:rPr>
              <w:t xml:space="preserve"> Свободный; Серж. Колоскова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дово-дачные товарищества:</w:t>
            </w:r>
            <w:r>
              <w:rPr>
                <w:sz w:val="24"/>
                <w:szCs w:val="24"/>
              </w:rPr>
              <w:t xml:space="preserve">  «Ромашка-1», </w:t>
            </w:r>
          </w:p>
          <w:p>
            <w:pPr>
              <w:pStyle w:val="21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«Сад-1», «Сад-2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/>
              <w:t>ул. Серж. Колоскова, 10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5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Улицы:</w:t>
            </w:r>
            <w:r>
              <w:rPr>
                <w:iCs/>
              </w:rPr>
              <w:t xml:space="preserve"> Бородинская; Д. Донского, дома 25-51, 26-50; Е. Ковальчук; Каштановая аллея, дома 1-39, 2-38; Коломенская; Магнитная; Марата; М. Расковой; Огарева; проспект Победы, дома 1-27, 2-18; Пушкина; Ремесленная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еслен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дание ГБУК «Калининградская областная детская библиоте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. А.П. Гайдара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ул. Бородинская, 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69-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ицы</w:t>
            </w:r>
            <w:r>
              <w:rPr/>
              <w:t>: Каштановая аллея, дома 41-71; Минина и Пожарского; проспект Мира,  дома 61-95, 86-132а; Чапае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улки</w:t>
            </w:r>
            <w:r>
              <w:rPr/>
              <w:t>: Минина и Пожарского; Энгельс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"/>
                <w:b/>
              </w:rPr>
              <w:t xml:space="preserve">ГАУ </w:t>
            </w:r>
            <w:r>
              <w:rPr>
                <w:rStyle w:val="St"/>
              </w:rPr>
              <w:t xml:space="preserve"> «</w:t>
            </w:r>
            <w:r>
              <w:rPr>
                <w:b/>
                <w:iCs/>
              </w:rPr>
              <w:t>Калининградский областной музыкальный театр</w:t>
            </w:r>
            <w:r>
              <w:rPr>
                <w:b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роспект Мира, 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33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ицы</w:t>
            </w:r>
            <w:r>
              <w:rPr/>
              <w:t>: Бассейная, дома 2-44, 1-51; Лесопарковая; проспект Мира, дома 97-125; Саратовская,  дома 1-15, 2-18;  Художественная; Энгельса; Яблоневая алле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улки</w:t>
            </w:r>
            <w:r>
              <w:rPr/>
              <w:t>: Лесопарк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ассейная, 40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66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ицы</w:t>
            </w:r>
            <w:r>
              <w:rPr/>
              <w:t xml:space="preserve">: А. Бровковича; Адмиральская; Вагоностроительная; Велосипедная дорога; </w:t>
            </w:r>
          </w:p>
          <w:p>
            <w:pPr>
              <w:pStyle w:val="Normal"/>
              <w:jc w:val="both"/>
              <w:rPr/>
            </w:pPr>
            <w:r>
              <w:rPr/>
              <w:t>Е. Колесникова; Косогорная; Кутузова; Литейная; Нахимова; Поперечная; Правая Набережная, дом 7; Радищева; Ремонтная; Рылеева; Ульяновск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улки</w:t>
            </w:r>
            <w:r>
              <w:rPr/>
              <w:t>: Каштановый; Косогорный; Нахимова; Радищева; Ремонт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4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Радищева, 8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20-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ицы</w:t>
            </w:r>
            <w:r>
              <w:rPr/>
              <w:t>: Донская; Закавказская; Нефтяная; проспект Победы, дома 20-92, 29-127; Станочная; Харьковск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улки</w:t>
            </w:r>
            <w:r>
              <w:rPr/>
              <w:t>: Нефтяной; Станоч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/>
              <w:t>ул. Радищева, 8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елинского, дома 1-45, 2-38; Ватутина; Воздушная, дома 30-90а, 39а-85; Глазунова; Добролюбова, дома 1-25, 2-44; просп. Мира, дома 127-175, 136-164; Саперная; Саратовская, дома 19-51, 20-3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Запвод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роспект Мира, 13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04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Воздушная, дома 2-22, 21-39; Красносельская, дома 1-63а, 2-44; проспект Победы, дома 94-110, Ручейная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енделеева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Матросская; Менделеева; проспект Победы, дома 141-159; Радистов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Бодайбинский; Воздушный; Матросский; Радистов; Цветочн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«Лето»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енделеева, 13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елинского, дома 40-62, 53-65; Добролюбова, дома с 27 до конца улицы (нечетная сторона), с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6 до конца улицы (четная сторона); Красносельская, дома с 56 до конца улицы (четная сторона), с 65 до конца улицы (нечетная сторона)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енделеева,13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В.Дубинина; Жуковского; Колесная; проспект Победы, дома 114-142, 169; Серж. Мишина, дома 1-57, 8-56в; Тенистая аллея, дома 3-19, 4-24; Тихоненко, дома 1-53а, 4-58; Цирковая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Лесная аллея; Розовый; Рябиновый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АО «Цепрусс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Тенистая аллея, 35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. Окружная 1-я, дома 2-16; Брусничная; Галактическая; Дубовая аллея; Компасная; Млечная; Отдельная; Полярная; набережная Правая, дома 31, 33; проспект Победы, дома 144-250, 189-281; Путевая будка № 4; Тенистая аллея, дома 21-73а, 26-9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Балтийский; Полярн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оселок:</w:t>
            </w:r>
            <w:r>
              <w:rPr>
                <w:iCs/>
              </w:rPr>
              <w:t xml:space="preserve"> Прегольск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«Атлантниро», «Весна», «Вымпел», «Сад-3», «Фрегат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АО «Цепрусс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Тенистая аллея, 3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Боцманская; Золотистая; пр. Мира,  дом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 166 до конца улицы (четная сторона), с 177 до конца улицы (нечетная сторона); Проточная; Ряд. Павленко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ерж. Мишина, дома с 58 до конца улицы, с 63 до конца улицы; Сосновый бор; Таймырская; Тимирязева; Тихоненко, дома с 57 до конца улицы, с 60 до конца улицы; Трудовая; Химическая; Штурвальн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Золотист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оселок:</w:t>
            </w:r>
            <w:r>
              <w:rPr>
                <w:iCs/>
              </w:rPr>
              <w:t xml:space="preserve"> Совхозно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iCs/>
              </w:rPr>
              <w:t xml:space="preserve"> «Дружба-1», «Заря», «Золотой Петушок» (ул. Б. Окружная), «Радуга»        (ул. Тенистая аллея), «Ромашка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Тенистая аллея, 3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5-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1-я Алтайская; 2-я Алтайская; шоссе Балтийское; Благодатная; Дальневосточная; Изумрудная; Карташева, дома 1-59, 2-50а; Лазурная; Механическая; Селенгинская; Сестрорецкая; Тихоокеанская; Ю. Долгору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Тихоокеанск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шоссе Балтийское,110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85-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данская, дома 10-18а, 24а, 26а, 28, 30; Берестяная; Лужская, дома 15-53, 32-5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НОШ № 5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Лужская,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8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данская, дома 2-4, 3-9; Арзамасская; Джамбула; Ижорская;  Каблукова; Казахская; Карагандинская; Карташева, дома 52-100, 61-123; Макаренко; Новгородская; Серж. Бурыхина; Сухумская; Сызранская (кроме домов 36-38); Урицкого; Хабаровская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Алданский; Алданский 2-й; Арзамасский; Джамбула; Карташева; Сухумский; Сызранск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У ДК «Машиностроитель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рташева, 1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82-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данская, дома 11-15, 20-24, 26, 36 – до конца улицы; Аральская; Лужская,  дома 2-12а, 3-13; Славянская; Челюскинск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Аральский; Славянск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МАУ ДК «Машиностроитель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рташева,1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.Толстого; Карташева, дома 102-126, 125-129а; Курильская;  Магнитогорская; Сеченова; Сызранская, дома 36-38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А.Толст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селок:</w:t>
            </w:r>
            <w:r>
              <w:rPr>
                <w:iCs/>
              </w:rPr>
              <w:t xml:space="preserve"> Люблино (ул. Старопрудная, дом 25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iCs/>
              </w:rPr>
              <w:t xml:space="preserve"> «Балтиец», «Водник–1», «Дельфин», «Надежда»,  «Нива»,  «Осень», «Осень» (пос. Люблино), «Пчелка», «Сад-1», «Сад-2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ОО «Автобал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агнитогорская, 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01-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Б.Окружная 1-я, дома 41-49; Бассейная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77а-85; Болотная; Бригадная; Бумажная; Взводная; Воронежская; Державина; Лейт. Катина; Палубная; Писарева; Полюсная; Серж. Ахмедова; Спортивная; Столярная; Целлюлозная; Циолковского; Чернышевского, дома 72а-88, 75-103; Чкалова; Якорн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Болотный; Державина; Спортивный; Столярн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iCs/>
              </w:rPr>
              <w:t xml:space="preserve"> «Весна», «Вишневый сад», «Зарница», «Золотой ранет», «Мечта»                (ул. Бригадная), «Планета», «Подводник», «Радуга», «Утро» (ул. Б.Окружная), «Ягодка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осударственное специальное (коррекционное) образовательное учреждение Калининградской области для обучающихся, воспитанников с ограниченными возможностями здоровья «Калининградская средняя общеобразовательная школа-интернат III - IV видов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Спортивная, 1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Енисейская; Каштановая аллея, дома 68-178, 103-155; Коммунальная, дома 107-117; Осипенко; Ростов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Енисейский, Коммуналь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МАУ ШИЛ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ул. Каштановая аллея, 1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13-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вторемонтная; Молдавская; Чекистов, дома 66-120, 93-14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У ШИЛ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штановая аллея, 1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1-69-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анковская; В. Котика; Коммунальная, дома  45-105, 56-68; Кропоткина;  Лейт. Яналова, дома 33-47; Маяковского; Чернышевского, дома 17-41, 28-4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гимназия № 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ропоткина, 8/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Каменная; Каштановая аллея, дома 56-62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73-93; Коммунальная, дома 2-32, 3-35; К.Маркса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49-95, 84-158; С. Разина, дома 32-36, 31-4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ОУ СОШ № 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рла Маркса, 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68-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Коммунальная, дома 34-54, 41; К. Маркса, дома 56-82в, 33-39; Пугачева; Офицерская; С. Разина, дома 22-30а, 19-29; Фестивальная аллея, дома  с 20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 конца улицы; Чернышевского, дома 43-73, 44а-7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ок:</w:t>
            </w:r>
            <w:r>
              <w:rPr>
                <w:iCs/>
              </w:rPr>
              <w:t xml:space="preserve"> Чернышевског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ФГАОУ ВПО «БФУ им. И.Канта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Чернышевского, 56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Косм. Леонова, дома 1-37; Косм. Пацаева; просп. Мира, дома 64-84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ОУ Межшкольный учебный комбинат Центрального района                      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г. Калининград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осмонавта Леонова, 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-86-16, </w:t>
            </w:r>
          </w:p>
          <w:p>
            <w:pPr>
              <w:pStyle w:val="Normal"/>
              <w:rPr/>
            </w:pPr>
            <w:r>
              <w:rPr/>
              <w:t>21-23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Ермака; Комсомольская, дома 2-42, 15-39; Красная, дома 3-39а, 4-40а; Шилле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лицей № 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омсомольская, 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62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Грекова (кроме дома 2); Зоологическая, дома 1-35; проспект Мира, дома 4-62; Полк. Сафр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Зоологиче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 xml:space="preserve">ФГАОУ ВПО «БФУ им. И. Канта» </w:t>
            </w:r>
            <w:r>
              <w:rPr>
                <w:b/>
                <w:bCs/>
                <w:iCs/>
              </w:rPr>
              <w:t>Градостроительный колледж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Зоологическая,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7-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Проф. Баранова, дом 45; Брамса, дома 11-23, 16; Гаражная; Генделя; Горького, дома 1-17; Грекова, дом 2; Кронштадская; Носова; ген.-лейт. Озерова, дома 20-28; пл. Победы; проспект Советский, дома 1-3; Театральная, дома 36-42; Уральская; Ушакова (кроме дома 2/4); Ушинского; Черняховского, дома 1-5; Юношеск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Советский, Театраль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ГОУ «Калининградский государственный технический университе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роспект Советский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-43-09, </w:t>
            </w:r>
          </w:p>
          <w:p>
            <w:pPr>
              <w:pStyle w:val="Normal"/>
              <w:rPr/>
            </w:pPr>
            <w:r>
              <w:rPr/>
              <w:t>99-59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Брамса, дома 27-39, 28-32, 40; Г. Димитрова, дома 1-25, 2-26; тупик Зоологический; Кирова, дома 3-15, 4-14;  Москвина; Репина, дома 1-5, 2а-6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имского-Корсакова; Серафимовича; Ш. Руставели; Чайковского, дома 3-29, 4-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Кир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ГУ Дом Офицеров Балтийского Флота Министерства Обороны РФ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ирова, 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6-55-45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56-55-35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ябьева, дома 1-7, 12-22; Г. Димитрова, дома 28-42, 33-51; Кирова, дома 25-71, 24-26; Менжинского; Репина, дома 8-62, 11, 37-49; Лейт. Яналова, дома 3-5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лицей № 4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ирова, 2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59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Зоологическая, дома 42-50, 45-71; Кирова, дома 30-44, 73-95; Косм. Леонова, дома 2-32а;             К. Маркса, дома 1, 6-16; Чайковского, дома 26-66,      31-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Комитет по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образованию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Чайковского, 50/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40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Ген.-лейт. Озерова, дома 1-13, 2-16а; Мусоргского, дома 1-3, 4-8; проспект Советский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9-47, 20-38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осударственное бюджетное учреждение Калининградской области «Аппарат Общественной палаты Калининградской области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спект Советский, 1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Желябова; Калужская; Мусоргского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15-21, 50-54; Ген.-лейт. Озерова, дом 15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Желябова; Калужский; Нарв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адетская школа-интернат «Андрея Первозванного морской кадетский корпус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ер. Желябова, 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6-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Гайдара, дома 1-55, 2-4б; Памяти павших в Афганистане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4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спект Советский, 4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74-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Нарвская 1-49, 6-50; Лейт. Яналова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4-20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4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роспект Советский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83-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Войнич; Косм. Леонова, дома 58-74, 59-89; Молочинского; Чекистов, дома 1-15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Войнич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75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ябьева, дома 21, 29-33, 36;  Курганская; проспект Советский, дома 49-97, 68-1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Войнич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21-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Комсомольская, дома 47-67, 46-76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Косм. Леонова, дома 34-56, 51-53а; Чекистов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14-64, 19, 49-83; Лейт. Яналова, дома 22-3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Начальная школа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лицея № 4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омсомольская, 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21-23-26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Комсомольская, дома 75-111, 78-1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Начальная школа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лицея № 4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омсомольская, 6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31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Красная, дома 41-95, 44-90; К.Маркса, дома 3-27, 28-50; Мл. лейт. Родителева; Туркменская; Чекистов, дома 41-47;  Чернышевского, дома 3-15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-16; Лейт. Яналова, дома 15-17, 34-50; Фестивальная аллея 1-15, 2-14;  Щорс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Щорс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АО  Институт «Агропром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Лейтенанта Яналова, 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21-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Вернадского; Дунайская; Красная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ма 107-143, 102-140; Марш. Борзова 52-56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У «Объединение подростковых клубов «Центральное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 ул. Красная, 1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03-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. Болотова; Марш. Борзова, дома с 58 до конца улицы (четная сторона); М.Булатова; Ломоносова, дома 1-89, 2-86; Уютная; П.Флоренского; Самарская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Ломоносова; П.Флорен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iCs/>
              </w:rPr>
              <w:t xml:space="preserve"> «Веселое», «Дачное», «Дружба», «Дружба-3», «Золотая осень», «Консервщик», «Нескучное», «Портовик»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Спутник», «Энергетик», «Янтарь», «Янтарь-2»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СОШ № 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штановая аллея, 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01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Ген.-Лейт. Захарова; Каштановая аллея, дома 169-185; Марш. Борзова, дома с 67 до конца улицы (нечетная сторона); Олимпийск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СОШ № 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штановая аллея, 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-83-5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а</w:t>
            </w:r>
            <w:r>
              <w:rPr>
                <w:iCs/>
              </w:rPr>
              <w:t>: Осення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СОШ № 50</w:t>
            </w:r>
          </w:p>
          <w:p>
            <w:pPr>
              <w:pStyle w:val="Normal"/>
              <w:rPr/>
            </w:pPr>
            <w:r>
              <w:rPr>
                <w:iCs/>
              </w:rPr>
              <w:t>г. Калининград, ул. Каштановая аллея, 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7-62-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Марш. Борзова, дома 1-65, 2-48; Волховская; Задонского; Короленко; Окуловская; Светлая; Солдатская; проспект Советский, дома 105-109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2-128; Старорусская; Третьяковская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 xml:space="preserve">Переулки: </w:t>
            </w:r>
            <w:r>
              <w:rPr>
                <w:iCs/>
              </w:rPr>
              <w:t>Солдатский 1-й; Солдатский 2-й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МБУ «САТО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роспект Советский, 103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-18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. Окружная 2-я; Белорусская; Белостокская; Велижская; Гравийная; Гурьева; Кировоградская; Красная, дома с 224 до конца улицы, с 257 до конца улицы; Лауреатная; Ломоносова, дома с 88 до конца улицы, с 91 до конца улицы; Невельская; Полецкого, дома с 35 до конца улицы, с 36 до конца улицы; Псковская; Рыбников; Соколиная; Ставропольская; Херсонск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ОУ школа-детский сад №7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расная, 3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3-51-56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1-88-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ердянская; Броненосная; Никитина; Осетинская; Полецкого, дома 1-33, 6-24; проспект Советский, дома с 161 до конца улицы, 186-230; Ташкентская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ереулок: </w:t>
            </w:r>
            <w:r>
              <w:rPr>
                <w:iCs/>
              </w:rPr>
              <w:t>Броненос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ОУ школа-детский сад №7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расная, 3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7-62-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а</w:t>
            </w:r>
            <w:r>
              <w:rPr>
                <w:iCs/>
              </w:rPr>
              <w:t>: Беланова, дома 1-97, 2-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1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г. Калининград, ул. Мира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88-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еланова, дома 99 (нечетная сторона до конца улицы), 14 (четная сторона до конца улицы); Горбунова; Лукаш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ок:</w:t>
            </w:r>
            <w:r>
              <w:rPr>
                <w:iCs/>
              </w:rPr>
              <w:t xml:space="preserve"> Лукаш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ира, 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Бойко; Василия Попова; Жиленкова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ейт. Калинина; Мира; проспект Советский, дом 280; Тулена Кабилов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:</w:t>
            </w:r>
            <w:r>
              <w:rPr>
                <w:iCs/>
              </w:rPr>
              <w:t xml:space="preserve"> Белан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ира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виационная; Габайдулина; Докука; Гавриленко; Калачева; Хрисанфов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оселок</w:t>
            </w:r>
            <w:r>
              <w:rPr>
                <w:iCs/>
              </w:rPr>
              <w:t xml:space="preserve"> Западный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«40 лет Победы»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«50 лет Октября», «Возрождение», «Дивное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«Дивное-1», «Дружба-2», «Калачево», «Кедр»,  «Космос», «Космос-1», «Космос-2», «Лесное», «Нива», «Полет», «Полет-1», «Родник», «Сокол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shd w:fill="FFFFFF" w:val="clear"/>
              </w:rPr>
              <w:t>МАУК Дом культуры «Чкаловский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Гавриленко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3-71-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qFormat/>
    <w:rPr>
      <w:rFonts w:eastAsia="Calibri"/>
      <w:b/>
      <w:bCs/>
      <w:sz w:val="22"/>
      <w:szCs w:val="22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St">
    <w:name w:val="s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18:00Z</dcterms:created>
  <dc:creator>зубковал</dc:creator>
  <dc:description/>
  <cp:keywords/>
  <dc:language>en-US</dc:language>
  <cp:lastModifiedBy>Наташа</cp:lastModifiedBy>
  <cp:lastPrinted>2016-06-07T13:19:00Z</cp:lastPrinted>
  <dcterms:modified xsi:type="dcterms:W3CDTF">2016-06-08T13:28:00Z</dcterms:modified>
  <cp:revision>31</cp:revision>
  <dc:subject/>
  <dc:title>Приложение </dc:title>
</cp:coreProperties>
</file>